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Статья из журнала </w:t>
      </w:r>
      <w:r>
        <w:rPr>
          <w:b/>
          <w:i/>
        </w:rPr>
        <w:t>«Дошкольное воспитание» №5-99</w:t>
      </w:r>
      <w:r>
        <w:rPr/>
        <w:t xml:space="preserve">, это – </w:t>
      </w:r>
      <w:r>
        <w:rPr>
          <w:i/>
        </w:rPr>
        <w:t>окончание</w:t>
      </w:r>
      <w:r>
        <w:rPr/>
        <w:t xml:space="preserve">, </w:t>
      </w:r>
      <w:r>
        <w:rPr>
          <w:i/>
        </w:rPr>
        <w:t>начало – в №1-4</w:t>
      </w:r>
      <w:r>
        <w:rPr/>
        <w:t>.</w:t>
      </w:r>
    </w:p>
    <w:p>
      <w:pPr>
        <w:pStyle w:val="Style15"/>
        <w:rPr>
          <w:lang w:val="ru-RU"/>
        </w:rPr>
      </w:pPr>
      <w:r>
        <w:rPr/>
        <w:t>Может, кто найдет начало – поделитесь, что там, может тоже, что-то интересное.</w:t>
      </w:r>
    </w:p>
    <w:p>
      <w:pPr>
        <w:pStyle w:val="Style15"/>
        <w:jc w:val="center"/>
        <w:rPr>
          <w:color w:val="FF00FF"/>
          <w:sz w:val="32"/>
        </w:rPr>
      </w:pPr>
      <w:r>
        <w:rPr>
          <w:color w:val="FF00FF"/>
          <w:sz w:val="32"/>
        </w:rPr>
        <w:t>Поможем Буратино заговорить</w:t>
      </w:r>
    </w:p>
    <w:p>
      <w:pPr>
        <w:pStyle w:val="Style15"/>
        <w:jc w:val="center"/>
        <w:rPr>
          <w:color w:val="FF00FF"/>
        </w:rPr>
      </w:pPr>
      <w:r>
        <w:rPr>
          <w:color w:val="FF00FF"/>
        </w:rPr>
        <w:t>ИЗ ОПЫТА РАБОТЫ ЛОГОПЕДА</w:t>
      </w:r>
    </w:p>
    <w:p>
      <w:pPr>
        <w:pStyle w:val="Style15"/>
        <w:jc w:val="center"/>
        <w:rPr>
          <w:i/>
          <w:i/>
          <w:color w:val="FF00FF"/>
        </w:rPr>
      </w:pPr>
      <w:r>
        <w:rPr>
          <w:i/>
          <w:color w:val="FF00FF"/>
        </w:rPr>
        <w:t>Статья шестая.</w:t>
      </w:r>
    </w:p>
    <w:p>
      <w:pPr>
        <w:pStyle w:val="Style15"/>
        <w:jc w:val="center"/>
        <w:rPr>
          <w:i/>
          <w:i/>
        </w:rPr>
      </w:pPr>
      <w:r>
        <w:rPr>
          <w:i/>
          <w:color w:val="FF00FF"/>
        </w:rPr>
        <w:t>Динамические паузы и пальчиковый игротренин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Известно: ребенок развивается в движении.  С развитием  двигательных на-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выков тесно связано и звукопроизношение, поэтому так важно на  занятиях в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етском саду  использовать динамические  паузы, пальчиковый  игротренинг,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одвижные игры.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водимые  ниже  динамические  паузы и  пальчиковые игры  согласованы с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пределенными  темами  по  звукопроизношению  и  обучению грамоте,  но они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могут быть использованы и на других занятиях.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едлагаемые стихотворные тексты заучиваются, а затем четко проговарива-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ются  детьми   совместно  со   взрослыми  (воспитателями,   логопедами)  и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опровождаются  всевозможными  движениями.  (Кстати, дети  с удовольствием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зучивают каждое новое стихотворение  и комплекс  упражнений к  нему. Они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рассказывают  и  показывают  все  это  дома,  просят  родителей  выполнить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движения вместе с ними.)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При   проведении   динамических  пауз   и  пальчиковых   игр  происходит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автоматизация звуков,  развиваются интонация  и выразительность  голоса, а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акже мимика, пластика движений, точность и координация  как общей,  так и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мелкой моторики. Это особенно важно для детей с дефектами речи.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ДИНАМИЧЕСКИЕ ПАУЗЫ</w:t>
      </w:r>
    </w:p>
    <w:p>
      <w:pPr>
        <w:pStyle w:val="Style15"/>
        <w:jc w:val="center"/>
        <w:rPr>
          <w:i/>
          <w:i/>
          <w:color w:val="FF00FF"/>
          <w:sz w:val="24"/>
        </w:rPr>
      </w:pPr>
      <w:r>
        <w:rPr>
          <w:i/>
          <w:color w:val="FF00FF"/>
          <w:sz w:val="24"/>
        </w:rPr>
        <w:t>Гласные звуки</w:t>
      </w:r>
    </w:p>
    <w:p>
      <w:pPr>
        <w:pStyle w:val="Style15"/>
        <w:jc w:val="center"/>
        <w:rPr>
          <w:sz w:val="24"/>
        </w:rPr>
      </w:pPr>
      <w:r>
        <w:rPr>
          <w:color w:val="FF00FF"/>
          <w:sz w:val="24"/>
        </w:rPr>
        <w:t>Гномы (а, у, и)</w:t>
      </w:r>
    </w:p>
    <w:p>
      <w:pPr>
        <w:pStyle w:val="Style15"/>
        <w:ind w:left="0" w:hanging="0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тром гномы в лес пошли.             Энергичный шаг на месте.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 дороге гриб нашли.                Наклон вперед. Выпрямиться, руки на поясе.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за ним-то - раз, два, три -        Наклоны туловища из стороны в сторону.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казались еще три!                  Руки в стороны, затем вниз.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пока грибы срывали,                Наклоны вперед, руки к полу.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Гномы в школу опоздали.              Руки к щекам, горестно покачать головой из стороны в сторону.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бежали, заспешили                  Бег на месте.                                     </w:t>
      </w:r>
    </w:p>
    <w:p>
      <w:pPr>
        <w:pStyle w:val="Style15"/>
        <w:ind w:left="5529" w:hanging="5529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грибы все уронили!                 Присесть.                                         </w:t>
      </w:r>
    </w:p>
    <w:p>
      <w:pPr>
        <w:pStyle w:val="Style15"/>
        <w:ind w:left="5529" w:hanging="5529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    </w:t>
      </w:r>
    </w:p>
    <w:p>
      <w:pPr>
        <w:pStyle w:val="Style15"/>
        <w:ind w:left="5529" w:hanging="5529"/>
        <w:jc w:val="center"/>
        <w:rPr/>
      </w:pPr>
      <w:r>
        <w:rPr>
          <w:color w:val="FF00FF"/>
          <w:sz w:val="24"/>
        </w:rPr>
        <w:t>На грядке и на ветке (а</w:t>
      </w:r>
      <w:r>
        <w:rPr>
          <w:sz w:val="24"/>
        </w:rPr>
        <w:t>)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Раз,  два,  три, четыре.             Шаги на месте.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пельсин дадим мы Ире.               Руки вперед, ладонями вверх.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ять, шесть, семь, восемь,           Шаги на месте.                                    </w:t>
      </w:r>
    </w:p>
    <w:p>
      <w:pPr>
        <w:pStyle w:val="Style15"/>
        <w:ind w:left="5529" w:hanging="5529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нанас у Сени спросим.               Руки вперед, ладонями вверх.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евять, десять - завернем,           Моталочка руками.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Его Боре отнесем.                    Наклон вперед, руки тоже вперед, ладонями вверх.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на грядке, посмотри:             Наклон вперед, дотронуться руками до пола.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Есть арбузы -                        Руки вытянуть вперед и округлить, затем развести в стороны.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Раз, два, три.                       Сцепить округленные руки перед собой, поднять их вверх, развести в стороны.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на ветке - абрикос.                Потянуться руками вверх.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н на солнце так подрос!             Развести руки в стороны.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Ты за ним тянись, тянись,            Подняться на носочки, потянуться руками вверх.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о смотри, не оступись!              Быстро присесть.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Утка и кот (у, 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тка крякает,                        Утиные шаги вперевалку.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овет                                Зовущий жест рукой.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ех утят с собою.                   Быстрые, семенящие шажки вперевалку.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за ними кот идет,                  Вкрадчивые шаги кота.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ловно к водопою.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 кота хитрющий вид,                 Прищурить глазки, посмотреть хитро.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линные когтищи.                     Показать цапки-царапки.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е смотри ты на утят!                Погрозить пальцем.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х не дам в обиду!                   Руками, словно крыльями, загородить за собой «утят».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Индюк (и, у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Ходит по двору индюк                 Шаги на месте.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реди уток и подруг.         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друг увидел он грача.               Остановиться, удивленно посмотреть вниз.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Рассердился.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горяча затопал,                     Потопать ногами.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рыльями захлопал.                   Руками, словно крыльями, похлопать себя по бокам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есь раздулся, словно шар            Руки на поясе.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ли медный самовар.                  Сцепить округленные руки перед грудью.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атряс бородою,                      Помотать головой, «поболтать» как индюк.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несся стрелою.                     Бег на месте.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Кот Тимоша (о, и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от Тимоша жил на крыше.             Руки поднять вверх.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иже, в доме, жили мыши.             Наклон вперед, руками дотронуться до пола.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 стене взбирались мыши,            Руками «шагать» от щиколотки - вверх по голени - к коленям - по бедру.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е боясь кота на крыше.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араулил кот мышей,                  Руки к ушам, прислушаться.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ынув пробки из ушей.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н готовил мышеловки,                Ладони захлопнуть («мышеловка»).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о мышата были ловки.                Попрыгать на месте, руки на поясе.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прятавшись за спину Тишки,          Ладони перед лицом, выглядывать из-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 прятки с ним играли мышки.         за них то с одной, то с другой стороны.           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Облако (о)</w:t>
      </w:r>
    </w:p>
    <w:p>
      <w:pPr>
        <w:pStyle w:val="Style15"/>
        <w:ind w:left="5529" w:hanging="5671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Беленькое облако                     Округленные руки перед собой, пальцы  в замок.       </w:t>
      </w:r>
    </w:p>
    <w:p>
      <w:pPr>
        <w:pStyle w:val="Style15"/>
        <w:ind w:left="5529" w:hanging="5671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Поднялось над крышей.                Не расцепляя рук, поднять их над головой.           </w:t>
      </w:r>
    </w:p>
    <w:p>
      <w:pPr>
        <w:pStyle w:val="Style15"/>
        <w:ind w:left="5529" w:hanging="5671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Устремилось облако                   Выпрямить руки.                                     </w:t>
      </w:r>
    </w:p>
    <w:p>
      <w:pPr>
        <w:pStyle w:val="Style15"/>
        <w:ind w:left="5529" w:hanging="5671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Выше, выше, выше.                    Потянуться руками вверх.                            </w:t>
      </w:r>
    </w:p>
    <w:p>
      <w:pPr>
        <w:pStyle w:val="Style15"/>
        <w:ind w:left="5529" w:hanging="5671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Ветер это облако                     Плавные покачивания руками над головой из стороны в сторону.                                  </w:t>
      </w:r>
    </w:p>
    <w:p>
      <w:pPr>
        <w:pStyle w:val="Style15"/>
        <w:ind w:left="5529" w:hanging="5671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Зацепил за кручу.                    Сцепить руки кончиками пальцев над головой.         </w:t>
      </w:r>
    </w:p>
    <w:p>
      <w:pPr>
        <w:pStyle w:val="Style15"/>
        <w:ind w:left="5529" w:hanging="5671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Превратилось облако                  Руками описать через стороны вниз </w:t>
      </w:r>
    </w:p>
    <w:p>
      <w:pPr>
        <w:pStyle w:val="Style15"/>
        <w:ind w:left="5529" w:hanging="5671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В дождевую тучу.                     большой круг и опустить. Присесть.                                    </w:t>
      </w:r>
    </w:p>
    <w:p>
      <w:pPr>
        <w:pStyle w:val="Style15"/>
        <w:ind w:left="5529" w:hanging="5671"/>
        <w:jc w:val="center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Style15"/>
        <w:ind w:left="5529" w:hanging="5671"/>
        <w:jc w:val="center"/>
        <w:rPr>
          <w:color w:val="FF00FF"/>
          <w:sz w:val="24"/>
        </w:rPr>
      </w:pPr>
      <w:r>
        <w:rPr>
          <w:color w:val="FF00FF"/>
          <w:sz w:val="24"/>
        </w:rPr>
        <w:t>Разминка (э)</w:t>
      </w:r>
    </w:p>
    <w:p>
      <w:pPr>
        <w:pStyle w:val="Style15"/>
        <w:jc w:val="center"/>
        <w:rPr>
          <w:i/>
          <w:i/>
          <w:sz w:val="24"/>
        </w:rPr>
      </w:pPr>
      <w:r>
        <w:rPr>
          <w:i/>
          <w:sz w:val="24"/>
        </w:rPr>
        <w:t>Все движения  разминки повторяем без запинки!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Эй! Попрыгали на месте.              Прыжки.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ЭХ! Руками машем вместе.             Движение «ножницы» руками.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ЭХЕ-ХЕ! Прогнули спинки,             Наклон  вперед,  руки  на поясе,  спину прогнуть.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смотрели на картинки.              Нагнувшись, голову поднять как можно выше.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ЭГЕ-ГЕ! Нагнулись ниже.              Глубокий наклон вперед, руки на поясе.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клонились к полу ближе.            Дотронуться руками до пола.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Э-э-э! Какой же ты лентяй!           Выпрямиться, погрозить друг другу пальцем.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тянись, но не зевай!               Руками тянуться вверх, поднявшись на носки.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вертись на месте ловко.            Покружиться.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 этом нам нужна сноровка.   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Что, понравилось, дружок?                                                                   </w:t>
      </w:r>
    </w:p>
    <w:p>
      <w:pPr>
        <w:pStyle w:val="Style15"/>
        <w:ind w:left="5529" w:hanging="5529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автра будет вновь урок!                  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/>
      </w:pPr>
      <w:r>
        <w:rPr>
          <w:rFonts w:eastAsia="Courier New"/>
          <w:sz w:val="24"/>
        </w:rPr>
        <w:t xml:space="preserve">   </w:t>
      </w:r>
      <w:r>
        <w:rPr>
          <w:color w:val="FF00FF"/>
          <w:sz w:val="24"/>
        </w:rPr>
        <w:t>Кто за кем идет (а, о, ы)</w:t>
      </w:r>
    </w:p>
    <w:p>
      <w:pPr>
        <w:pStyle w:val="Style15"/>
        <w:jc w:val="center"/>
        <w:rPr>
          <w:i/>
          <w:i/>
          <w:sz w:val="24"/>
        </w:rPr>
      </w:pPr>
      <w:r>
        <w:rPr>
          <w:i/>
          <w:sz w:val="24"/>
        </w:rPr>
        <w:t>Дети встают в круг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Цыпленок на цыпочках                 Дети крадучись идут на носках.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рался за кошкой.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кошка на цыпочках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Шла за Антошкой.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нтошка на цыпочках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вигался к дому.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Теперь повернемся,                   Развернуться в другую сторону.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йдем по-другому.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 пятках за кошкой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летется Антошка.                    Идти на пятках.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а бедным цыпленком -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сатая кошка.     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Цыпленок от страха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абрался в корзину.                  Присесть, руки - к полу.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ердитая кошка                   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ыгнула спину.                       Не отрывая рук от пола, выпрямить ноги, выгнуть спину.    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     </w:t>
      </w:r>
    </w:p>
    <w:p>
      <w:pPr>
        <w:pStyle w:val="Style15"/>
        <w:jc w:val="center"/>
        <w:rPr>
          <w:i/>
          <w:i/>
          <w:color w:val="FF00FF"/>
          <w:sz w:val="24"/>
        </w:rPr>
      </w:pPr>
      <w:r>
        <w:rPr>
          <w:i/>
          <w:color w:val="FF00FF"/>
          <w:sz w:val="24"/>
        </w:rPr>
        <w:t>Согласные звуки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Липы (п, т, к, л)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полянка, а вокруг                Широким жестом развести руки в стороны.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Липы выстроились в круг.             Округленные руки сцепить над головой.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Липы кронами шумят,                  Руки вверху, покачать ими из стороны в сторону.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етры в их листве гудят.         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низ верхушки пригибают              Наклониться вперед.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качают их, качают.                 Наклонившись вперед, покачать туловищем из стороны в сторону.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сле дождика и гроз                 Выпрямиться, руки поднять.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Липы льют потоки слез.               Плавно опустить руки, перебирая пальцами.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аждый листик по слезинке            Руки вниз, энергично потряхивать кистями.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олжен сбросить на тропинки.     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ап и кап, кап и кап -               Хлопать в ладоши, описывая руками круг сначала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апли, капли, капли, - кап!          в одну, потом в другую сторону.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о чего же листик слаб!              «Уронить» руки.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н умоется дождем,                   Погладить сначала одну, потом другую руку.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удет крепнуть                       Сжать кулаки.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 каждым днем.                                                                    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Огород (т)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вторяй за мной зарядку.            Шаги на месте.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 ней звук [Т]                   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ишел на грядку.                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Тыква вот, а вот томат.              Вытянуть руки влево, вправо.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десь - капуста, здесь - салат.      Наклониться к левой ноге,                 затем к правой.</w:t>
      </w:r>
    </w:p>
    <w:p>
      <w:pPr>
        <w:pStyle w:val="Style15"/>
        <w:ind w:left="5529" w:hanging="5529"/>
        <w:rPr/>
      </w:pPr>
      <w:r>
        <w:rPr>
          <w:rFonts w:eastAsia="Courier New"/>
          <w:sz w:val="24"/>
        </w:rPr>
        <w:t xml:space="preserve">                                      </w:t>
      </w:r>
      <w:r>
        <w:rPr>
          <w:sz w:val="24"/>
        </w:rPr>
        <w:t xml:space="preserve">Выпрямиться.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Тмин, картошка, артишок              Руки на пояс, к плечам, вверх.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петрушки корешок.                  Руки опустить.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е, что вырастили мы,               Развести руки в стороны.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удем есть мы до весны.              Руки вниз, выпрямиться.                                  </w:t>
      </w:r>
    </w:p>
    <w:p>
      <w:pPr>
        <w:pStyle w:val="Style15"/>
        <w:ind w:left="5529" w:hanging="5529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     </w:t>
      </w:r>
    </w:p>
    <w:p>
      <w:pPr>
        <w:pStyle w:val="Style15"/>
        <w:jc w:val="center"/>
        <w:rPr>
          <w:sz w:val="24"/>
        </w:rPr>
      </w:pPr>
      <w:r>
        <w:rPr>
          <w:rFonts w:eastAsia="Courier New"/>
          <w:color w:val="FF00FF"/>
          <w:sz w:val="24"/>
        </w:rPr>
        <w:t xml:space="preserve"> </w:t>
      </w:r>
      <w:r>
        <w:rPr>
          <w:color w:val="FF00FF"/>
          <w:sz w:val="24"/>
        </w:rPr>
        <w:t xml:space="preserve">Новоселье (к, г)                 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инь-дон, динь-дон -                 Наклоны из стороны в сторону, руки на поясе.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Гномы строят новый дом.              Кулак на кулак.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расят стены, крышу, пол,            Руками, словно кистями, «красим» сбоку, вверху,внизу.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ибирают все кругом.                «Метем» метлой.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ы к ним в гости придем              Шаги на месте.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подарки принесем.                  Вытянуть руки вперед, ладонями вверх.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 пол - мягкую дорожку,             Наклон вперед, руками «стелем» дорожку.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Расстелив ее к порожку.              Попятиться назад.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ве подушки на диван,                Руки сложить ладонями вместе - сначала под одну щеку, затем под другую.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еду липового жбан.                  Руки округлить, вытянуть перед собой.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Зайцы (с, з)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качут, скачут во лесочке            Прыжки на месте на двух ногах.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Зайцы - серые клубочки.              Руки возле груди, как лапки у зайцев, прыжки.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ыг-скок, прыг-скок -               Прыжки вперед - назад, вперед - назад.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тал зайчонок на пенек.             Встать прямо, руки опустить.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ех построил по порядку,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тал показывать зарядку.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Раз! Шагают все на месте.            Шаги на месте.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ва! Руками машут вместе.            Руками перед собой выполняют движение «ножницы».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Три! Присели, дружно встали.         Присесть, встать.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е за ушком почесали.               Почесать за ухом.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 «четыре» потянулись.              Выпрямиться.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ять!  Прогнулись  и нагнулись.      Прогнуться, наклониться вперед.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Шесть! Все встали снова  в ряд,      Построиться в ряд.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ашагали как отряд.                  Шаги на месте.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Цок, цок, цок! (ц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Громко цокают копытца.               Шаги на месте.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 мосту лошадка мчится.             Скакать, как лошадки.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Цок, цок, цок! За ней вприпрыжку     Бег на месте с подскоками.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Жеребенок и мальчишка.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Цок - копытце жеребенка.             Топнуть правой ногой.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Цок - каблук о доски звонко.         Топнуть левой ногой.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неслись, лишь пыль клубится.       «Моталочка» руками.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ем пришлось посторониться.         Пятиться на каблуках назад.                      </w:t>
      </w:r>
    </w:p>
    <w:p>
      <w:pPr>
        <w:pStyle w:val="Style15"/>
        <w:jc w:val="center"/>
        <w:rPr>
          <w:sz w:val="24"/>
        </w:rPr>
      </w:pPr>
      <w:r>
        <w:rPr>
          <w:color w:val="FF00FF"/>
          <w:sz w:val="24"/>
        </w:rPr>
        <w:t>Кошка (с, ш)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окошко распахнулось.             Руки развести в стороны.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ышла кошка на карниз.               Имитация мягкой, грациозной походки кошки.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смотрела кошка наверх,             Запрокинуть голову, посмотреть вверх.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смотрела кошка вниз.               Опустить голову, посмотреть вниз.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налево повернулась,              Повернуть голову к левому плечу.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оводила взглядом мух.              Повернуть голову к правому плечу, взглядом «проводить» муху.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тянулась, улыбнулась               Соответствующие движения и мимика.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уселась на карниз.                 Сесть на свои места.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Журавленок и жабы (ш, ж)</w:t>
      </w:r>
    </w:p>
    <w:p>
      <w:pPr>
        <w:pStyle w:val="Style15"/>
        <w:ind w:left="0" w:hanging="0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Журавленок встал на ножки,           Встать возле своего места.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шагать решил немножко.             Шаги с высоко поднятыми коленями.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мотрит вдаль из-под ладошки.        Движения в соответствии с текстом.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то там скачет по дорожке?           Прыгать на месте, руки на поясе.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Жабы вышли на лужок.                 Шаги на месте.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Жабы встали все в кружок.            Образовать круг.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ажно подняли головки.               Поднять голову.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смотрите, как мы ловки!            «Гордые» повороты головы вправо - влево.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похлопали в ладошки.             Похлопать в ладоши.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попрыгали немножко.              Прыгать на обеих ногах.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скакали,                           Прыгать то на правой, то на левой ноге.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кружились.                         Кружиться на месте.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потом остановились.                Остановиться и сесть на свое место.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Снежинки (с - з, ш - ж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акружились, завертелись             Покружиться на месте.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елые снежинки.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верх взлетели белой стаей           Поднять руки.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Легкие пушинки.                      Покружиться на носках.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Чуть затихла злая вьюга -            Опустить руки, встать прямо.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леглись повсюду.                    Присесть, руки к полу.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аблистали, словно жемчуг ,-         Встать, руки вперед.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е дивятся чуду.                    Развести руки в стороны.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аискрились, засверкали              Руками выполнить движение «ножницы».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елые подружки.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аспешили на прогулку                Шаги на месте.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ети и старушки.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Чок-чок, каблучок (ч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Чок-чок, каблучок!                   Потопать ногами.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 танце кружится сверчок.            Покружиться.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кузнечик без ошибки                Движения руками, как при игре на скрипке.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сполняет вальс  на скрипке.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рылья  бабочки  мелькают  -         Движения руками, как крыльями.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 муравьем она порхает.              Покружиться парами на подскоках.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иседает в реверансе                Девочки делают реверанс.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опять кружится в танце.            Покружиться.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д веселый гопачок                  Танцевальные движения, как в гопаке.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Лихо пляшет паучок.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вонко хлопают ладошки!              Похлопать в ладоши.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е! Устали наши ножки!              Сесть на свое место.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Котище (щ)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 нашего котища                      Показать, какие глазищи у кота.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Желтые глазищи.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 нашего котища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линные усищи.                       Показать, какие длинные усы у кота.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 нашего котища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стрые когтищи.                      Показать острые цапки-царапки.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 нашего котища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мные мыслищи.                       Движения рук от головы вверх.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оется котище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 каждым днем все чище,              Показать, как кот умывается.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тмывая мордочку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т остатков пищи.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ечером охотится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 чулане за мышами.                  Крадущиеся шаги на носках.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играет в ладушки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 пушистыми котами.                  Разбиться на пары, играть в ладошки.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Солнышко (л, р)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олнышко, солнышко,                  Потянуться руками вверх, встать на </w:t>
      </w:r>
    </w:p>
    <w:p>
      <w:pPr>
        <w:pStyle w:val="Style15"/>
        <w:ind w:left="5529" w:hanging="5529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 небе свети!</w:t>
        <w:tab/>
        <w:t xml:space="preserve">носки.       </w:t>
      </w:r>
    </w:p>
    <w:p>
      <w:pPr>
        <w:pStyle w:val="Style15"/>
        <w:ind w:left="5529" w:hanging="5529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Яркие лучики                         Вытянуть руки вперед, ладонями вверх.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 нам протяни.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Ручки мы вложим                      Разбиться на пары, протянуть друг </w:t>
      </w:r>
    </w:p>
    <w:p>
      <w:pPr>
        <w:pStyle w:val="Style15"/>
        <w:ind w:left="5529" w:hanging="5529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 ладошки твои,</w:t>
        <w:tab/>
        <w:t>другу руки.</w:t>
      </w:r>
    </w:p>
    <w:p>
      <w:pPr>
        <w:pStyle w:val="Style15"/>
        <w:ind w:left="5529" w:hanging="5529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с покружи,                         Покружиться парами.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торвав от земли.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месте с тобой мы пойдем             Выстроиться в цепочку, держа друг </w:t>
      </w:r>
    </w:p>
    <w:p>
      <w:pPr>
        <w:pStyle w:val="Style15"/>
        <w:ind w:left="5529" w:hanging="5529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а лужок.</w:t>
        <w:tab/>
        <w:t>друга за руки.</w:t>
      </w:r>
    </w:p>
    <w:p>
      <w:pPr>
        <w:pStyle w:val="Style15"/>
        <w:ind w:left="5529" w:hanging="5529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Там все мы встанем                   Образовать круг.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ружно в кружок.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 песнями водим                      Идти по кругу.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ы хоровод.   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олнышко с нами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 кругу идет.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Хлопают радостно                     Похлопать в ладоши.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ши ладошки. 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ыстро шагают                        Идти быстрым шагом.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Резвые ножки.                               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олнышко скрылось,                   Присесть, голову закрыть руками.                </w:t>
      </w:r>
    </w:p>
    <w:p>
      <w:pPr>
        <w:pStyle w:val="Style15"/>
        <w:ind w:left="5529" w:hanging="5529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шло на покой.                        Руки под щеку.                     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ы же на место                       Тихо, спокойно сесть на свое место.            </w:t>
      </w:r>
    </w:p>
    <w:p>
      <w:pPr>
        <w:pStyle w:val="Style15"/>
        <w:ind w:left="5529" w:hanging="5529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ядем с тобой.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ПАЛЬЧИКОВЫЙ ИГРОТРЕНИНГ</w:t>
      </w:r>
    </w:p>
    <w:p>
      <w:pPr>
        <w:pStyle w:val="Style15"/>
        <w:jc w:val="center"/>
        <w:rPr>
          <w:i/>
          <w:i/>
          <w:color w:val="FF00FF"/>
          <w:sz w:val="24"/>
        </w:rPr>
      </w:pPr>
      <w:r>
        <w:rPr>
          <w:i/>
          <w:color w:val="FF00FF"/>
          <w:sz w:val="24"/>
        </w:rPr>
        <w:t>Гласные эвуки</w:t>
      </w:r>
    </w:p>
    <w:p>
      <w:pPr>
        <w:pStyle w:val="Style15"/>
        <w:jc w:val="center"/>
        <w:rPr>
          <w:sz w:val="24"/>
        </w:rPr>
      </w:pPr>
      <w:r>
        <w:rPr>
          <w:color w:val="FF00FF"/>
          <w:sz w:val="24"/>
        </w:rPr>
        <w:t>Утята (а, у, и)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стали как-то утром в ряд</w:t>
        <w:tab/>
        <w:t>Постепенно, начиная с мизинцев, разжать кулаки.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есять маленьких утят.</w:t>
        <w:tab/>
        <w:t xml:space="preserve">Показать десять пальцев.                 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считались,                  </w:t>
        <w:tab/>
        <w:t xml:space="preserve">Посчитать пальцы.                        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дивились,                    </w:t>
        <w:tab/>
        <w:t xml:space="preserve">Указательным   и  большим   пальцами  изобразить удивленно раскрытые клювики утят.        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 две группы разделились.    </w:t>
        <w:tab/>
        <w:t xml:space="preserve">Руки в стороны, пальцы растопырены.      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ерышки почистили,            </w:t>
        <w:tab/>
        <w:t xml:space="preserve">Сложенными щепотью пальцами одной руки гладить по очереди, от основания до кончика, пальцы на другой руке.                       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Головкой повертели,           </w:t>
        <w:tab/>
        <w:t xml:space="preserve">Пальцы на обеих руках сложить в виде головок утят, покрутить ими из стороны в сторону.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Червячка склевали,            </w:t>
        <w:tab/>
        <w:t xml:space="preserve">Хватательные движения клювами-пальцами.  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 речке побежали.             </w:t>
        <w:tab/>
        <w:t xml:space="preserve">Пальцами «пробежаться» по столу.               </w:t>
      </w:r>
    </w:p>
    <w:p>
      <w:pPr>
        <w:pStyle w:val="Style15"/>
        <w:ind w:left="4536" w:hanging="4536"/>
        <w:rPr/>
      </w:pPr>
      <w:r>
        <w:rPr>
          <w:rFonts w:eastAsia="Courier New"/>
          <w:sz w:val="24"/>
        </w:rPr>
        <w:t xml:space="preserve">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Ириски от киски (а, у, и, ы, о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 гости к нам явилась киска.   Из пальцев «сделать» «киску».            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ем дает она ириски:          Указательным пальцем правой руки «положить» на подушечки пальцев левой руки «ириски». 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ышке, лебедю, жуку.           Из пальцев «сделать» указанных в тексте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су, зайчонку, петуху. </w:t>
        <w:tab/>
        <w:t xml:space="preserve">«персонажей».                                  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Рады, рады все гостинцам!      Из обоих кулаков одновременно и энергично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 xml:space="preserve">«выбросить» пальцы.                      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Это видим мы по лицам.         Показать раскрытые ладони.               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е  захлопали  в  ладошки.    Хлопать в ладоши.                              </w:t>
      </w:r>
    </w:p>
    <w:p>
      <w:pPr>
        <w:pStyle w:val="Style15"/>
        <w:ind w:left="4536" w:hanging="453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бежали в гости к кошке.      Пальцами «пробежаться»» по столу.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Мышка мыла лапку (ы, а)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ышка мылом мыла лапку,        Одной рукой «мыть» другую.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аждый пальчик по порядку.     Указательным пальцем дотронуться до каждого пальца другой руки.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намылила Большой,          Всеми пальцами сначала правой, а потом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полоснув потом водой.</w:t>
        <w:tab/>
        <w:t xml:space="preserve">левой руки «намыливать» большие пальцы.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е забыла и Указку,            То же - с указательными пальцами.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мыв с него и грязь,                    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краску.                               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редний мылила усердно         То же - со средними пальцами.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(самый грязный был, наверно).           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езымянный терла пастой -      То же - с безымянными пальцами.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ожа сразу стала красной.               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Мизинчик быстро мыла:        Быстро и осторожно «намыливать» мизинцы.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чень он боялся мыла!                                                         </w:t>
      </w:r>
    </w:p>
    <w:p>
      <w:pPr>
        <w:pStyle w:val="Style15"/>
        <w:ind w:left="4678" w:hanging="4678"/>
        <w:rPr/>
      </w:pPr>
      <w:r>
        <w:rPr>
          <w:rFonts w:eastAsia="Courier New"/>
          <w:sz w:val="24"/>
        </w:rPr>
        <w:t xml:space="preserve">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Дружная семья (э, а)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- Эх! - вздохнул Большак,-     Сжать кулаки, поднять большие пальцы.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стал!                         Согнуть большие пальцы.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ного дров я накидал.          Постучать выпрямленными большими пальцами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 xml:space="preserve">по столу.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-  Эй!  Указка!  Просыпайся!   Большими пальцами постучать по указательным.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ыстро  в  школу  собирайся.   Указательные пальцы несколько раз перекрестить друг с другом.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Этак  можно  все  проспать!    Махнуть руками.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ередняк,   кончай  зевать!    Большими пальцами постучать по средним.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езымянный, марш во двор!      Большими пальцами постучать по безымянным.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валился наш забор.           Кистями обеих рук «упасть» на стол.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ам с Мизинчиком - чинить,     Большими пальцами постучать по мизинчикам.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не же - кашу вам варить.      Большим пальцем правой руки на ладони левой «варить кашу».                                     </w:t>
      </w:r>
    </w:p>
    <w:p>
      <w:pPr>
        <w:pStyle w:val="Style15"/>
        <w:ind w:left="4678" w:hanging="4678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</w:t>
      </w:r>
    </w:p>
    <w:p>
      <w:pPr>
        <w:pStyle w:val="Style15"/>
        <w:jc w:val="center"/>
        <w:rPr>
          <w:i/>
          <w:i/>
          <w:color w:val="FF00FF"/>
          <w:sz w:val="24"/>
        </w:rPr>
      </w:pPr>
      <w:r>
        <w:rPr>
          <w:i/>
          <w:color w:val="FF00FF"/>
          <w:sz w:val="24"/>
        </w:rPr>
        <w:t>Согласные звуки</w:t>
      </w:r>
    </w:p>
    <w:p>
      <w:pPr>
        <w:pStyle w:val="Style15"/>
        <w:jc w:val="center"/>
        <w:rPr>
          <w:sz w:val="24"/>
        </w:rPr>
      </w:pPr>
      <w:r>
        <w:rPr>
          <w:color w:val="FF00FF"/>
          <w:sz w:val="24"/>
        </w:rPr>
        <w:t>Наши пальцы (п - б)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альцы встали дружно в ряд:    Показать ладони с выпрямленными пальцами.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есять   крепеньких  ребят.    Сжать пальцы в кулаки.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Эти два - всему указки.        Показать два указательных пальца.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е покажут без подсказки.     Пальцы придерживать большими.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альцы - два середнячка,       Показать два средних пальца.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ва здоровых бодрячка.         Пальцы придерживать большими.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у, а эти - безымянны,</w:t>
        <w:tab/>
        <w:t xml:space="preserve">Показать безымянные пальцы. Остальные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Молчуны, всегда упрямы.</w:t>
        <w:tab/>
        <w:t xml:space="preserve">придерживать большими.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ва мизинца - коротышки,       Показать мизинцы. Все: остальные пальцы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Непоседы и плутишки.</w:t>
        <w:tab/>
        <w:t xml:space="preserve">придерживать большими пальцами.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альцы главные средь них,-     Показать два больших пальца, остальные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ва больших и удалых.</w:t>
        <w:tab/>
        <w:t xml:space="preserve">сжать в кулаки.                                             </w:t>
      </w:r>
    </w:p>
    <w:p>
      <w:pPr>
        <w:pStyle w:val="Style15"/>
        <w:ind w:left="4678" w:hanging="4678"/>
        <w:rPr/>
      </w:pPr>
      <w:r>
        <w:rPr>
          <w:rFonts w:eastAsia="Courier New"/>
          <w:sz w:val="24"/>
        </w:rPr>
        <w:t xml:space="preserve">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Дом на горе (к- г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 горе мы видим дом           Кистями рук сложить «домик».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ного зелени кругом.           Волнообразные движения кистями рук.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- деревья, вот - кусты.    Руками сделать «деревья», «кусты».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- душистые цветы.          Пальцами показать «бутон», «распускающийся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 xml:space="preserve">цветок».     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кружает все забор.            Пальцами показать «забор».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а забором - чистый двор.      Погладить ладонями стол.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ы ворота открываем,           Кистями рук показать «ворота»; «ворота открываются».       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 дому быстро подбегаем.       Пальцами «пробежаться» по столу.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 дверь стучимся:              Постучать кулаками по столу.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«Тук-тук-тук!»                                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то-то к нам идет на стук...   Ладонь приставить к правому уху, «прислушаться».         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 гости к другу мы пришли      Вытянуть руки вперед, как будто преподнося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гостинцы принесли.           что-то.                              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Угощение гномов (к, г)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тали гномы гостей             Указательным пальцем правой руки надавливать по очереди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иглашать, </w:t>
        <w:tab/>
        <w:t xml:space="preserve">на подушечки пальцев левой руки.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тали гномы гостей                            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гощать.                       Затем - наоборот.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аждому гостю                  «Намазывать»  варенье  на  кончик  каждого пальца.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осталось варенье.                            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альчики склеило               Последовательно, начиная с большого, «склеить»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То угощение.                   соответствующие пальцы на обеих руках.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лотно прижалась               Прижать ладони одна к другой.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Ладошка к ладошке.                            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Гости не могут                 Плечи  приподнять,руки  слегка развести  в        </w:t>
      </w:r>
    </w:p>
    <w:p>
      <w:pPr>
        <w:pStyle w:val="Style15"/>
        <w:ind w:left="4111" w:hanging="4111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зять даже ложки!              стороны - «удивиться».                                  </w:t>
      </w:r>
    </w:p>
    <w:p>
      <w:pPr>
        <w:pStyle w:val="Style15"/>
        <w:ind w:left="4111" w:hanging="4111"/>
        <w:rPr>
          <w:sz w:val="24"/>
        </w:rPr>
      </w:pPr>
      <w:r>
        <w:rPr>
          <w:sz w:val="24"/>
        </w:rPr>
      </w:r>
    </w:p>
    <w:p>
      <w:pPr>
        <w:pStyle w:val="Style15"/>
        <w:ind w:left="4111" w:hanging="4111"/>
        <w:jc w:val="center"/>
        <w:rPr>
          <w:color w:val="FF00FF"/>
          <w:sz w:val="24"/>
        </w:rPr>
      </w:pPr>
      <w:r>
        <w:rPr>
          <w:color w:val="FF00FF"/>
          <w:sz w:val="24"/>
        </w:rPr>
        <w:t>Чехарда (к, г}</w:t>
      </w:r>
    </w:p>
    <w:p>
      <w:pPr>
        <w:pStyle w:val="Style15"/>
        <w:ind w:left="4678" w:hanging="4678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У кошки было пять котят,</w:t>
        <w:tab/>
        <w:t xml:space="preserve">Показать пять пальцев на правой руке,  сделать из них «кошку».      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у гусыни - пять гусят.   </w:t>
        <w:tab/>
        <w:t xml:space="preserve">Показать пять пальцев на  левой руке,  сделать из них «гуся».                                        </w:t>
      </w:r>
    </w:p>
    <w:p>
      <w:pPr>
        <w:pStyle w:val="Style15"/>
        <w:ind w:left="4678" w:hanging="4678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етишки резвые в саду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</w:t>
        <w:tab/>
        <w:t xml:space="preserve">Кистями рук «перепрыгивать» одна через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Сыграть решили в чехарду.</w:t>
        <w:tab/>
        <w:t xml:space="preserve">другую несколько раз (на столе).                          </w:t>
      </w:r>
    </w:p>
    <w:p>
      <w:pPr>
        <w:pStyle w:val="Style15"/>
        <w:ind w:left="4678" w:hanging="4678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 гусят-то - крылышки,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</w:t>
        <w:tab/>
        <w:t xml:space="preserve">Кисти рук скрестить: «Птичка машет крыльями»;      </w:t>
      </w:r>
    </w:p>
    <w:p>
      <w:pPr>
        <w:pStyle w:val="Style15"/>
        <w:ind w:left="4678" w:hanging="4678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 котяток - лапки.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  <w:tab/>
        <w:t xml:space="preserve">«Цапки-царапки».                                   </w:t>
      </w:r>
    </w:p>
    <w:p>
      <w:pPr>
        <w:pStyle w:val="Style15"/>
        <w:ind w:left="4678" w:hanging="4678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 крылышках-то - перышки,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  <w:tab/>
        <w:t xml:space="preserve">Пошевелить пальцами обеих рук.                     </w:t>
      </w:r>
    </w:p>
    <w:p>
      <w:pPr>
        <w:pStyle w:val="Style15"/>
        <w:ind w:left="4678" w:hanging="4678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 лапочках - царапки.        </w:t>
      </w:r>
      <w:r>
        <w:rPr>
          <w:sz w:val="24"/>
          <w:lang w:val="en-US"/>
        </w:rPr>
        <w:t xml:space="preserve"> </w:t>
        <w:tab/>
      </w:r>
      <w:r>
        <w:rPr>
          <w:sz w:val="24"/>
        </w:rPr>
        <w:t xml:space="preserve">Показать «цапки-царапки».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ерышки-то - мягкие,           </w:t>
        <w:tab/>
        <w:t xml:space="preserve">Погладить каждый палец сначала на правой,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Легкие пушинки.                </w:t>
        <w:tab/>
        <w:t xml:space="preserve">потом на левой руке.                    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оготки-то острые              </w:t>
        <w:tab/>
        <w:t xml:space="preserve">«Цапками-царапками» поскрести по столешнице.             </w:t>
      </w:r>
    </w:p>
    <w:p>
      <w:pPr>
        <w:pStyle w:val="Style15"/>
        <w:ind w:left="4678" w:hanging="4678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ольно ранят спинки.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Бойцы-молодцы (г, к, м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альцы эти - все бойцы,         Растопырить пальцы на обеих руках.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далые молодцы.                 Сжать пальцы в кулак.                                   </w:t>
      </w:r>
    </w:p>
    <w:p>
      <w:pPr>
        <w:pStyle w:val="Style15"/>
        <w:rPr>
          <w:i/>
          <w:i/>
          <w:sz w:val="24"/>
        </w:rPr>
      </w:pPr>
      <w:r>
        <w:rPr>
          <w:rFonts w:eastAsia="Courier New"/>
          <w:i/>
          <w:sz w:val="24"/>
        </w:rPr>
        <w:t xml:space="preserve"> </w:t>
      </w:r>
      <w:r>
        <w:rPr>
          <w:i/>
          <w:sz w:val="24"/>
        </w:rPr>
        <w:tab/>
        <w:t xml:space="preserve">Положить обе руки на стол ладонями вниз. По мере чтения стихотворения над столом приподнимать соответствующие пальцы на обеих руках одновременно, а остальные пальцы крепко прижимать к столу.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ва - больших и крепких малых   Приподнять два больших пальца.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солдат в боях бывалых.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ва - гвардейца-храбреца,       Приподнять указательные пальцы.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ва - сметливых молодца.        Приподнять средние пальцы.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ва - героя безымянных,         Приподнять безымянные пальцы.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о в работе очень рьяных!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ва мизинца - коротышки -       Приподнять мизинцы.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чень славные мальчишки!        Хлопнуть ладонями по столу.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Мишки (т, д, ш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ама мишек будит рано.          Пальцами обеих рук изобразить «мишек».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е встают они с дивана!         Удивленно пожать плечами. 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- Эй, Большак! Вставай скорей!  Встряхнуть большой палец сначала на левой, а затем на правой руке.      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Ждут друзья уж у дверей!        Указать руками на дверь.  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- Ну, а ты, лентяй Указка,-     Встряхнуть указательные пальцы.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 тебя засохла краска!          Изобразить руками ведро.  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ы должны с Середняком          Встряхнуть средние пальцы.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белить амбар и дом.           Плавные движения кистями рук, как кисточкой, сверху - вниз, снизу - вверх.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езымянный, мой бедняжка!       </w:t>
        <w:tab/>
        <w:t xml:space="preserve">Погладить безымянный палец пальцами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наю, болен был ты тяжко.  </w:t>
        <w:tab/>
        <w:t xml:space="preserve">Другой руки                        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жалею я тебя,                </w:t>
        <w:tab/>
        <w:t xml:space="preserve">Прижать безымянный палец к ладони и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олежи еще два дня.</w:t>
        <w:tab/>
        <w:t xml:space="preserve">Погладить его.                       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Ты, Мизинчик-малышок,           </w:t>
        <w:tab/>
        <w:t xml:space="preserve">Встряхнуть мизинцы.        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Роста у тебя - вершок!          </w:t>
        <w:tab/>
        <w:t xml:space="preserve">Показать, какого «роста» мизинчик.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о зато проказ и драк           </w:t>
        <w:tab/>
        <w:t xml:space="preserve">Погрозить мизинцу пальцем. 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осчитать нельзя никак!         </w:t>
        <w:tab/>
        <w:t xml:space="preserve">Сосчитать на пальцах «проказы» мизинчика.   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Листочки (е, л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етер северный подул -           Подуть на пальцы.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-с-с»,- все листья              Произнести звук «с-с».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 липы сдул...                               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летели, закружились            Ладони обеих рук зигзагами плавно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И на землю опустились.</w:t>
        <w:tab/>
        <w:t xml:space="preserve">опустить на стол.                      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ождик стал по ним стучать:      Постучать пальцами по столу.                              </w:t>
      </w:r>
    </w:p>
    <w:p>
      <w:pPr>
        <w:pStyle w:val="Style15"/>
        <w:ind w:left="4820" w:hanging="4820"/>
        <w:rPr/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«Кап-кап-кап, кап-кап-кап!»                                 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Град по ним заколотил,           Постучать кулаками по столу.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Листья все насквозь пробил.                                 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нег потом припорошил,           Плавные движения кистями рук вперед -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 xml:space="preserve">назад - вперед...                                         </w:t>
      </w:r>
    </w:p>
    <w:p>
      <w:pPr>
        <w:pStyle w:val="Style15"/>
        <w:ind w:left="4820" w:hanging="4820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деялом их накрыл.               Ладони крепко прижать к столу.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3айка (с, з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3айка - скок, зайка - скок!      «Зайка» из пальцев скачет по столу.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а кусток - и молчок.            Кисть левой руки - «куст», кисть правой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 xml:space="preserve">«зайка». Он прячется» за куст.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з-за кустика выглядывает,       Показать названные действия руками.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 ребятушек поглядывает.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3оя пальчиком грозит,            Погрозить «зайке» пальцем.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3айке спрятаться велит:        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«Бродит серый волк в лесу,       Пальцами правой руки показать «волка».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н поймал вчера козу.            Пальцами левой руки - «козу».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Та его - рогами в бок!           «Коза... бодает» ладонь правой руки.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лк отпор ей дать не смог.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коза давай бодать,             «Коза бодается».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 кустам его гонять!            Вокруг «кустов» бегает «волк~.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лк помчался по дороге,         Пальцами «пробежаться» по столу.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едва унес он ноги!»  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Цыпплята (ц)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ять цыпляток,                   Большой и указательный пальцы – «клювик», остальные прижаты к ладони – «головка цыпленка».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ять комочков                    Все пальцы сжаты в кулак.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  дворе  стоят  у бочки.       Пальцами изобразить «бочку».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Захотелось   им  напиться.       Приоткрыть пальцы-«клювики».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з щелей течет водица.           Перебирать пальцами, опуская руки сверху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 xml:space="preserve">вниз,- «струйки воды».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зле лужицы                     Показать, как пьют цыплятки,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Цыплятки пьют.</w:t>
        <w:tab/>
        <w:t xml:space="preserve">запрокидывая головки назад.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 всех озябли лапки.             Пальцы дрожат мелкой дрожью.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поджали коготочки,           Прижать скрюченные пальцы к ладони.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бежали греться                 «Пробежаться» пальцами по столу.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 квочке.                                                           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Мышка и кошка (ш, ж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ышку кошка обижала,             Пальцами правой руки изобразить «мышку»,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 xml:space="preserve">пальцами левой - «кошку».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ышка в норку забежала.          «Мышка» забегает в «норку», сделанную из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 xml:space="preserve">пальцев левой руки.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грозила кошке злой:            Погрозить пальчиком правой руки ~кошке».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«Разберусь еще с тобой!   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танешь чистить свою шубку,      Обеими руками изобразить движения «Кошка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 xml:space="preserve">умывается».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Я с тобой сыграю шутку!          Хлопнуть ладонями о стол.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ылью быстро банку с клеем,      Пальцами изобразить «банку», наклонить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оготки твои я склею.            ее.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альцы на обеих руках «склеились».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олго в душе будешь мыться,      Потереть каждый палец на обеих руках по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о  не  сможешь  ты  отмыться!» </w:t>
        <w:tab/>
        <w:t xml:space="preserve">очереди.                                           </w:t>
      </w:r>
    </w:p>
    <w:p>
      <w:pPr>
        <w:pStyle w:val="Style15"/>
        <w:ind w:left="4962" w:hanging="4962"/>
        <w:rPr/>
      </w:pPr>
      <w:r>
        <w:rPr>
          <w:rFonts w:eastAsia="Courier New"/>
          <w:sz w:val="24"/>
        </w:rPr>
        <w:t xml:space="preserve">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Женины гости (ж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 Жене гости прибежали.          Пальцы «бегут» по столу.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се  друг  другу  руки жали.     Рукопожатия.Попеременно то правая,то левая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 xml:space="preserve">рука сверху.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- Здравствуй, Жора!              Пальцы   по   очереди  «здороваются»   с  большими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- Здравствуй, Жанна!             пальцами обеих рук.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- Рад, Сережа!                       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- Рад, Снежана!                       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- Не хотите ль пирожок?          Из ладоней сложить «пирожок».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- Может, коржик?                 Показать раскрытые ладошки.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ль рожок?                       Пальцы сложить в виде рожка.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драже вам на ладошку.        Постучать по раскрытой ладони кончиками пальцев другой руки.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се берите понемножку.           Двумя пальцами (большим и указательным, большим и средним и т.д.) брать с ладошки «драже».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 ручек все стряхнули крошки     Энергично встряхнуть кистями рук.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захлопали в ладошки.           Похлопать в ладоши.                               </w:t>
      </w:r>
    </w:p>
    <w:p>
      <w:pPr>
        <w:pStyle w:val="Style15"/>
        <w:ind w:left="4962" w:hanging="4962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Овечки (ч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 овечек на шубках - колечки.    Из пальцев по очереди делать «колечки».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Те овечки пасутся у речки.                      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х пасут две собачки лохматые,   Пальцами обеих рук изобразить «собак».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Что виляют хвостами мохнатыми.   Кистями рук помахать, как хвостиками.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пастух на пригорке у дерева    Руками изобразить «гору», затем – «дерево».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 свирели играет затейливо.     </w:t>
        <w:tab/>
        <w:t xml:space="preserve">Пальцами обеих рук «играть на воображаемой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ыстро бегают ловкие пальчики,   </w:t>
        <w:tab/>
        <w:t xml:space="preserve">свирели».                                        </w:t>
      </w:r>
    </w:p>
    <w:p>
      <w:pPr>
        <w:pStyle w:val="Style15"/>
        <w:ind w:left="4962" w:hanging="4962"/>
        <w:rPr/>
      </w:pPr>
      <w:r>
        <w:rPr>
          <w:rFonts w:eastAsia="Courier New"/>
          <w:sz w:val="24"/>
          <w:lang w:val="en-US"/>
        </w:rPr>
        <w:t xml:space="preserve"> </w:t>
      </w:r>
      <w:r>
        <w:rPr>
          <w:sz w:val="24"/>
        </w:rPr>
        <w:t xml:space="preserve">На полянке цветут одуванчики.    </w:t>
        <w:tab/>
        <w:t xml:space="preserve">Обеими руками изобразить «цветок».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Колокольчик под ветром колышется.</w:t>
        <w:tab/>
        <w:t xml:space="preserve">Покачать из стороны в сторону кистями рук.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м мелодия чудная слышится.    </w:t>
        <w:tab/>
        <w:t xml:space="preserve">Кисть правой руки прижать к правому уху, прислушаться. 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Щели (щ)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забор.                       Пальцы правой руки плотно прижать друг к    другу- «забор».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 заборе - щели.                 Раздвинуть пальцы.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альцы в них                              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олезть хотели.                          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унул голову Большак -           Просунуть большой палец левой руки между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 xml:space="preserve">большим и указательным правой.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альше не пройти никак!          Крепко зажать большой палец.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лед  за  ним  застрял  Указка. Указательный - между указательным и средним.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ередняк хотел - напрасно!       Средний - между средним и безымянным.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езымянный - безуспешно!         Безымянный - между безымянным и мизинцем.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Хоть один прошел? Конечно!                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Щуплый маленький мальчишка,               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рат Мизинчик, коротышка,        Мизинец несколько раз согнуть - разогнуть.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есь прошел забор, и вот -                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 двору уже идет.               Помахать мизинцем.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Помощь братьям оказал:           Каждый палец по очереди освободить из «плена».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з щелей их всех достал.                                                 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Щука (ч, щ)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Щука хищная, зубастая,           Двумя руками изобразить зубастую пасть щуки.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ля лещей, плотвы опасная.       «Щука» щелкает «зубами»-пальцами.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щет, чем бы поживиться?         Две ладони сложить «лодочкой», руками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то-то  там  в  воде резвится... совершать движения, напоминающие движения   рыб в воде.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Чей-то  рядом   хвост  мелькает. Помахать кистями рук, как хвостом.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Хвать! Туг щука не зевает!       «Пасть» щуки захлопывается.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о попалась на крючок.           Указательным пальцем изобразить «крючок».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Тащит щуку рыбачок.              Перебирать руками воображаемую леску, тащить из воды «щуку».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Хризантемы (х)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Х! Какие хризантемы!            Пальцами показать, как «цветок распускается».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Мы сорвем их без проблемы.       Обеими руками срывать воображаемые цветы.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Х! Охапку мы набрали!           Обеими руками показать «охапку».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ЭХ! Прихватим и для Вали!        Махнуть рукой и «рвать» цветы дальше.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ЭХЕ-ХЕ... Цветов не стало.       Удивленно пожать плечами, развести руки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х и раньше было мало...         в стороны.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Х! Зачем мы их сгубили?         Прижать к щекам обе руки и горестно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едь не мы же их растили!        покачать головой.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Десять котят (л,р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 сельский двор пришли играть   Пальцами «шагать» по столу.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се десять маленьких котят.      Показать десять пальцев, затем сделать  из них «кошку».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дин залез в хозяйский дом,      Показать один палец. Сделать из пальцев «дом».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Уснул на куче там с бельем,      Ладони под щеку.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их осталось девять.  </w:t>
        <w:tab/>
        <w:t xml:space="preserve">Показать девять пальцев.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Второй пошел на сеновал</w:t>
        <w:tab/>
        <w:t xml:space="preserve">Показать два пальца.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к мышкам угодил на бал.        Пальцами показать, как ~мышки танцуют».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вот уже их восемь. </w:t>
        <w:tab/>
        <w:t xml:space="preserve">Показать восемь пальцев.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третий стал ловить гусят.      Показать три пальца. Изобразить «гусят».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Гусь защищал своих ребят.        «Гусь» вытягивает шею, щиплется.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стало их лишь семь.            Показать семь пальцев.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Четвертый вздумал хвост поймать  Показать четыре пальца.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стал на лапы все хромать.      Пальцы «идут», «хромая», по столу.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отят осталось шесть.            Показать шесть пальцев.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Тут пятый прыгнул на забор,      Показать пять пальцев. Пальцами изобразить «забор».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еремахнул в соседний двор.      Правая рука «перепрыгивает» через левую и «шлепается» на стол.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рузей всего лишь пять.          Показать пять пальцев.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Шестой в кладовочку проник,      Показать шесть пальцев. Указательным пальцем левой руки «проникнуть» в неплотно сжатый кулак правой.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о  был  наказан  в тот  же миг. Щелчок по указательному пальцу.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Четыре вот уж их.                Показать четыре пальца.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едьмой пошел искать друзей      Показать семь пальцев. Пальцы, «петляя», «шагают» по столу.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заблудился средь полей,                 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Троих оставив в горе...          Показать три пальца.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сьмой гонялся за осой          Показать восемь пальцев.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в бочку угодил с водой.        Из пальцев левой руки изобразить «бочку».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                                 </w:t>
      </w:r>
      <w:r>
        <w:rPr>
          <w:sz w:val="24"/>
        </w:rPr>
        <w:t xml:space="preserve">Пальцы правой «падают» в «бочку».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читаем... Стало двое.           Показать два пальца.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евятый скушал белену.           Показать девять пальцев.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 сон провалился, в пелену,      Ладони под щеку.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ставив одного.                  Показать один палец.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тот, задравши хвост трубой,    Ладонь с выпрямленными пальцами на столе - «хвост».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мчался к мамочке домой,        Пальцы «бегут» по столу.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валился кубарем в овраг         Руками изобразить «моталочку».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 выбраться не мог никак!        Пожать плечами.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ИТАК, ПРОПАЛИ ВСЕ!                        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ы зря печалитесь, друзья!       Махнуть рукой.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д  вечер  в сборе  вся семья.  Крепко сжать обе руки.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едь папа кот и мама кошка       Пальцами правой руки изобразить «кота», пальцами левой - «кошку».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обрали всех котят в лукошко.    Сделать «корзиночку-лукошко» из ладоней обеих  рук.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Мышки и пышки . (ш, с, ч, л, р)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есять очень славных мышек       Показать десять пальцев, затем на обеих    руках показать «мышек».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Десять взять решили пышек.       Показать десять пальцев. Ладонями изобразить «пирожок».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ечь горячую открыли,            Кистью  руки  показать,  как  открывается  дверца  у печи.          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 сковородке подскочили.         Пальцы «бегут» по столу.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Лапки все пообжигали.            Каждый палец по очереди отскакивает от стола.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 норку к маме побежали.         Неплотно   сжатый  кулак   левой  руки   -  «норка»,туда  по  очереди  «забегают»  пальцы  правой  руки, затем - наоборот.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тала мама всех лечить,          Каждый палец правой руки по очереди крепко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Лапки в маслице мочить.          прижимается к центру ладони левой руки, затем - наоборот.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ластырь клеить всем на ранки,   Указательным  пальцем  правой  руки   «наклеить»  на подушечки   пальцев   левой  руки   «пластырь»,  затем - наоборот.                                     </w:t>
      </w:r>
    </w:p>
    <w:p>
      <w:pPr>
        <w:pStyle w:val="Style15"/>
        <w:ind w:left="4962" w:hanging="4962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  потом  давать  баранки.       На обеих руках одновременно делать «колечки»: большой - указательный, большой - средний и т. д.                                             </w:t>
      </w:r>
    </w:p>
    <w:p>
      <w:pPr>
        <w:pStyle w:val="Style15"/>
        <w:ind w:left="4962" w:hanging="4962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           </w:t>
      </w:r>
    </w:p>
    <w:p>
      <w:pPr>
        <w:pStyle w:val="Style15"/>
        <w:jc w:val="center"/>
        <w:rPr>
          <w:color w:val="FF00FF"/>
          <w:sz w:val="24"/>
        </w:rPr>
      </w:pPr>
      <w:r>
        <w:rPr>
          <w:color w:val="FF00FF"/>
          <w:sz w:val="24"/>
        </w:rPr>
        <w:t>Мак (с, л, р 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а пригорке вырос мак.            Пальцами левой руки сделать «бутон».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н склонил головку так.           «Бутон» наклонить.                                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абочка над ним порхает,          Кисти рук перекрестить, помахать, как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Быстро крыльями мелькает.         бабочки крылышками.                                         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о тугому стебельку              </w:t>
        <w:tab/>
        <w:t>Локоть  левой руки  поставить на  стол, рукой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Жук ползет: «Что там вверху?»  </w:t>
        <w:tab/>
        <w:t>изобразить «цветок».  Правая рука  - «жук»,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дополз он до цветка,       </w:t>
        <w:tab/>
        <w:t xml:space="preserve">перебегая  пальцами-лапками,  ползет  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Отогнул два лепестка.</w:t>
        <w:tab/>
        <w:t xml:space="preserve">вверх по руке-стебельку.                              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                                  </w:t>
      </w:r>
      <w:r>
        <w:rPr>
          <w:sz w:val="24"/>
        </w:rPr>
        <w:tab/>
        <w:t>Правой рукой отогнуть на левой руке большой и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нутрь забрался, поворчал,    </w:t>
        <w:tab/>
        <w:t xml:space="preserve">указательный пальцы.                         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Круглый домик увидал.         </w:t>
        <w:tab/>
        <w:t>Пальцы правой руки вложить в ладошку левой.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  <w:r>
        <w:rPr>
          <w:sz w:val="24"/>
        </w:rPr>
        <w:tab/>
        <w:t xml:space="preserve">Пальцы  левой руки  сложить щепотью  - «коробочка мака».                                 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Лапкой в стенку постучал, </w:t>
        <w:tab/>
        <w:t xml:space="preserve">Каждым пальцем правой руки постучать в 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Но ответ никто не да. </w:t>
        <w:tab/>
        <w:t xml:space="preserve">«коробочку мака».                                 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Облетели лепестки,             </w:t>
        <w:tab/>
        <w:t xml:space="preserve">Правой рукой отогнуть пальцы левой руки.     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ысох домик от жары.          </w:t>
        <w:tab/>
        <w:t xml:space="preserve">Пальцы левой руки сложить щепотью.           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Стал греметь, как погремушка.  </w:t>
        <w:tab/>
        <w:t>Пальцы левой руки сжать в кулак, «погреметь»,</w:t>
      </w:r>
    </w:p>
    <w:p>
      <w:pPr>
        <w:pStyle w:val="Style15"/>
        <w:ind w:left="5103" w:hanging="5103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Вот так славная игрушка!       </w:t>
        <w:tab/>
        <w:t xml:space="preserve">как погремушкой.               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                               </w:t>
      </w:r>
      <w:r>
        <w:rPr>
          <w:rFonts w:eastAsia="Courier New"/>
          <w:b/>
          <w:sz w:val="24"/>
        </w:rPr>
        <w:t xml:space="preserve">            </w:t>
      </w:r>
      <w:r>
        <w:rPr>
          <w:b/>
          <w:sz w:val="24"/>
        </w:rPr>
        <w:t xml:space="preserve">Е. КАРЕЛЬСКАЯ,                </w:t>
      </w:r>
    </w:p>
    <w:p>
      <w:pPr>
        <w:pStyle w:val="Style15"/>
        <w:rPr/>
      </w:pPr>
      <w:r>
        <w:rPr>
          <w:rFonts w:eastAsia="Courier New"/>
          <w:b/>
          <w:sz w:val="24"/>
        </w:rPr>
        <w:t xml:space="preserve">                                                                            </w:t>
      </w:r>
    </w:p>
    <w:p>
      <w:pPr>
        <w:pStyle w:val="Style15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</w:t>
      </w:r>
      <w:r>
        <w:rPr>
          <w:b/>
          <w:sz w:val="24"/>
        </w:rPr>
        <w:t xml:space="preserve">логопед ДОУ 36 42, поселок Свердловский, Московская область               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1:44:00Z</dcterms:created>
  <dc:creator>Соловьева Елена</dc:creator>
  <dc:description/>
  <dc:language>en-US</dc:language>
  <cp:lastModifiedBy>Соловьева Елена</cp:lastModifiedBy>
  <dcterms:modified xsi:type="dcterms:W3CDTF">1999-11-12T06:33:00Z</dcterms:modified>
  <cp:revision>32</cp:revision>
  <dc:subject/>
  <dc:title/>
</cp:coreProperties>
</file>