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lang w:val="ru-RU"/>
        </w:rPr>
      </w:pPr>
      <w:r>
        <w:rPr>
          <w:rFonts w:cs="Arial" w:ascii="Arial" w:hAnsi="Arial"/>
          <w:sz w:val="56"/>
          <w:lang w:val="ru-RU"/>
        </w:rPr>
        <w:t>ЕВГЕНИЯ  ТРОПП</w:t>
      </w:r>
    </w:p>
    <w:p>
      <w:pPr>
        <w:pStyle w:val="Normal"/>
        <w:jc w:val="center"/>
        <w:rPr>
          <w:rFonts w:ascii="Arial" w:hAnsi="Arial" w:cs="Arial"/>
          <w:sz w:val="56"/>
          <w:lang w:val="ru-RU"/>
        </w:rPr>
      </w:pPr>
      <w:r>
        <w:rPr>
          <w:rFonts w:cs="Arial" w:ascii="Arial" w:hAnsi="Arial"/>
          <w:sz w:val="56"/>
          <w:lang w:val="ru-RU"/>
        </w:rPr>
        <w:t>МИХАИЛ ФЕДОТОВ</w:t>
      </w:r>
    </w:p>
    <w:p>
      <w:pPr>
        <w:pStyle w:val="Normal"/>
        <w:jc w:val="center"/>
        <w:rPr>
          <w:rFonts w:ascii="Arial" w:hAnsi="Arial" w:cs="Arial"/>
          <w:sz w:val="56"/>
          <w:lang w:val="ru-RU"/>
        </w:rPr>
      </w:pPr>
      <w:r>
        <w:rPr>
          <w:rFonts w:cs="Arial" w:ascii="Arial" w:hAnsi="Arial"/>
          <w:sz w:val="56"/>
          <w:lang w:val="ru-RU"/>
        </w:rPr>
        <w:t>ЕЛЕНА ДАНИЛОВА</w:t>
      </w:r>
    </w:p>
    <w:p>
      <w:pPr>
        <w:pStyle w:val="Normal"/>
        <w:jc w:val="center"/>
        <w:rPr>
          <w:rFonts w:ascii="Arial" w:hAnsi="Arial" w:cs="Arial"/>
          <w:sz w:val="56"/>
          <w:lang w:val="ru-RU"/>
        </w:rPr>
      </w:pPr>
      <w:r>
        <w:rPr>
          <w:rFonts w:cs="Arial" w:ascii="Arial" w:hAnsi="Arial"/>
          <w:sz w:val="56"/>
          <w:lang w:val="ru-RU"/>
        </w:rPr>
      </w:r>
    </w:p>
    <w:p>
      <w:pPr>
        <w:pStyle w:val="Normal"/>
        <w:jc w:val="center"/>
        <w:rPr>
          <w:rFonts w:ascii="Arial" w:hAnsi="Arial" w:cs="Arial"/>
          <w:sz w:val="96"/>
          <w:lang w:val="ru-RU"/>
        </w:rPr>
      </w:pPr>
      <w:r>
        <w:rPr>
          <w:rFonts w:cs="Arial" w:ascii="Arial" w:hAnsi="Arial"/>
          <w:sz w:val="96"/>
          <w:lang w:val="ru-RU"/>
        </w:rPr>
        <w:t>ОЛИМПИЙСКИЙ</w:t>
      </w:r>
    </w:p>
    <w:p>
      <w:pPr>
        <w:pStyle w:val="Normal"/>
        <w:jc w:val="center"/>
        <w:rPr>
          <w:rFonts w:ascii="Arial" w:hAnsi="Arial" w:cs="Arial"/>
          <w:sz w:val="96"/>
          <w:lang w:val="ru-RU"/>
        </w:rPr>
      </w:pPr>
      <w:r>
        <w:rPr>
          <w:rFonts w:cs="Arial" w:ascii="Arial" w:hAnsi="Arial"/>
          <w:sz w:val="96"/>
          <w:lang w:val="ru-RU"/>
        </w:rPr>
        <w:t>ЧЕМПИОН</w:t>
      </w:r>
    </w:p>
    <w:p>
      <w:pPr>
        <w:pStyle w:val="Normal"/>
        <w:jc w:val="center"/>
        <w:rPr>
          <w:rFonts w:ascii="Arial" w:hAnsi="Arial" w:cs="Arial"/>
          <w:sz w:val="96"/>
          <w:lang w:val="ru-RU"/>
        </w:rPr>
      </w:pPr>
      <w:r>
        <w:rPr>
          <w:rFonts w:cs="Arial" w:ascii="Arial" w:hAnsi="Arial"/>
          <w:sz w:val="96"/>
          <w:lang w:val="ru-RU"/>
        </w:rPr>
        <w:t xml:space="preserve">В </w:t>
      </w:r>
    </w:p>
    <w:p>
      <w:pPr>
        <w:pStyle w:val="Normal"/>
        <w:jc w:val="center"/>
        <w:rPr>
          <w:rFonts w:ascii="Arial" w:hAnsi="Arial" w:cs="Arial"/>
          <w:sz w:val="96"/>
          <w:lang w:val="ru-RU"/>
        </w:rPr>
      </w:pPr>
      <w:r>
        <w:rPr>
          <w:rFonts w:cs="Arial" w:ascii="Arial" w:hAnsi="Arial"/>
          <w:sz w:val="96"/>
          <w:lang w:val="ru-RU"/>
        </w:rPr>
        <w:t>ПЕРВЫЕ ТРИ ГОДА ЖИЗНИ</w:t>
      </w:r>
    </w:p>
    <w:p>
      <w:pPr>
        <w:pStyle w:val="Normal"/>
        <w:jc w:val="center"/>
        <w:rPr>
          <w:rFonts w:ascii="Arial" w:hAnsi="Arial" w:cs="Arial"/>
          <w:sz w:val="96"/>
          <w:lang w:val="ru-RU"/>
        </w:rPr>
      </w:pPr>
      <w:r>
        <w:rPr>
          <w:rFonts w:cs="Arial" w:ascii="Arial" w:hAnsi="Arial"/>
          <w:sz w:val="96"/>
          <w:lang w:val="ru-RU"/>
        </w:rPr>
      </w:r>
    </w:p>
    <w:p>
      <w:pPr>
        <w:pStyle w:val="Normal"/>
        <w:jc w:val="center"/>
        <w:rPr>
          <w:rFonts w:ascii="Arial" w:hAnsi="Arial" w:cs="Arial"/>
          <w:sz w:val="96"/>
          <w:lang w:val="ru-RU"/>
        </w:rPr>
      </w:pPr>
      <w:r>
        <w:rPr>
          <w:rFonts w:cs="Arial" w:ascii="Arial" w:hAnsi="Arial"/>
          <w:sz w:val="96"/>
          <w:lang w:val="ru-RU"/>
        </w:rPr>
      </w:r>
    </w:p>
    <w:p>
      <w:pPr>
        <w:pStyle w:val="Normal"/>
        <w:jc w:val="center"/>
        <w:rPr>
          <w:rFonts w:ascii="Arial" w:hAnsi="Arial" w:cs="Arial"/>
          <w:sz w:val="96"/>
          <w:lang w:val="ru-RU"/>
        </w:rPr>
      </w:pPr>
      <w:r>
        <w:rPr>
          <w:rFonts w:cs="Arial" w:ascii="Arial" w:hAnsi="Arial"/>
          <w:sz w:val="96"/>
          <w:lang w:val="ru-RU"/>
        </w:rPr>
      </w:r>
    </w:p>
    <w:p>
      <w:pPr>
        <w:pStyle w:val="Normal"/>
        <w:jc w:val="center"/>
        <w:rPr>
          <w:rFonts w:ascii="Arial" w:hAnsi="Arial" w:cs="Arial"/>
          <w:sz w:val="96"/>
          <w:lang w:val="ru-RU"/>
        </w:rPr>
      </w:pPr>
      <w:r>
        <w:rPr>
          <w:rFonts w:cs="Arial" w:ascii="Arial" w:hAnsi="Arial"/>
          <w:sz w:val="96"/>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t>ОГЛАВЛЕНИЕ</w:t>
      </w:r>
    </w:p>
    <w:p>
      <w:pPr>
        <w:pStyle w:val="Normal"/>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редисловие.</w:t>
      </w:r>
    </w:p>
    <w:p>
      <w:pPr>
        <w:pStyle w:val="Normal"/>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1.   Вступление</w:t>
      </w:r>
    </w:p>
    <w:p>
      <w:pPr>
        <w:pStyle w:val="Normal"/>
        <w:numPr>
          <w:ilvl w:val="0"/>
          <w:numId w:val="2"/>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Четыре кита (немного теории)</w:t>
      </w:r>
    </w:p>
    <w:p>
      <w:pPr>
        <w:pStyle w:val="Normal"/>
        <w:numPr>
          <w:ilvl w:val="0"/>
          <w:numId w:val="2"/>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емь этапов</w:t>
      </w:r>
    </w:p>
    <w:p>
      <w:pPr>
        <w:pStyle w:val="Normal"/>
        <w:ind w:left="75" w:hanging="0"/>
        <w:jc w:val="both"/>
        <w:rPr>
          <w:rFonts w:ascii="Arial" w:hAnsi="Arial" w:cs="Arial"/>
          <w:sz w:val="28"/>
          <w:lang w:val="ru-RU"/>
        </w:rPr>
      </w:pPr>
      <w:r>
        <w:rPr>
          <w:rFonts w:cs="Arial" w:ascii="Arial" w:hAnsi="Arial"/>
          <w:sz w:val="28"/>
          <w:lang w:val="ru-RU"/>
        </w:rPr>
        <w:t>4.1. Рефлексы новорожденного</w:t>
      </w:r>
    </w:p>
    <w:p>
      <w:pPr>
        <w:pStyle w:val="Normal"/>
        <w:ind w:left="75" w:hanging="0"/>
        <w:jc w:val="both"/>
        <w:rPr>
          <w:rFonts w:ascii="Arial" w:hAnsi="Arial" w:cs="Arial"/>
          <w:sz w:val="28"/>
          <w:lang w:val="ru-RU"/>
        </w:rPr>
      </w:pPr>
      <w:r>
        <w:rPr>
          <w:rFonts w:cs="Arial" w:ascii="Arial" w:hAnsi="Arial"/>
          <w:sz w:val="28"/>
          <w:lang w:val="ru-RU"/>
        </w:rPr>
        <w:t>4.2. Занятия первого дня и первого месяца</w:t>
      </w:r>
    </w:p>
    <w:p>
      <w:pPr>
        <w:pStyle w:val="Normal"/>
        <w:numPr>
          <w:ilvl w:val="0"/>
          <w:numId w:val="1"/>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Здоровье</w:t>
      </w:r>
    </w:p>
    <w:p>
      <w:pPr>
        <w:pStyle w:val="Normal"/>
        <w:numPr>
          <w:ilvl w:val="0"/>
          <w:numId w:val="1"/>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Где  мы находимся</w:t>
      </w:r>
    </w:p>
    <w:p>
      <w:pPr>
        <w:pStyle w:val="Normal"/>
        <w:numPr>
          <w:ilvl w:val="0"/>
          <w:numId w:val="1"/>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ак  догонять сверстников из Филадельфии</w:t>
      </w:r>
    </w:p>
    <w:p>
      <w:pPr>
        <w:pStyle w:val="Normal"/>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8-9. Кровать-трек. Ползанье</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ассаж и ежедневный спорт</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портивные достижения к трем годам жизн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Еще раз о шведской стенке в кроват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естибулярный аппарат</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Упражнения начинают меняться</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Развитие ума в первые месяцы и первые годы жизн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оза, в которой вы оставляете ребенка</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Упражнения для ленивого папы, лежащего на диване</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портивный уголок</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исы</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Учим ходить</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Чужой рукой</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яч</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равая и левая</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Гимнастика и акробатика до трех лет</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Задач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мелость и страх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ринципы спортивной игры</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Бег</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Футбол</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Баскетбол</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Ролик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Хоккей (дневник очень юного хоккеиста)</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елосипед</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лаванье</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Шахматы </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Лыжи. Коньки. Экзотические виды спорта</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пасности. Вред. Переутомление</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Экономия своих сил. Планирование</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тцы и дети</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Группа</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Ее величество Тренировка</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эрам городов</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Библиография</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ослесловие</w:t>
      </w:r>
    </w:p>
    <w:p>
      <w:pPr>
        <w:pStyle w:val="Normal"/>
        <w:numPr>
          <w:ilvl w:val="0"/>
          <w:numId w:val="4"/>
        </w:numPr>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риложение</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eastAsia="Arial" w:cs="Arial"/>
          <w:sz w:val="28"/>
          <w:lang w:val="ru-RU"/>
        </w:rPr>
      </w:pPr>
      <w:r>
        <w:rPr>
          <w:rFonts w:eastAsia="Arial" w:cs="Arial" w:ascii="Arial" w:hAnsi="Arial"/>
          <w:sz w:val="28"/>
          <w:lang w:val="ru-RU"/>
        </w:rPr>
        <w:t xml:space="preserve"> </w:t>
      </w:r>
    </w:p>
    <w:p>
      <w:pPr>
        <w:pStyle w:val="Normal"/>
        <w:jc w:val="both"/>
        <w:rPr>
          <w:rFonts w:ascii="Arial" w:hAnsi="Arial" w:cs="Arial"/>
          <w:sz w:val="28"/>
          <w:lang w:val="ru-RU"/>
        </w:rPr>
      </w:pPr>
      <w:r>
        <w:rPr>
          <w:rFonts w:cs="Arial" w:ascii="Arial" w:hAnsi="Arial"/>
          <w:sz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i/>
          <w:i/>
          <w:caps/>
          <w:sz w:val="32"/>
          <w:lang w:val="ru-RU"/>
        </w:rPr>
      </w:pPr>
      <w:r>
        <w:rPr>
          <w:rFonts w:cs="Arial" w:ascii="Arial" w:hAnsi="Arial"/>
          <w:b/>
          <w:i/>
          <w:caps/>
          <w:sz w:val="32"/>
          <w:lang w:val="ru-RU"/>
        </w:rPr>
        <w:t>Предисловие.</w:t>
      </w:r>
    </w:p>
    <w:p>
      <w:pPr>
        <w:pStyle w:val="Normal"/>
        <w:jc w:val="both"/>
        <w:rPr>
          <w:rFonts w:ascii="Arial" w:hAnsi="Arial" w:cs="Arial"/>
          <w:i/>
          <w:i/>
          <w:sz w:val="27"/>
          <w:lang w:val="ru-RU"/>
        </w:rPr>
      </w:pPr>
      <w:r>
        <w:rPr>
          <w:rFonts w:cs="Arial" w:ascii="Arial" w:hAnsi="Arial"/>
          <w:i/>
          <w:sz w:val="27"/>
          <w:lang w:val="ru-RU"/>
        </w:rPr>
        <w:t>Уважаемые читатели!</w:t>
      </w:r>
    </w:p>
    <w:p>
      <w:pPr>
        <w:pStyle w:val="Normal"/>
        <w:jc w:val="both"/>
        <w:rPr>
          <w:rFonts w:ascii="Arial" w:hAnsi="Arial" w:cs="Arial"/>
          <w:i/>
          <w:i/>
          <w:sz w:val="27"/>
          <w:lang w:val="ru-RU"/>
        </w:rPr>
      </w:pPr>
      <w:r>
        <w:rPr>
          <w:rFonts w:eastAsia="Arial" w:cs="Arial" w:ascii="Arial" w:hAnsi="Arial"/>
          <w:i/>
          <w:sz w:val="27"/>
          <w:lang w:val="ru-RU"/>
        </w:rPr>
        <w:t xml:space="preserve">     </w:t>
      </w:r>
      <w:r>
        <w:rPr>
          <w:rFonts w:cs="Arial" w:ascii="Arial" w:hAnsi="Arial"/>
          <w:i/>
          <w:sz w:val="27"/>
          <w:lang w:val="ru-RU"/>
        </w:rPr>
        <w:t>Книга, которую вам предстоит прочесть (или не прочесть), была написана сначала двумя людьми Евгенией Тропп и Михаилом Федотовым - родителями двух чудных малышей - Феди и Пети. Написана она была на основе их опыта воспитания этих самых детей. Они являются поклонниками методов Глена Домана, продолжателями его методов.</w:t>
      </w:r>
    </w:p>
    <w:p>
      <w:pPr>
        <w:pStyle w:val="Normal"/>
        <w:jc w:val="both"/>
        <w:rPr>
          <w:rFonts w:ascii="Arial" w:hAnsi="Arial" w:cs="Arial"/>
          <w:i/>
          <w:i/>
          <w:sz w:val="27"/>
          <w:lang w:val="ru-RU"/>
        </w:rPr>
      </w:pPr>
      <w:r>
        <w:rPr>
          <w:rFonts w:eastAsia="Arial" w:cs="Arial" w:ascii="Arial" w:hAnsi="Arial"/>
          <w:i/>
          <w:sz w:val="27"/>
          <w:lang w:val="ru-RU"/>
        </w:rPr>
        <w:t xml:space="preserve">     </w:t>
      </w:r>
      <w:r>
        <w:rPr>
          <w:rFonts w:cs="Arial" w:ascii="Arial" w:hAnsi="Arial"/>
          <w:i/>
          <w:sz w:val="27"/>
          <w:lang w:val="ru-RU"/>
        </w:rPr>
        <w:t xml:space="preserve">Когда текст книги был полностью готов к печати, авторы книги познакомились со мной -  Еленой Даниловой, мамой троих детей - Миши, Лизы и Кати. Авторы предложили мне ознакомиться с содержанием книги и высказать свое мнение. После прочтения текста мне показалось, что небольшие дополнения к нему, основанные на моем опыте, не только не помешают, но и будут довольно  полезными благосклонным читателям книги. </w:t>
      </w:r>
    </w:p>
    <w:p>
      <w:pPr>
        <w:pStyle w:val="Normal"/>
        <w:jc w:val="both"/>
        <w:rPr>
          <w:i/>
          <w:i/>
          <w:lang w:val="ru-RU"/>
        </w:rPr>
      </w:pPr>
      <w:r>
        <w:rPr>
          <w:rFonts w:eastAsia="Arial" w:cs="Arial" w:ascii="Arial" w:hAnsi="Arial"/>
          <w:i/>
          <w:sz w:val="27"/>
          <w:lang w:val="ru-RU"/>
        </w:rPr>
        <w:t xml:space="preserve">     </w:t>
      </w:r>
      <w:r>
        <w:rPr>
          <w:rFonts w:cs="Arial" w:ascii="Arial" w:hAnsi="Arial"/>
          <w:i/>
          <w:sz w:val="27"/>
          <w:lang w:val="ru-RU"/>
        </w:rPr>
        <w:t>Текст, дописанный мною, выделен курсивом, чтобы удобнее было понять, где чье.</w:t>
      </w:r>
    </w:p>
    <w:p>
      <w:pPr>
        <w:pStyle w:val="Normal"/>
        <w:jc w:val="both"/>
        <w:rPr>
          <w:rFonts w:ascii="Arial" w:hAnsi="Arial" w:cs="Arial"/>
          <w:i/>
          <w:i/>
          <w:lang w:val="ru-RU"/>
        </w:rPr>
      </w:pPr>
      <w:r>
        <w:rPr>
          <w:rFonts w:cs="Arial" w:ascii="Arial" w:hAnsi="Arial"/>
          <w:i/>
          <w:lang w:val="ru-RU"/>
        </w:rPr>
      </w:r>
    </w:p>
    <w:p>
      <w:pPr>
        <w:pStyle w:val="Normal"/>
        <w:jc w:val="both"/>
        <w:rPr>
          <w:rFonts w:ascii="Arial" w:hAnsi="Arial" w:cs="Arial"/>
        </w:rPr>
      </w:pPr>
      <w:r>
        <w:rPr>
          <w:rFonts w:cs="Arial" w:ascii="Arial" w:hAnsi="Arial"/>
        </w:rPr>
      </w:r>
    </w:p>
    <w:p>
      <w:pPr>
        <w:pStyle w:val="Normal"/>
        <w:jc w:val="both"/>
        <w:rPr/>
      </w:pPr>
      <w:r>
        <w:rPr>
          <w:rFonts w:cs="Arial" w:ascii="Arial" w:hAnsi="Arial"/>
          <w:b/>
          <w:i/>
          <w:color w:val="000000"/>
          <w:sz w:val="32"/>
        </w:rPr>
        <w:t xml:space="preserve">1. </w:t>
      </w:r>
      <w:r>
        <w:rPr>
          <w:rFonts w:cs="Arial" w:ascii="Arial" w:hAnsi="Arial"/>
          <w:b/>
          <w:i/>
          <w:color w:val="000000"/>
          <w:sz w:val="32"/>
          <w:lang w:val="ru-RU"/>
        </w:rPr>
        <w:t>ВСТУПЛЕНИЕ</w:t>
      </w:r>
    </w:p>
    <w:p>
      <w:pPr>
        <w:pStyle w:val="Normal"/>
        <w:jc w:val="both"/>
        <w:rPr>
          <w:rFonts w:ascii="Arial" w:hAnsi="Arial" w:cs="Arial"/>
          <w:b/>
          <w:b/>
          <w:i/>
          <w:i/>
          <w:color w:val="000000"/>
          <w:sz w:val="27"/>
          <w:lang w:val="ru-RU"/>
        </w:rPr>
      </w:pPr>
      <w:r>
        <w:rPr>
          <w:rFonts w:cs="Arial" w:ascii="Arial" w:hAnsi="Arial"/>
          <w:b/>
          <w:i/>
          <w:color w:val="000000"/>
          <w:sz w:val="27"/>
          <w:lang w:val="ru-RU"/>
        </w:rPr>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Нужны ли вообще олимпийские чемпионы? Это на самом деле вопрос спорный. Сами мы являемся фанатиками и знатоками  спорта и можем ответить на самые каверзные вопросы о многих видах спорта, за которыми мы следим. Мы знаем, чем болела олимпийская чемпионка Вильма Рудольф и в чем фокус расслаблений Валерия Борзова, кто стоял на воротах "Спартака" в знаменитых предвоенных матчах с басками и как Леонид Жаботинский обманул перед последней попыткой Юрия Власова. Мы знаем,как распределялись удары в голову и в корпус абсолютного чемпиона по боксу Королева в его матче с полутяжем Михайловым,  и какого роста были наши чемпионы Европы Лагинавичюс с Петкявичюсом...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Знание бесконечного количества подобной чепухи показывает, что люди находятся в очень близких отношениях со спортом в течение многих лет. Но сегодня у нас нет уверенности в том, что профессиональный спорт и здоровье - синонимы. Спорт давно стал средством заработка, и последние страны, где существует любительский спорт, исчезают с карты мира. Чтобы достичь результатов мирового уровня, современному спортсмену нужно превратить себя в тренировочную машину, которая проводит две-три тренировки в день, служа этим результатам и предельно сокращая любую другую человеческую деятельность - учебу, работу,творчество, чтение, семью, наконец. Так для чего же мы пишем  эту книгу?</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Мы видим путь, который позволит сделать движения человека совершенными не за счет превращения всей жизни в  тренировку,а  за счет своевременного (то есть, раннего) начала всей физической активности. Можно добиться того, что ребенок к возрасту первоклассника будет блестяще бегать, плавать, кататься на коньках и горных лыжах, владеть ракеткой и мячом, но при этом он еще будет интеллигентным, развитым,  эрудированным человеком, у которого кроме спорта будет существовать полноценная жизнь.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В какой-то момент, когда за ним табуном будут бегать тренеры, ему придется решать, стоит ли заниматься спортом профессионально. Ему придется выбирать - остаться ли просто прекрасным юным теннисистом или думать об Уимблдоне, остаться ли классным велосипедистом или думать о Тур де Франс. Мы думаем, что сегодняшние результаты во всех спортивных видах так выросли, что достигнуть Олимпа смогут только спортсмены, которые узко специализировались в самом раннем возрасте,особенно это касается игровых видов спорта. Идеальным примером является лучшая теннисистка последних лет, коронованная в шестнадцать лет Мартина Хингис, которая  выделяется не ростом, не физическими данными, так важными в теннисе, а только совершенством движений, которое обеспечено тем, что она начала играть в два года.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Я   не собираюсь мучить своего ребенка тренировками в два года!" - говорит любая мать. Подождите, еще секунду не закрывайте книгу! Во-первых, мы пишем о еще более крамольных вещах - о начале спортивной подготовки в возрасте, намного более раннем. А во-вторых, мы верим, что вы сможете добиться невероятных успехов  благодаря началу занятий именно в этом самом раннем возрасте, когда движения становятся совершенными естественно, без ломки и мучений.</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Мы пишем о воспитании физически развитого ребенка, но этот ребенок вовсе не обязательно должен стать спортсменом в будущем. Ведь выучивший японский язык не обязан эмигрировать в Японию или становиться японцем!  Но, с другой стороны, положения, о которых мы пишем, будут обязательны для тех, кто бредит спортом и готовит своего ребенка к спортивной карьере. Для них возможность удачи целиком зависит от раннего старта.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Вы, может быть, знаете чемпиона по плаванию, который начал плавать в пятнадцать лет, а до этого никогда не видел воды, или чемпиона по шахматам, который научился играть только в двенадцать лет... Не стоит тешить себя подобными примерами. Понятно, что возраст начала в большинстве видов спорта неуклонно ползет вниз, и большинство  ведущих гроссмейстеров мира играют с четырех-пяти лет. Бывают, конечно, исключения, и каждое из этих "хороших исключений" можно анализировать отдельно, но ясно одно: малоподвижный ребенок ВДРУГ преобразиться и стать знаменитым спринтером не может.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пишем о воспитании детей, ПОТЕНЦИАЛЬНО ГОТОВЫХ достичь немыслимых сегодня результатов. И ключ к этому единственный - движение с рождения.</w:t>
      </w:r>
    </w:p>
    <w:p>
      <w:pPr>
        <w:pStyle w:val="Normal"/>
        <w:jc w:val="both"/>
        <w:rPr>
          <w:rFonts w:ascii="Arial" w:hAnsi="Arial" w:cs="Arial"/>
          <w:color w:val="000000"/>
          <w:sz w:val="27"/>
          <w:lang w:val="ru-RU"/>
        </w:rPr>
      </w:pPr>
      <w:r>
        <w:rPr>
          <w:rFonts w:cs="Arial" w:ascii="Arial" w:hAnsi="Arial"/>
          <w:color w:val="000000"/>
          <w:sz w:val="27"/>
          <w:lang w:val="ru-RU"/>
        </w:rPr>
      </w:r>
    </w:p>
    <w:p>
      <w:pPr>
        <w:pStyle w:val="Normal"/>
        <w:jc w:val="both"/>
        <w:rPr>
          <w:rFonts w:ascii="Arial" w:hAnsi="Arial" w:cs="Arial"/>
          <w:color w:val="000000"/>
          <w:sz w:val="27"/>
          <w:lang w:val="ru-RU"/>
        </w:rPr>
      </w:pPr>
      <w:r>
        <w:rPr>
          <w:rFonts w:cs="Arial" w:ascii="Arial" w:hAnsi="Arial"/>
          <w:color w:val="000000"/>
          <w:sz w:val="27"/>
          <w:lang w:val="ru-RU"/>
        </w:rPr>
      </w:r>
    </w:p>
    <w:p>
      <w:pPr>
        <w:pStyle w:val="Normal"/>
        <w:jc w:val="both"/>
        <w:rPr>
          <w:rFonts w:ascii="Arial" w:hAnsi="Arial" w:cs="Arial"/>
          <w:color w:val="000000"/>
          <w:sz w:val="27"/>
          <w:lang w:val="ru-RU"/>
        </w:rPr>
      </w:pPr>
      <w:r>
        <w:rPr>
          <w:rFonts w:cs="Arial" w:ascii="Arial" w:hAnsi="Arial"/>
          <w:color w:val="000000"/>
          <w:sz w:val="27"/>
          <w:lang w:val="ru-RU"/>
        </w:rPr>
      </w:r>
    </w:p>
    <w:p>
      <w:pPr>
        <w:pStyle w:val="Normal"/>
        <w:jc w:val="both"/>
        <w:rPr>
          <w:rFonts w:ascii="Arial" w:hAnsi="Arial" w:cs="Arial"/>
          <w:color w:val="000000"/>
          <w:sz w:val="27"/>
          <w:lang w:val="ru-RU"/>
        </w:rPr>
      </w:pPr>
      <w:r>
        <w:rPr>
          <w:rFonts w:cs="Arial" w:ascii="Arial" w:hAnsi="Arial"/>
          <w:color w:val="000000"/>
          <w:sz w:val="27"/>
          <w:lang w:val="ru-RU"/>
        </w:rPr>
      </w:r>
    </w:p>
    <w:p>
      <w:pPr>
        <w:pStyle w:val="Normal"/>
        <w:jc w:val="both"/>
        <w:rPr>
          <w:rFonts w:ascii="Arial" w:hAnsi="Arial" w:cs="Arial"/>
          <w:color w:val="000000"/>
          <w:sz w:val="27"/>
          <w:lang w:val="ru-RU"/>
        </w:rPr>
      </w:pPr>
      <w:r>
        <w:rPr>
          <w:rFonts w:cs="Arial" w:ascii="Arial" w:hAnsi="Arial"/>
          <w:color w:val="000000"/>
          <w:sz w:val="27"/>
          <w:lang w:val="ru-RU"/>
        </w:rPr>
      </w:r>
    </w:p>
    <w:p>
      <w:pPr>
        <w:pStyle w:val="Normal"/>
        <w:jc w:val="both"/>
        <w:rPr/>
      </w:pPr>
      <w:r>
        <w:rPr>
          <w:rFonts w:cs="Arial" w:ascii="Arial" w:hAnsi="Arial"/>
          <w:b/>
          <w:i/>
          <w:color w:val="000000"/>
          <w:sz w:val="32"/>
        </w:rPr>
        <w:t xml:space="preserve">2. </w:t>
      </w:r>
      <w:r>
        <w:rPr>
          <w:rFonts w:cs="Arial" w:ascii="Arial" w:hAnsi="Arial"/>
          <w:b/>
          <w:i/>
          <w:color w:val="000000"/>
          <w:sz w:val="32"/>
          <w:lang w:val="ru-RU"/>
        </w:rPr>
        <w:t>ЧЕТЫРЕ КИТА (НЕМНОГО ТЕОРИИ)</w:t>
      </w:r>
      <w:r>
        <w:rPr>
          <w:rFonts w:cs="Arial" w:ascii="Arial" w:hAnsi="Arial"/>
          <w:b/>
          <w:color w:val="000000"/>
          <w:sz w:val="32"/>
          <w:lang w:val="ru-RU"/>
        </w:rPr>
        <w:t xml:space="preserve">     </w:t>
      </w:r>
    </w:p>
    <w:p>
      <w:pPr>
        <w:pStyle w:val="Normal"/>
        <w:jc w:val="both"/>
        <w:rPr>
          <w:rFonts w:ascii="Arial" w:hAnsi="Arial" w:cs="Arial"/>
          <w:b/>
          <w:b/>
          <w:color w:val="000000"/>
          <w:sz w:val="27"/>
          <w:lang w:val="ru-RU"/>
        </w:rPr>
      </w:pPr>
      <w:r>
        <w:rPr>
          <w:rFonts w:cs="Arial" w:ascii="Arial" w:hAnsi="Arial"/>
          <w:b/>
          <w:color w:val="000000"/>
          <w:sz w:val="27"/>
          <w:lang w:val="ru-RU"/>
        </w:rPr>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Теорию читать скучно, "- считает читатель, но, пусть коротко и самыми маленькими буквами, потеоретизировать все же придется. Один читатель нашей первой брошюры о воспитании одаренных детей сказал, что все очень интересно, но слишком часто упоминается имя Глена Домана. Исправить этот недостаток нам пока не удается. Очень трудно писать о марксизме, совсем не ссылаясь на  Маркса.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Наш "Маркс" - американский врач, который несколько десятилетий занимается лечением детей, страдающих различными нарушениями мозговой деятельности. В руководимом им Институте Развития Человеческого Потенциала (Филадельфия,США) разработаны уникальные методики, помогающие больным детям с поврежденным мозгом восстановить нарушенные функции, догнать и даже, каким бы невероятным это ни казалось, обогнать в развитии своих здоровых сверстников. Но открытия, сделанные группой Домана, имеют значение не только для медицины.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Эти открытия, касающиеся возможностей человеческого мозга, совершили "мягкую революцию" в педагогике. Система, разработанная для больных детей, оказалась необходимой здоровым. Мы кратко остановимся на основных положениях этой системы, тем, кто захочет разобраться во всех ее тонкостях, нужно прочитать книги Глена Домана (См.: Библиография, Доман).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Итак, открыто, что путем активной стимуляции одного из органов чувств можно подвергнуть воздействию мозг в целом. У детей с мозговыми травмами таким образом - через здоровые функции - воздействовали на поврежденные. Выяснилось, что обездвиженным помогает, в частности, стимуляция зрения. Детей учили читать, показывая им  карточки с написанными словами, и добивались необыкновенного эффекта: приговоренные к неподвижности, немые дети начинали ползать, говорить, а вскоре выяснилось, что многие из них в четыре года читают лучше, чем "нормальные" в семь.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Раннее чтение - вот первый "кит" системы Домана. Обучение чтению в самом раннем возрасте (по Доману, начинать можно с года, а то и раньше) дает сильнейший толчок всему развитию ребенка. (Речь идет не о стандартном заучивании букв и разбору по слогам, подробнее см.: Доман Г.Дошкольное обучение ребенка).</w:t>
      </w:r>
    </w:p>
    <w:p>
      <w:pPr>
        <w:pStyle w:val="2"/>
        <w:rPr/>
      </w:pPr>
      <w:r>
        <w:rPr>
          <w:rFonts w:eastAsia="Arial"/>
        </w:rPr>
        <w:t xml:space="preserve">     </w:t>
      </w:r>
      <w:r>
        <w:rPr/>
        <w:t>В нашей стране пропагандой раннего чтения начали заниматься супруги Никитины двадцать лет назад, правда они не предложили никакой оригинальной методики, но показали, что если очень захотеть, можно и обычными методами и большой любовью к ребенку добиться ранних результатов.</w:t>
      </w:r>
    </w:p>
    <w:p>
      <w:pPr>
        <w:pStyle w:val="2"/>
        <w:rPr/>
      </w:pPr>
      <w:r>
        <w:rPr>
          <w:rFonts w:eastAsia="Arial"/>
        </w:rPr>
        <w:t xml:space="preserve">     </w:t>
      </w:r>
      <w:r>
        <w:rPr/>
        <w:t xml:space="preserve">Настоящим прорывом вперед стала методика Николая Александровича Зайцева из Петербурга, которая называется «Кубики Зайцева». Это оригинальное пособие позволяет ребенку  без особых затрат времени и сил начать говорить и читать </w:t>
      </w:r>
      <w:r>
        <w:rPr>
          <w:b/>
        </w:rPr>
        <w:t>одновременно</w:t>
      </w:r>
      <w:r>
        <w:rPr/>
        <w:t>, то есть в 10 мес.- 1 год.</w:t>
      </w:r>
    </w:p>
    <w:p>
      <w:pPr>
        <w:pStyle w:val="TextBody"/>
        <w:rPr/>
      </w:pPr>
      <w:r>
        <w:rPr>
          <w:rFonts w:eastAsia="Arial"/>
        </w:rPr>
        <w:t xml:space="preserve">      </w:t>
      </w:r>
      <w:r>
        <w:rPr/>
        <w:t xml:space="preserve">Есть еще два кита, от которых зависит рост ума и одаренность: раннее обучение математике и передача ребенку энциклопедических знаний о мире (включая иностранные языки, музыку, живопись, географию, историю, зоологию и т.д.)  тоже по специально разработанной в институте Домана системе. </w:t>
      </w:r>
    </w:p>
    <w:p>
      <w:pPr>
        <w:pStyle w:val="Normal"/>
        <w:jc w:val="both"/>
        <w:rPr/>
      </w:pPr>
      <w:r>
        <w:rPr>
          <w:rFonts w:eastAsia="Arial" w:cs="Arial" w:ascii="Arial" w:hAnsi="Arial"/>
          <w:color w:val="000000"/>
          <w:sz w:val="27"/>
          <w:lang w:val="ru-RU"/>
        </w:rPr>
        <w:t xml:space="preserve">     </w:t>
      </w:r>
      <w:r>
        <w:rPr>
          <w:rFonts w:cs="Arial" w:ascii="Arial" w:hAnsi="Arial"/>
          <w:i/>
          <w:color w:val="000000"/>
          <w:sz w:val="27"/>
          <w:lang w:val="ru-RU"/>
        </w:rPr>
        <w:t>Раннее обучение математике и энциклопедическим знаниям возможно не только по методу Домана – это показал опыт тех же Никитиных, многих последователей методики и Зайцева и других родителей-энтузиастов.</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сле десятилетий работы с тысячами больных и здоровых детей Доман и его коллеги утверждают: наибольший эффект любых занятий наблюдается в период РОСТА МОЗГА, то есть до семи с половиной лет. После этого возраста возможность научить чему-либо человека резко падает. Отсюда вывод Домана: чем младше ребенок, тем легче и быстрее он воспримет любую информацию в неограниченном количестве, тем проще ему будет овладеть любым умением.</w:t>
      </w:r>
    </w:p>
    <w:p>
      <w:pPr>
        <w:pStyle w:val="TextBody"/>
        <w:rPr/>
      </w:pPr>
      <w:r>
        <w:rPr>
          <w:rFonts w:eastAsia="Arial"/>
        </w:rPr>
        <w:t xml:space="preserve">     </w:t>
      </w:r>
      <w:r>
        <w:rPr/>
        <w:t xml:space="preserve">В институте Домана огромное значение придают физическому развитию. Дети, занимающиеся по его системе, - это вовсе не классические заученные болезненные вундеркинды. Нет, это пышущие здоровьем и энергией тренированные спортсмены. В парке рядом с институтом четырехлетние дети бегут кроссы по </w:t>
      </w:r>
    </w:p>
    <w:p>
      <w:pPr>
        <w:pStyle w:val="Normal"/>
        <w:jc w:val="both"/>
        <w:rPr>
          <w:rFonts w:ascii="Arial" w:hAnsi="Arial" w:cs="Arial"/>
          <w:color w:val="000000"/>
          <w:sz w:val="27"/>
          <w:lang w:val="ru-RU"/>
        </w:rPr>
      </w:pPr>
      <w:r>
        <w:rPr>
          <w:rFonts w:cs="Arial" w:ascii="Arial" w:hAnsi="Arial"/>
          <w:color w:val="000000"/>
          <w:sz w:val="27"/>
          <w:lang w:val="ru-RU"/>
        </w:rPr>
        <w:t>пять-десять километров вместе с родителями. И это никого не удивляет: так выглядит норма Домана. Итак, четвертым и очень существенным китом, на котором держится вся система Домана, является раннее физическое развитие и активное движение с рождения.</w:t>
      </w:r>
    </w:p>
    <w:p>
      <w:pPr>
        <w:pStyle w:val="Normal"/>
        <w:jc w:val="both"/>
        <w:rPr/>
      </w:pPr>
      <w:r>
        <w:rPr>
          <w:rFonts w:eastAsia="Arial" w:cs="Arial" w:ascii="Arial" w:hAnsi="Arial"/>
          <w:color w:val="000000"/>
          <w:sz w:val="27"/>
          <w:lang w:val="ru-RU"/>
        </w:rPr>
        <w:t xml:space="preserve">     </w:t>
      </w:r>
      <w:r>
        <w:rPr>
          <w:rFonts w:cs="Arial" w:ascii="Arial" w:hAnsi="Arial"/>
          <w:color w:val="000000"/>
          <w:sz w:val="27"/>
          <w:lang w:val="ru-RU"/>
        </w:rPr>
        <w:t>Идеи Глена Домана наиболее полно представлены в книге "Гармоничное развитие ребенка", которую обязательно нужно прочесть и освоить. Написана она не очень</w:t>
      </w:r>
      <w:r>
        <w:rPr>
          <w:rFonts w:cs="TimelTCY" w:ascii="TimelTCY" w:hAnsi="TimelTCY"/>
          <w:color w:val="000000"/>
          <w:sz w:val="27"/>
          <w:lang w:val="ru-RU"/>
        </w:rPr>
        <w:t></w:t>
      </w:r>
      <w:r>
        <w:rPr>
          <w:rFonts w:cs="Arial Black" w:ascii="Arial Black" w:hAnsi="Arial Black"/>
          <w:color w:val="000000"/>
          <w:sz w:val="26"/>
          <w:lang w:val="ru-RU"/>
        </w:rPr>
        <w:t>простым</w:t>
      </w:r>
      <w:r>
        <w:rPr>
          <w:rFonts w:cs="TimelTCY" w:ascii="TimelTCY" w:hAnsi="TimelTCY"/>
          <w:color w:val="000000"/>
          <w:sz w:val="27"/>
          <w:lang w:val="ru-RU"/>
        </w:rPr>
        <w:t></w:t>
      </w:r>
      <w:r>
        <w:rPr>
          <w:rFonts w:cs="Arial" w:ascii="Arial" w:hAnsi="Arial"/>
          <w:color w:val="000000"/>
          <w:sz w:val="27"/>
          <w:lang w:val="ru-RU"/>
        </w:rPr>
        <w:t>языком, поэтому мы сочли необходимым часть положений оттуда пересказать в нашей брошюре.</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Нам кажется, что знакомясь с какой-то новой идеей, стоит на время забыть, что по этому поводу думает все остальное человечество.Общепринятые взгляды не всегда оказываются правильными, и выражение:"Вся рота идет не в ногу, один я иду в ногу", - может быть и верно по отношению к Доману. А расхождения между "всей ротой" и институтом в Филадельфии весьма заметны.</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Например,по данным большинства авторов, пишущих о развитии детей, младенцы начинают ползать в шесть-семь месяцев, по Доману они должны это делать через несколько минут после рождения, сразу после того как новорожденного обработает акушерка. Разница во времени принципиальная. К месячному возрасту тысячи детей, которые развиваются по системе Домана, уже активно ползают, но дело даже не в формальных сроках. Эти дети в месяц уже активно участвуют в жизни, активно "умнеют" и взрослеют, потому что им предоставлены возможности  и созданы условия для движения. Время же, которое ребенок пролежит на спине туго спеленутым, можно считать потерянным для развития интеллекта, и восполнить его будет непросто. </w:t>
      </w:r>
    </w:p>
    <w:p>
      <w:pPr>
        <w:pStyle w:val="Normal"/>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Доказано, что чем раньше ребенок научился какому-нибудь движению,тем это движение совершеннее, точнее, сильнее. Вот они - первые движения, первые шаги, которые выделят олимпийских чемпионов из сотен тысяч перворазрядников. А кто вообще решил, что дети  в шапочках, завернутые в одеяла по горло, должны пролежать так много первых месяцев? Чьи-то бабушки? Прабабушки?.. По этому поводу можно привести данные исследований: выяснено, что в Конго, где дети раздеты (да еще и поголовно недоедают) и ими совершенно никто не занимается, они начинают ходить в среднем в девять месяцев, а в Швеции, где все условия противоположны, дети делают первые шаги в тринадцать-четырнадцать месяцев и до двух лет отстают в развитии от своих африканских ровесников.        ПОЧЕМУ?</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динственно потому, что мы мешаем нашим детям свободно двигаться, стараясь укутать их потеплее и уложить поудобнее (для нас), а в нецивилизованных странах это никому не приходит в голову.</w:t>
      </w:r>
    </w:p>
    <w:p>
      <w:pPr>
        <w:pStyle w:val="Normal"/>
        <w:tabs>
          <w:tab w:val="clear" w:pos="720"/>
          <w:tab w:val="left" w:pos="6219" w:leader="none"/>
        </w:tabs>
        <w:jc w:val="both"/>
        <w:rPr>
          <w:rFonts w:ascii="Arial" w:hAnsi="Arial" w:cs="Arial"/>
          <w:color w:val="000000"/>
          <w:sz w:val="27"/>
        </w:rPr>
      </w:pPr>
      <w:r>
        <w:rPr>
          <w:rFonts w:eastAsia="Arial" w:cs="Arial" w:ascii="Arial" w:hAnsi="Arial"/>
          <w:color w:val="000000"/>
          <w:sz w:val="27"/>
          <w:lang w:val="ru-RU"/>
        </w:rPr>
        <w:t xml:space="preserve">     </w:t>
      </w:r>
      <w:r>
        <w:rPr>
          <w:rFonts w:cs="Arial" w:ascii="Arial" w:hAnsi="Arial"/>
          <w:color w:val="000000"/>
          <w:sz w:val="27"/>
          <w:lang w:val="ru-RU"/>
        </w:rPr>
        <w:t>Вот о том, как двигаться в первые годы жизни, мы и пишем нашу брошюру. Есть ли смысл в дополнительных разработках и публикациях, если уже существуют  труды Домана? Да, несомненно. Доман склонен к теоретизации, он дает направление работы, идею занятий, но очень много его рекомендаций приходится приспосабливать к  реальной жизни, реальному ребенку. Кроме того, прекрасно относясь к спорту и пользуясь консультациями известных спортсменов, институт Домана все же не планирует подготовку спортсменов, а мы пишем руководство для родителей-тренеров. Нам самим при работе с детьми очень не хватает книг, которые написаны не педагогами или врачами, а книг-записок родителей, которые были бы полны практических деталей - они совершенно бесценны.</w:t>
      </w:r>
    </w:p>
    <w:p>
      <w:pPr>
        <w:pStyle w:val="Normal"/>
        <w:tabs>
          <w:tab w:val="clear" w:pos="720"/>
          <w:tab w:val="left" w:pos="6219" w:leader="none"/>
        </w:tabs>
        <w:jc w:val="both"/>
        <w:rPr/>
      </w:pPr>
      <w:r>
        <w:rPr>
          <w:rFonts w:eastAsia="Arial" w:cs="Arial" w:ascii="Arial" w:hAnsi="Arial"/>
          <w:color w:val="000000"/>
          <w:sz w:val="27"/>
          <w:lang w:val="ru-RU"/>
        </w:rPr>
        <w:t xml:space="preserve">     </w:t>
      </w:r>
      <w:r>
        <w:rPr>
          <w:rFonts w:cs="Arial" w:ascii="Arial" w:hAnsi="Arial"/>
          <w:i/>
          <w:color w:val="000000"/>
          <w:sz w:val="27"/>
          <w:lang w:val="ru-RU"/>
        </w:rPr>
        <w:t>Для России основоположниками раннего физического развития детей являются опять же супруги Никитины, которые в своих книгах дают советы и рекомендации, как правильно относиться к ребенку, какой образ жизни нужно вести, чтобы ребенок был физически здоров и хорошо развит. Причем все их советы не требуют особых затрат или специальной подготовки родителей.</w:t>
      </w:r>
    </w:p>
    <w:p>
      <w:pPr>
        <w:pStyle w:val="Normal"/>
        <w:tabs>
          <w:tab w:val="clear" w:pos="720"/>
          <w:tab w:val="left" w:pos="6219" w:leader="none"/>
        </w:tabs>
        <w:jc w:val="both"/>
        <w:rPr>
          <w:rFonts w:ascii="Arial" w:hAnsi="Arial" w:cs="Arial"/>
          <w:i/>
          <w:i/>
          <w:color w:val="000000"/>
          <w:sz w:val="27"/>
          <w:lang w:val="ru-RU"/>
        </w:rPr>
      </w:pPr>
      <w:r>
        <w:rPr>
          <w:rFonts w:cs="Arial" w:ascii="Arial" w:hAnsi="Arial"/>
          <w:i/>
          <w:color w:val="000000"/>
          <w:sz w:val="27"/>
          <w:lang w:val="ru-RU"/>
        </w:rPr>
      </w:r>
    </w:p>
    <w:p>
      <w:pPr>
        <w:pStyle w:val="Normal"/>
        <w:tabs>
          <w:tab w:val="clear" w:pos="720"/>
          <w:tab w:val="left" w:pos="6219"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6219"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6219" w:leader="none"/>
        </w:tabs>
        <w:jc w:val="both"/>
        <w:rPr>
          <w:rFonts w:ascii="Arial" w:hAnsi="Arial" w:cs="Arial"/>
          <w:color w:val="000000"/>
          <w:sz w:val="27"/>
        </w:rPr>
      </w:pPr>
      <w:r>
        <w:rPr>
          <w:rFonts w:cs="Arial" w:ascii="Arial" w:hAnsi="Arial"/>
          <w:color w:val="000000"/>
          <w:sz w:val="27"/>
        </w:rPr>
      </w:r>
    </w:p>
    <w:p>
      <w:pPr>
        <w:pStyle w:val="Normal"/>
        <w:tabs>
          <w:tab w:val="clear" w:pos="720"/>
          <w:tab w:val="left" w:pos="6219" w:leader="none"/>
        </w:tabs>
        <w:jc w:val="both"/>
        <w:rPr>
          <w:rFonts w:ascii="Arial" w:hAnsi="Arial" w:cs="Arial"/>
          <w:color w:val="000000"/>
          <w:sz w:val="27"/>
        </w:rPr>
      </w:pPr>
      <w:r>
        <w:rPr>
          <w:rFonts w:cs="Arial" w:ascii="Arial" w:hAnsi="Arial"/>
          <w:color w:val="000000"/>
          <w:sz w:val="27"/>
        </w:rPr>
      </w:r>
    </w:p>
    <w:p>
      <w:pPr>
        <w:pStyle w:val="Normal"/>
        <w:tabs>
          <w:tab w:val="clear" w:pos="720"/>
          <w:tab w:val="left" w:pos="6219" w:leader="none"/>
        </w:tabs>
        <w:jc w:val="both"/>
        <w:rPr/>
      </w:pPr>
      <w:r>
        <w:rPr>
          <w:rFonts w:cs="Arial" w:ascii="Arial" w:hAnsi="Arial"/>
          <w:b/>
          <w:color w:val="000000"/>
          <w:sz w:val="32"/>
          <w:lang w:val="ru-RU"/>
        </w:rPr>
        <w:t xml:space="preserve">3. </w:t>
      </w:r>
      <w:r>
        <w:rPr>
          <w:rFonts w:cs="Arial" w:ascii="Arial" w:hAnsi="Arial"/>
          <w:b/>
          <w:i/>
          <w:color w:val="000000"/>
          <w:sz w:val="32"/>
          <w:lang w:val="ru-RU"/>
        </w:rPr>
        <w:t>СЕМЬ ЭТАПОВ</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В своем развитии от рождения и до шести лет ребенок проходит семь стадий, которые соответствуют семи этапам созревания мозга.</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Сначала управление слухом, зрением, мануальными навыками, движением осуществляется на уровне верхних отделов спинного мозга - это первый этап. Последним, седьмым уровнем являются верхние отделы коры головного мозга. Каждый мозговой уровень постепенно включается, вытесняя предыдущий и беря на себя контроль над различными функциями. </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От одного этапа к другому мы переходим,  освоив и выполнив массу определенных движений. Эти семь стадий обычный ребенок, с которым ничем специально не занимаются, проходит за шесть с половиной лет, но их же можно пройти за три с половиной года, если знать , чему и в какой момент следует обучать ребенка. К этим этапам, подробно описанным и проанализированным в книге Домана, мы еще вернемся. А теперь нужно сказать об очень важных рефлексах, с которыми человек появляется на свет.</w:t>
      </w:r>
    </w:p>
    <w:p>
      <w:pPr>
        <w:pStyle w:val="Normal"/>
        <w:tabs>
          <w:tab w:val="clear" w:pos="720"/>
          <w:tab w:val="left" w:pos="6219"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6219"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6219" w:leader="none"/>
        </w:tabs>
        <w:jc w:val="both"/>
        <w:rPr/>
      </w:pPr>
      <w:r>
        <w:rPr>
          <w:rFonts w:cs="Arial" w:ascii="Arial" w:hAnsi="Arial"/>
          <w:b/>
          <w:color w:val="000000"/>
          <w:sz w:val="32"/>
          <w:lang w:val="ru-RU"/>
        </w:rPr>
        <w:t xml:space="preserve">4.1. </w:t>
      </w:r>
      <w:r>
        <w:rPr>
          <w:rFonts w:cs="Arial" w:ascii="Arial" w:hAnsi="Arial"/>
          <w:b/>
          <w:i/>
          <w:color w:val="000000"/>
          <w:sz w:val="32"/>
          <w:lang w:val="ru-RU"/>
        </w:rPr>
        <w:t>РЕФЛЕКСЫ НОВОРОЖДЕННОГО</w:t>
      </w:r>
    </w:p>
    <w:p>
      <w:pPr>
        <w:pStyle w:val="Normal"/>
        <w:tabs>
          <w:tab w:val="clear" w:pos="720"/>
          <w:tab w:val="left" w:pos="6219"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Необходимо уточнить: мы имеем в виду не все рефлексы, которых много сотен, а те главные, которые мы можем использовать в своей работе: хватательный, ползательный, шагательный, плавательный и отчасти другие. Эти рефлексы, если их не использовать, постепенно исчезнут, и ребенка придется заново учить ползать, плавать, ходить. Но в нашей власти эти рефлексы "законсервировать" на много  месяцев и не дать им бесполезно пропасть. С помощью врожденных рефлексов мы начинаем двигаться по "лестнице" Домана. Похоронив эти рефлексы, мы тоже неминуемо будем взрослеть, но с запаздыванием, по капле собирая отдельные беспорядочные движения. А нужно ли включать в действие рефлексы, с которыми человек рождается? Если нет, то зачем, скажите, он с ними рождается? А вот почему большинство людей этого не делает, несмотря на то, что все так просто, предстоит решить читателю.</w:t>
      </w:r>
    </w:p>
    <w:p>
      <w:pPr>
        <w:pStyle w:val="Normal"/>
        <w:tabs>
          <w:tab w:val="clear" w:pos="720"/>
          <w:tab w:val="left" w:pos="6219"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6219"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6219" w:leader="none"/>
        </w:tabs>
        <w:jc w:val="both"/>
        <w:rPr/>
      </w:pPr>
      <w:r>
        <w:rPr>
          <w:rFonts w:cs="Arial" w:ascii="Arial" w:hAnsi="Arial"/>
          <w:b/>
          <w:color w:val="000000"/>
          <w:sz w:val="32"/>
          <w:lang w:val="ru-RU"/>
        </w:rPr>
        <w:t xml:space="preserve">4.2. </w:t>
      </w:r>
      <w:r>
        <w:rPr>
          <w:rFonts w:cs="Arial" w:ascii="Arial" w:hAnsi="Arial"/>
          <w:b/>
          <w:i/>
          <w:color w:val="000000"/>
          <w:sz w:val="32"/>
          <w:lang w:val="ru-RU"/>
        </w:rPr>
        <w:t>ЗАНЯТИЯ ПЕРВОГО ДНЯ И ПЕРВОГО МЕСЯЦА</w:t>
      </w:r>
    </w:p>
    <w:p>
      <w:pPr>
        <w:pStyle w:val="Normal"/>
        <w:tabs>
          <w:tab w:val="clear" w:pos="720"/>
          <w:tab w:val="left" w:pos="6219"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давно живем на Западе и привыкли, что в большинстве стран отцы могут принимать участие в родах. Безусловно это делает роды более щадящими для женщины, соответственно уменьшая стресс, который испытывает ребенок, появляясь на свет. У отца не должно быть шока из-за того, что ребенок не совсем такой, какого он ждал.</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сли вы надеетесь увидеть улыбающегося розового малого с рекламы, вас ждет разочарование. В первые секунды вам будет казаться, что это какой-то синеватый сморчок, покрытый странной смазкой, да еще и очень мокрый. Не нервничайте, он очень быстро изменится, а вы еще быстрее привыкнете, если уже в первые часы после родов будете интенсивно заниматься с ребенком. Вот здесь мы говорим о рефлексах: с какими умениями (как ни странно это звучит)  ребенок рождается?</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ХВАТАТЕЛЬНЫЙ рефлекс. Вы даете младенцу пальцы, он хватается и на ваших руках легко повисает в воздухе.</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Если родитель не уверен в себе и боится, что ребенок может упасть,  можно много раз протягивать ребенка, лежащего на спине и держащегося за ваши пальцы, не поднимая его вверх. Но довольно скоро вы почувствуете, что пальцы разжимаются не вдруг, а постепенно, и слабеет хватка сначала на более слабой руке. Серьезных падений, если вы делаете упражнения над  детской кроваткой или над диваном, произойти не может. Не нужно сразу слишком большой нагрузки, но если в первый день вам удалось сделать пять-шесть подходов, прогресс уже будет чувствоваться. </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Одно занятие может занимать несколько минут. Вот как оно приблизительно выглядит. Ребенок лежит на спине, и вы начинаете легкий массаж икр, бедер, кистей и плеч. Можно просто легко сжимать по пятьдесят-сто раз мышцы  голени и  бедер, несколько десятков раз прижать колени к животу,потом   перейти к рукам. Положите ребенка на живот и помассируйте спину и плечи: ребенок разогреется. Все упражнения можно   делать,сидя в кресле, чуть откинувшись назад и держа ребенка перед собой на коленях, можно на большой кровати.Во время занятий ребенок может быть раздет, если вы занимаетесь интенсивно, он не замерзнет.</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ШАГАТЕЛЬНЫЙ рефлекс. Эксперимент по сохранению этого рефлекса проводила лет десять назад группа матерей-американок. Все их дети начали самостоятельно ходить около шести месяцев. </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НАГРУЗКИ НА ПОЗВОНОЧНИК БЫТЬ НЕ ДОЛЖНО. Держите ребенка подмышками и давайте ему перебирать ногами по полу или по столу. Рефлекс образовался за счет того, что в последние месяцы внутриутробного развития легкие удары ногой в стенку матки помогали ребенку занять более удобное положение. Рефлекс слабенький, но его полезно “тянуть” до того момента, когда ребенок начнет вдоль стенки своей кроватки, то есть месяцев до пяти (мы даем сроки в группе “продвинутых” детей, к общей статистике это отношения не имеет). “Хождение” по столу очень хорошо дополнить массажем стоп.</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том возьмите ребенка на руки и имитируйте его прыжки на двух ногах: вы поднимаете и опускаете его, легко ударяя стопами о поверхность стола. Дети испытывают удовольствие от этого упражнения, его можно повторять десятки раз. Нагрузка на ребенка очень небольшая, а отцов можно убедить в том, что так они качают себе мышцы рук. Это упражнение полезно для икр, но к нему важно добавлять массаж коленей.</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Очень хорошо в каждом случае найти какое-то легкое упражнение, которое ребенок любит и которое можно выполнять множество раз. Действительно, существеннее количество раз, которые ребенок повторит движение, а не самостоятельное выполнение того же движения с полной нагрузкой.</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ЛЗАТЕЛЬНЫЙ рефлекс. Ползанье - это главное упражнение новорожденного. Заметьте: даже бабушки, враги всего прогрессивного человечества, ничего не смогут возразить против того, что ребенок всего-навсего ползает.(Эка невидаль: в возрасте одного дня!)</w:t>
      </w:r>
    </w:p>
    <w:p>
      <w:pPr>
        <w:pStyle w:val="Normal"/>
        <w:tabs>
          <w:tab w:val="clear" w:pos="720"/>
          <w:tab w:val="left" w:pos="621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Вам нужно всего лишь РАЗРЕШИТЬ ребенку ползать, слегка подпирая его пятки руками и сделав небольшой угол наклона.  Доман рекомендует создать трек для ползанья (См.:Доман, Гармоничное...), но мы думаем, что если вам негде его ставить, то без трека можно обойтись. В обычной  деревянной детской кроватке вы можете положить плотный пробковый матрас под небольшим углом и менять этот угол, поворачивая под ним в разных плоскостях толстую книгу (если вы испытываете какое-то специальное уважение к печатным трудам, используйте в качестве опоры кирпич). Над склоном очень удобно поднимать ребенка за ручки: никакое падение не будет болезненным.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Не забывайте оставлять его в кроватке на животе, прижав его ноги к боковой стенке: наверняка вы найдете его через час в противоположном углу, даже если он спит.А разве можно спать вниз головой? На сон можно оставить наклон совсем крохотный, 15 градусов, или делать постель горизонтальной (если у младенца была желтуха, то до шести недель спать на склоне вниз головой нельзя).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Помните, что маленькие обезьянки, наши дальние родственники,засыпают в любых позах. Более того, они не прекращают пользоваться своим хватательным рефлексом во время сна, но экспериментировать в этом направлении мы пока не решаемся, оставляя это родителям следующих поколений.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Вы можете положить ребенка спать и вверх по склону, главное, что он скоро сам будет выбирать себе для сна позицию, которая ему удобна. Петя Ф. в первые две недели жизни проползал по наклонной горке около десяти метров в день. Во время сна он проползал около трех метров, такие же данные приводит Доман. Когда ребенок дополз до конца кроватки, его нужно вернуть в исходную позицию, и он начнет все сначала. Если горка крутая, он иногда поворачивается на бок, долго цепляется за склон, а потом скатывается вниз. Все эти усилия чрезвычайно полезны.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сли вы укладываете ребенка на живот, подкладывайте его руки под грудь  или под живот, пусть он сам попытается их из-под себя вытащить. Если у него не получается, то покажите ему своей рукой, как это делается, и снова спрячьте его ручки под грудь. Чем больше вы сами придумаете оригинальных упражнений - тем лучше. Тем больше дополнительных стимулирующих сигналов получит детский мозг.</w:t>
      </w:r>
    </w:p>
    <w:p>
      <w:pPr>
        <w:pStyle w:val="TextBody"/>
        <w:tabs>
          <w:tab w:val="clear" w:pos="720"/>
          <w:tab w:val="left" w:pos="6219" w:leader="none"/>
          <w:tab w:val="left" w:pos="6809" w:leader="none"/>
        </w:tabs>
        <w:rPr/>
      </w:pPr>
      <w:r>
        <w:rPr>
          <w:rFonts w:eastAsia="Arial"/>
        </w:rPr>
        <w:t xml:space="preserve">     </w:t>
      </w:r>
      <w:r>
        <w:rPr/>
        <w:t xml:space="preserve">Не беспокойтесь: вы не можете повредить своему ребенку, позволяя ему как можно больше двигаться в собственной кроватке. </w:t>
      </w:r>
    </w:p>
    <w:p>
      <w:pPr>
        <w:pStyle w:val="Normal"/>
        <w:tabs>
          <w:tab w:val="clear" w:pos="720"/>
          <w:tab w:val="left" w:pos="6219" w:leader="none"/>
          <w:tab w:val="left" w:pos="6809" w:leader="none"/>
        </w:tabs>
        <w:jc w:val="both"/>
        <w:rPr/>
      </w:pPr>
      <w:r>
        <w:rPr>
          <w:rFonts w:eastAsia="Arial" w:cs="Arial" w:ascii="Arial" w:hAnsi="Arial"/>
          <w:color w:val="000000"/>
          <w:sz w:val="27"/>
          <w:lang w:val="ru-RU"/>
        </w:rPr>
        <w:t xml:space="preserve">     </w:t>
      </w:r>
      <w:r>
        <w:rPr>
          <w:rFonts w:cs="Arial" w:ascii="Arial" w:hAnsi="Arial"/>
          <w:i/>
          <w:color w:val="000000"/>
          <w:sz w:val="27"/>
          <w:lang w:val="ru-RU"/>
        </w:rPr>
        <w:t>Не забывайте, что по полу ползать тоже интересно, а кроме этого – очень полезно. Некоторые малыши  чувствуют себя на полу гораздо спокойнее, так как не ударяясь головкой об стенки могут ползать и крутится вокруг себя сколько пожелают. На полу можно создать целый «Диснейлэнд» для новорожденного младенца -  пересеченную местность из подушек и подушечек, горку из крышки старого детского столики или чего-нибудь вроде этого. Все опасные места – края, углы заранее обложите подушками, одеялами или еще чем-то мягким. Кроме этого, положите и повесьте вокруг того места, где лежит ребенок много интересного – картинки, игрушки и так далее.</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Контрольный вопрос. Подумайте сами, когда мозг развивается больше: когда ребенок лежит запеленутый в толстое одеяло и смотрит в белый потолок или когда он ползает и смотрит в разные стороны, причем в разных комнатах и на разных  поверхностях?.. Ребенок развивается, общаясь с вами, и физический контакт родителей с ним - это несомненно форма общения. Все родители возятся со своим малышом, но мы предлагаем упорядочить эту "возню", превратить ее в ряд полезных целенаправленных упражнений.</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ВЕСТИБУЛЯРНЫЙ АППАРАТ. Глен Доман все время цитирует русского нейропсихолога Клоссовского, который доказал, что мозг котят и щенят, подвергнутых вестибулярной стимуляции, увеличился на четверть по сравнению с контрольной группой.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Если у вас достаточно широкий трек (кроватка),можете покатать ребенка вниз-вверх, как тесто, а потом на одном месте по часовой стрелке. Попробуйте легко подбрасывать его в руках, только целуйте его после каждого "взлета", чтобы он не пугался.Покрутитесь с ним по комнате, прижимая его к себе или положив его себе на плечо. Все движения убыстряйте постепенно, пусть изменение интенсивности происходит не за часы и дни, а только за недели. Если ребенок пугается, то просто имитируйте полет вверх, не выпускайте его из рук, но руки должны резко уходить вниз.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Хорошо покачать его, держа за руку и ногу, но ОН ДОЛЖЕН ДЕРЖАТЬ ваш палец, и никогда наоборот. Поднимите его за ноги вниз головой... Бабушки, пожалуйста, не причитайте: любая акушерка держит так новорожденного и он еще получает классический акушерский удар по попе, и никому не приходит в голову этого бояться. Это совсем не "страшная", а полезная поза для покачивания и тренировки вестибулярного аппарата. Для хвоста упражнений нет - на этом аналогии с животным миром окончены.</w:t>
      </w:r>
    </w:p>
    <w:p>
      <w:pPr>
        <w:pStyle w:val="2"/>
        <w:tabs>
          <w:tab w:val="clear" w:pos="720"/>
          <w:tab w:val="left" w:pos="6219" w:leader="none"/>
          <w:tab w:val="left" w:pos="6809" w:leader="none"/>
        </w:tabs>
        <w:rPr/>
      </w:pPr>
      <w:r>
        <w:rPr>
          <w:rFonts w:eastAsia="Arial"/>
        </w:rPr>
        <w:t xml:space="preserve">    </w:t>
      </w:r>
      <w:r>
        <w:rPr/>
        <w:t xml:space="preserve">Упражнения такого типа называются ДИНАМИЧЕСКАЯ ГИМНАСТИКА. Комплекс  этих упражнений разработан последователями идей И.Б.Чарковского (автор идеи водных родов) и   подробно описан  в книге М.Трунова и Л.Китаева «Экология младенчества». Если вы найдете эту книгу и заинтересуетесь динамической гимнастикой, внимательно ознакомьтесь с описанием и смело выполняйте. Если книги нет – то поищите в вашем городе последователей идеи водных родов и проконсультируйтесь с ними – что и как делать. </w:t>
      </w:r>
    </w:p>
    <w:p>
      <w:pPr>
        <w:pStyle w:val="Normal"/>
        <w:tabs>
          <w:tab w:val="clear" w:pos="720"/>
          <w:tab w:val="left" w:pos="6219" w:leader="none"/>
          <w:tab w:val="left" w:pos="6809"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 xml:space="preserve">Дети, с которыми занимались динамической гимнастикой и не делали больше ничего, уже были развиты значительно лучше своих сверстников. </w:t>
      </w:r>
    </w:p>
    <w:p>
      <w:pPr>
        <w:pStyle w:val="Normal"/>
        <w:tabs>
          <w:tab w:val="clear" w:pos="720"/>
          <w:tab w:val="left" w:pos="6219" w:leader="none"/>
          <w:tab w:val="left" w:pos="6809"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Если вы не можете найти сведения о динамической гимнастике, не отчаивайтесь, прочитайте книгу до конца и найдите те советы, которые вам точно помогут</w:t>
      </w:r>
    </w:p>
    <w:p>
      <w:pPr>
        <w:pStyle w:val="Normal"/>
        <w:tabs>
          <w:tab w:val="clear" w:pos="720"/>
          <w:tab w:val="left" w:pos="6219" w:leader="none"/>
          <w:tab w:val="left" w:pos="6809"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Итак..</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сли ребенок не спит и не ест, он должен двигаться. А когда спит и ест? Во время кормления руки его нужно оставлять свободными, и во сне возможность шевелиться должна всегда быть при ребенке.</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Если у вас нет большого опыта, делайте все упражнения с максимальной осторожностью, медленно и постепенно увеличивая активность. Особенно это касается хватательного рефлекса. Если вы считаете себя неловкой матерью, способной выронить ребенка, пусть это будет над мягкой поверхностью и на маленькой высоте. В первые дни во время одного занятия можно поднять его десять-пятнадцать раз - так сильна рефлекторная хватка. Петя Ф. висел в первые две недели по десять-двенадцать секунд по несколько раз за занятие. На девятый день он провисел на пальцах сорок пять секунд, после чего его положили, чтобы не рисковать. </w:t>
      </w:r>
    </w:p>
    <w:p>
      <w:pPr>
        <w:pStyle w:val="Normal"/>
        <w:tabs>
          <w:tab w:val="clear" w:pos="720"/>
          <w:tab w:val="left" w:pos="6219" w:leader="none"/>
          <w:tab w:val="left" w:pos="6809"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Но заметьте: не менее важным, чем само хватание, является, наоборот, "освобождение" руки, момент,  когда ребенок почему-то (чаще всего из-за веса) отпускает ваши пальцы. Именно это является признаком, что с уровня медуллы - первого уровня управления - мы перебираемся "во второй класс".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Упражнения "на освобождение" можно делать для всей кисти, а можно и для каждого пальчика: вы даете ребенку палец и потом с силой вырываете их у него. Только страхуйте лицо ребенка, чтобы он сам себя не ударил при "отдаче", когда вы вырвете свой палец. Вообще, чем больше разнообразных движений вы будете совершать, тем богаче его опыт, тем мощнее становится его физический интеллект - это специальный термин, введенный Доманом. Когда вы делаете  сотни легких чередующихся упражнений, вы добиваетесь долгого физического контакта с ребенком. ЕСТЕСТВЕННО для ребенка (как это может быть естественно для животного) быть с матерью. Ни один из видов обезьян не отдает своих детей в чужие руки, в детские палаты родильных домов: матери держат детенышей постоянно на себе, не слишком портя им этим характер. Подобный контакт - кожа к коже - особенно энергетически важен при любом физическом неблагополучии. Можно ли делать упражнения при легкой желтухе новорожденного? Каждый случай должен быть рассмотрен отдельно, но чаще всего там, где врачи требуют полного покоя, нужна обязательно нетяжелая физическая активность. Можно ли заниматься после еды, если младенец бодрствует? Вверх ногами поднимать его не стоит, а поползать или повисеть он может прекрасно.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ще о хватательном рефлексе. Сложность в том, что если вы даете пальцы слишком медленно, то ребенок их не возьмет или сразу отпустит, а если вы вкладываете в его ладонь пальцы и сразу тянете руки вверх, то вам кажется, что вы можете ребенка выронить. Между двумя этими вариантами приходится лавировать - давать пальцы и не слишком быстро (он должен успеть ухватиться как следует), но и не давая ему времени на раздумье. Вспомните, как действует страховочный ремень в автомобилях: он вытягивается, если его медленно тащить, и тормозится при резком рывке. Именно так ребенок хватает ваши пальцы.</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Сколько занятий может быть проведено за день? Пять, шесть девять. Ребенок может заниматься и чаще, просто у вас не хватит на это времени. Если он устанет, он уснет. Но переутомить ребенка короткими, частыми занятиями вы не сможете - у вас не хватит сил на это. Наши прабабушки, человекообразные обезьяны, тренируют детей все двадцать четыре часа в сутки, а хомо сапиенс ухитряется почти полностью обездвижить своих детенышей, ожидая при  этом высоких физических достижений. Мы предлагаем промежуточный вариант.</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Разговаривайте с новорожденным, развивайте его слух (кстати,вертикальная поза, в которой вы подпрыгиваете на столе, идеальна для  общения). Короткие занятия могут быть проведены, когда вы просто взяли ребенка на руки. Это очень хорошая привычка. Вы проводите не весь комплекс, а выбираете упражнения на руки или кружите ребенка по комнате. Любая активность будет ускорять его развитие. Когда вы, используя хватательный рефлекс, тащите ребенка вдоль кровати, он может выпустить одну руку, и вы увидите, что и одной руки ему достаточно для этого упражнения. Это еще одна информация, которая передается в мозг: можно висеть и на  одной руке.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Не торопитесь давать ребенку соску или вынимайте ее, как только он засыпает. Новорожденный, которому дали соску во время ползанья, мгновенно перестает ползти. Соска в любом возрасте является тормозящим фактором для развития (это данные английских педиатров). Во время выполнения некоторых упражнений,а иногда и ползая, ребенок может кричать. Заметьте, что о при этом он продолжает ползти. При определенной физической нагрузке ему требуется больше воздуха: он "вентилирует" легкие с помощью крика. Если это не истошный крик, нет повода прекращать занятие.</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Чтобы первая неделя жизни ребенка не застала вас врасплох, необходимо к ней готовиться.Не пропустите самое ценное для учебы время!</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В какой позе ребенку спать? На животе его меньше мучают  газы, он меньше просыпается и проползает за ночь много метров,которые вам скоро надоест считать. Куда он ползет?.. Вы никогда не удивлялись, заметив кошку, которая далеко от города куда-то сосредоточенно движется? Это таинственная загадка. Ответ еще не получен. Может быть, младенец ползет к теплой материнской груди. В любом случае он сейчас резко меняет свое спортивное будущее. </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 w:val="left" w:pos="0" w:leader="none"/>
        </w:tabs>
        <w:jc w:val="both"/>
        <w:rPr/>
      </w:pPr>
      <w:r>
        <w:rPr>
          <w:rFonts w:cs="Arial" w:ascii="Arial" w:hAnsi="Arial"/>
          <w:b/>
          <w:color w:val="000000"/>
          <w:sz w:val="32"/>
          <w:lang w:val="ru-RU"/>
        </w:rPr>
        <w:t xml:space="preserve">5. </w:t>
      </w:r>
      <w:r>
        <w:rPr>
          <w:rFonts w:cs="Arial" w:ascii="Arial" w:hAnsi="Arial"/>
          <w:b/>
          <w:i/>
          <w:color w:val="000000"/>
          <w:sz w:val="32"/>
          <w:lang w:val="ru-RU"/>
        </w:rPr>
        <w:t>ЗДОРОВЬЕ</w:t>
      </w:r>
    </w:p>
    <w:p>
      <w:pPr>
        <w:pStyle w:val="Normal"/>
        <w:tabs>
          <w:tab w:val="clear" w:pos="720"/>
          <w:tab w:val="left" w:pos="-1066" w:leader="none"/>
          <w:tab w:val="left" w:pos="0"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Относятся ли вопросы здоровья к нашей "олимпийской" теме? Несомненно. В первые годы жизни физическое развитие напрямую связано со здоровьем: любая болезнь отбрасывает ребенка далеко назад. Мы не собираемся слишком подробно останавливаться на этой теме, нам важно охарактеризовать свой подход. Принципиально он совпадает с позицией семьи Никитиных, подробно изложенной в их книгах (См.Библиографию). Главные требования - это естественное вскармливание, закалка, минимальная одежда, простая еда.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думаем, что важен даже минимальный срок  кормления  ребенка грудью (если по каким-то причинам невозможно делать  это весь первый год жизни). Это существенно и для здоровья и для контакта с матерью. Между полностью искусственным вскармливанием и хотя бы месяцем грудного кормления есть огромная разница. Прикармливание молочными смесями, как бы их ни рекламировали, всегда аллергизирует ребенка, поэтому не нужно торопиться к ним прибегать. Мы придаем большое значение небольшим очистительным клизмам, которые выводят из организма все лишнее, устраняют газы - причину плача, помогают ребенку спокойно спать. Может быть, в каких-то идеальных сказочных условиях в этом нет необходимости, но сегодня об экологически чистых продуктах говорить не приходится, мы не едим ничего без консервантов. Чтобы ребенок был здоров, отработанным материалом лучше его не отравлять. "Да у него и так самостоятельный стул!" - говорят многие матери.Поверьте, со стулом выводится только малая часть того, что необходимо удалять. (Разумеется, это относится еще в большей степени ко взрослым, в том числе и к беременным, и кормящим матерям).</w:t>
      </w:r>
    </w:p>
    <w:p>
      <w:pPr>
        <w:pStyle w:val="Normal"/>
        <w:tabs>
          <w:tab w:val="clear" w:pos="720"/>
          <w:tab w:val="left" w:pos="-1066" w:leader="none"/>
          <w:tab w:val="left" w:pos="0" w:leader="none"/>
          <w:tab w:val="left" w:pos="1843"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являемся сторонниками водной закалки новорожденного - "светский" вариант крещения - в холодной воде (от шести до двенадцати градусов).После него дети становятся намного крепче, редко болеют, вы гарантируете их от простудных заболеваний. После водной закалки включается естественный механизм терморегуляции, который помогает ребенку компенсировать перепады температуры, сквозняки. Слишком тепло одевая ребенка, перекутывая его, мы сбиваем работу этого  механизма,    вмешиваемся   в    естественные   процессы</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 xml:space="preserve">терморегуляции в организме. Подробнее о водной закалке и "светском" крещении новорожденного см.книги Никитиных и Скрипалева. Мы не хотим, чтобы это путали с церковным крещением, которого мы не касаемся. В прошлом в России крестили только в ледяной воде, сегодня этого никто не придерживается, а механизм терморегуляции включается только при погружении ребенка в холодную  воду.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Среди ежедневных процедур хотим предложить обтирание снегом. Мы живем в жаркой стране, снег у нас есть только в морозилке (есть, оказывается, свои преимущества и у старых холодильников). Мы начали обтирания, когда ребенку было две недели. Это микрошок, но воздействие должно быть предельно коротким - секунду. Натуропаты считают, что это способствует вымыванию токсинов из организма. Важен момент очищения.</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ще одно обыденное закаливающее действие: обливание холодной водой. Мы всегда подмываем ребенка теплой водой, но под конец  окатываем ледяной. Ребенок не слишком счастлив, но после этого лежит спокойно и почти никогда не мерзнет.</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 w:val="left" w:pos="0" w:leader="none"/>
        </w:tabs>
        <w:jc w:val="both"/>
        <w:rPr/>
      </w:pPr>
      <w:r>
        <w:rPr>
          <w:rFonts w:cs="Arial" w:ascii="Arial" w:hAnsi="Arial"/>
          <w:b/>
          <w:color w:val="000000"/>
          <w:sz w:val="32"/>
          <w:lang w:val="ru-RU"/>
        </w:rPr>
        <w:t xml:space="preserve">6. </w:t>
      </w:r>
      <w:r>
        <w:rPr>
          <w:rFonts w:cs="Arial" w:ascii="Arial" w:hAnsi="Arial"/>
          <w:b/>
          <w:i/>
          <w:color w:val="000000"/>
          <w:sz w:val="32"/>
          <w:lang w:val="ru-RU"/>
        </w:rPr>
        <w:t>ГДЕ МЫ НАХОДИМСЯ</w:t>
      </w:r>
    </w:p>
    <w:p>
      <w:pPr>
        <w:pStyle w:val="Normal"/>
        <w:tabs>
          <w:tab w:val="clear" w:pos="720"/>
          <w:tab w:val="left" w:pos="-1066" w:leader="none"/>
          <w:tab w:val="left" w:pos="0"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Легко можно себе представить, что сейчас вашему ребенку уже не месяц и даже не год. Вы захотели с ним активно заниматься, несмотря на то, что много времени уже потеряно.Прежде всего необходимо выяснить, какого этапа своего развития достиг ваш ребенок. Доман сопроводил свою книгу о физическом развитии детей специальной таблицей, которая до русского читателя не дошла. Таблица эта называется “контур развития”. Этот контур начинается с хронологического возраста, который делится на семь стадий и дан в месяцах (до 72 месяцев, то есть, шести лет). Существуют основные показатели так называемого физического и мануального (развитие рук) интеллекта, по которым можно определить, на какой стадии находится ребенок.</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Напоминаем, что каждая из ступеней означает  включение следующего уровня мозга, который начинает контролировать самые сложные на сегодняшний день движения. </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1</w:t>
      </w:r>
      <w:r>
        <w:rPr>
          <w:rFonts w:cs="Arial" w:ascii="Arial" w:hAnsi="Arial"/>
          <w:color w:val="000000"/>
          <w:sz w:val="27"/>
          <w:lang w:val="ru-RU"/>
        </w:rPr>
        <w:t xml:space="preserve">. Медулла (костный мозг). Показатели: движения рук и ног при неподвижности тела. Возраст: момент рождения </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2</w:t>
      </w:r>
      <w:r>
        <w:rPr>
          <w:rFonts w:cs="Arial" w:ascii="Arial" w:hAnsi="Arial"/>
          <w:color w:val="000000"/>
          <w:sz w:val="27"/>
          <w:lang w:val="ru-RU"/>
        </w:rPr>
        <w:t>. Управление принимает участок мозга, называемый понс ("мост"). Показатели: ребенок начал ползать (перемещаться в пространстве) и сознательно разжимать ладонь. По Доману, дети в среднем достигают этого уровня в 2,5 месяца. Пожалуй, это единственный показатель Домана, который нам непонятен. Нам кажется, что  для Европы этот возраст "среднего ползанья" наступает гораздо позднее.</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3</w:t>
      </w:r>
      <w:r>
        <w:rPr>
          <w:rFonts w:cs="Arial" w:ascii="Arial" w:hAnsi="Arial"/>
          <w:color w:val="000000"/>
          <w:sz w:val="27"/>
          <w:lang w:val="ru-RU"/>
        </w:rPr>
        <w:t>. Управление переходит к среднему мозгу. Ребенок встает на четвереньки и начинает сознательно поднимать предметы. Средний возраст: 7 месяцев.</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4</w:t>
      </w:r>
      <w:r>
        <w:rPr>
          <w:rFonts w:cs="Arial" w:ascii="Arial" w:hAnsi="Arial"/>
          <w:color w:val="000000"/>
          <w:sz w:val="27"/>
          <w:lang w:val="ru-RU"/>
        </w:rPr>
        <w:t>. Участок "первоначальной коры" головного мозга. Ребенок пошел. Он овладел способностью брать мелкие предметы большим и указательным пальцами.Это действие называется "корковым противопоставлением".В среднем дети достигают этой стадии в 12 месяцев.</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5</w:t>
      </w:r>
      <w:r>
        <w:rPr>
          <w:rFonts w:cs="Arial" w:ascii="Arial" w:hAnsi="Arial"/>
          <w:color w:val="000000"/>
          <w:sz w:val="27"/>
          <w:lang w:val="ru-RU"/>
        </w:rPr>
        <w:t>. Кора головного мозга на ранней стадии ("ранний кортекс").</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Ребенок ходит, держа в руках предмет, не используя руки для балансирования. Он научился поднимать различные предметы двумя руками одновременно. Возраст: 18 месяцев.</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6</w:t>
      </w:r>
      <w:r>
        <w:rPr>
          <w:rFonts w:cs="Arial" w:ascii="Arial" w:hAnsi="Arial"/>
          <w:color w:val="000000"/>
          <w:sz w:val="27"/>
          <w:lang w:val="ru-RU"/>
        </w:rPr>
        <w:t>. "Первобытная кора". Ходьба и бег с помощью перекрестного способа движения (левая рука и правая нога впереди, правая рука и левая нога позади; потом наоборот). Ребенок использует одновременно обе руки, причем одна из них помогает другой (какая-то рука начинает преобладать и становиться доминантной). Нормальный ребенок достигает этого в 36 месяцев.</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еще не описали все стадии, но в этом месте должна быть оговорка. Мы пишем книгу о ребенке до трех лет. Обычный ребенок, с которым не производятся специальные занятия, в этот момент добирается до шестой стадии. "Домановский ребенок" достиг ее еще полтора года назад.</w:t>
      </w:r>
    </w:p>
    <w:p>
      <w:pPr>
        <w:pStyle w:val="Normal"/>
        <w:tabs>
          <w:tab w:val="clear" w:pos="720"/>
          <w:tab w:val="left" w:pos="-1066" w:leader="none"/>
          <w:tab w:val="left" w:pos="0" w:leader="none"/>
        </w:tabs>
        <w:jc w:val="both"/>
        <w:rPr/>
      </w:pPr>
      <w:r>
        <w:rPr>
          <w:rFonts w:cs="Arial" w:ascii="Arial" w:hAnsi="Arial"/>
          <w:color w:val="000000"/>
          <w:sz w:val="27"/>
          <w:u w:val="single"/>
          <w:lang w:val="ru-RU"/>
        </w:rPr>
        <w:t>Стадия 7</w:t>
      </w:r>
      <w:r>
        <w:rPr>
          <w:rFonts w:cs="Arial" w:ascii="Arial" w:hAnsi="Arial"/>
          <w:color w:val="000000"/>
          <w:sz w:val="27"/>
          <w:lang w:val="ru-RU"/>
        </w:rPr>
        <w:t xml:space="preserve">. Переходим к взрослой "развитой коре". Показатели: использование одной ноги в качестве опорной, использование при письме доминантной руки. Возраст: 72 месяца (шесть лет).Это вехи пути ребенка, с которым специально ничем не занимаются. Видимо, большинство из нас выросло по этим данным.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А вот результаты, которых может добиться любой ребенок, занимающийся по системе Домана:</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2-я стадия: 5 недель</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 xml:space="preserve">3-я стадия: 3,5 месяца </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4-я стадия: 6 месяцев вместо 12</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5-я стадия: 9 месяцев вместо 18</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6-я стадия: 18 месяцев вместо 36</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7-я стадия: 36 месяцев вместо 72</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Таким образом, средний результат ускоренного развития - вдвое выше обычного. Есть еще сверхспособные дети или их сверхспособные родители, которые добьются еще больших успехов.  В  таблице Домана есть еще рубрика "мировой рекорд" для каждой стадии, но эти феноменальные результаты относятся к области экспериментов, а мы пишем о стабильных показателях, которых добиваются сотни тысяч "домановских" детей. То, чего мы,  без каких-нибудь сверхусилий, только последовательными занятиями смогли достичь сами, может быть “экспериментом” только для отдаленных сел Ирана.</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Для чего все это нужно?" - остановимся еще раз на этом материнском вопросе. Лет двести назад таким же наивно-естественным был вопрос, для чего нужно учить ребенка читать. Ведь никто в нашей  деревне (городе, стране) не читает! Мы считаем, что не нужно ориентироваться на то, что делает (и чего не делает) "население". Волновать вас должно только то, что будет естественной, не тяжелой программой для вашего ребенка. Так вот, ползать с первых дней жизни для ребенка  (котенка, слоненка и других млекопитающих) не является "неестественной нагрузкой". А все остальные этапы из этого вытекают.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Давая таблицу Домана, мы приводим только данные по мануальному и двигательному развитию, но  есть  еще  таблицы</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t>для развития зрения, слуха, тактильной чувствительности и языковых навыков: они проходят те же стадии. Мы должны еще добавить, что в своей работе с ребенком мы не стремились скорее добраться до последней стадии, решив развивать оба полушария мозга, а это чуть задерживает развитие.</w:t>
      </w:r>
    </w:p>
    <w:p>
      <w:pPr>
        <w:pStyle w:val="Normal"/>
        <w:tabs>
          <w:tab w:val="clear" w:pos="720"/>
          <w:tab w:val="left" w:pos="-1066" w:leader="none"/>
          <w:tab w:val="left" w:pos="0"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 w:val="left" w:pos="0" w:leader="none"/>
        </w:tabs>
        <w:jc w:val="both"/>
        <w:rPr/>
      </w:pPr>
      <w:r>
        <w:rPr>
          <w:rFonts w:cs="Arial" w:ascii="Arial" w:hAnsi="Arial"/>
          <w:b/>
          <w:color w:val="000000"/>
          <w:sz w:val="32"/>
          <w:lang w:val="ru-RU"/>
        </w:rPr>
        <w:t>7.</w:t>
      </w:r>
      <w:r>
        <w:rPr>
          <w:rFonts w:cs="Arial" w:ascii="Arial" w:hAnsi="Arial"/>
          <w:b/>
          <w:i/>
          <w:color w:val="000000"/>
          <w:sz w:val="32"/>
          <w:lang w:val="ru-RU"/>
        </w:rPr>
        <w:t xml:space="preserve"> КАК ДОГОНЯТЬ СВЕРСТНИКОВ ИЗ ФИЛАДЕЛЬФИИ</w:t>
      </w:r>
    </w:p>
    <w:p>
      <w:pPr>
        <w:pStyle w:val="Normal"/>
        <w:tabs>
          <w:tab w:val="clear" w:pos="720"/>
          <w:tab w:val="left" w:pos="-1066" w:leader="none"/>
          <w:tab w:val="left" w:pos="0"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Сравнивая достижения вашего ребенка с таблицей в предыдущей главе, вы можете примерно представить, существует ли отставание от потенциальных возможностей ребенка и насколько оно велико. Компенсировать его в первые шесть лет жизни не только возможно, но и не слишком сложно, если продуманно, последовательно и постоянно заниматься, тогда как в дальнейшем это опережение в спортивных шансах компенсировать невозможно никакой работоспособностью. Помните, что чем быстрее ребенок совершенствуется физически, тем интенсивнее развивается его мозг,  и дополнительным резервом для усовершенствования движений является рост интеллекта ребенка. Чемпионы будущих лет - это прежде всего большие умницы.</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Конечно, на каждом этапе, наверстывая упущенное, вам придется  ставить перед собой разные задачи - в зависимости от цели каждой стадии, от того, что ребенок уже умеет и какого он возраста. Может быть, его несоответствие возможностям возраста будет непропорциональным: общая мобильность высоко развита, а мануальные навыки "отстают" или наоборот... Никому не под силу предугадать и описать все варианты, которые могут возникнуть в действительности, поэтому можно попытаться сформулировать только некие общие положения, если таковые вообще существуют.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Прежде всего, ваша деятельность должна иметь цель: составьте себе план (лучше всего письменный),выясните, что ребенок к этому моменту должен уметь, чему сейчас необходимо научиться, какие упражнения на данном этапе являются ведущими. Вернитесь к тем стадиям, которые уже пройдены, вспомните, как они выглядели.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ногие авторы пишут, что нет ничего страшного в том, что ребенок не ползал, а сразу в какой-то момент пошел. Скорее всего, это неверно. Доман придает невероятное значение ползанью. Он считает, что стоит отвергнуть этот вид подвижности  - и могут возникнуть последствия, о которых  мы даже не предполагаем. Существует сильнейшая взаимосвязь между способностью к ползанью и способностью фокусировать взгляд на ближайшей точке. "Ближнее" зрение, которое помогает ползать, - это то же зрение, с помощью которого мы рисуем, пишем, читаем, лепим. Доман утверждает на основе многочисленных исследований, что первобытные народы,в жилищах которых нет полов,   (и их младенцы поэтому лишены безопасной возможности ползать), не имеют письменности и искусство их примитивно. Цивилизация, по его мнению, начинается с ползанья. Ручные навыки - в том числе самые сложные и изощренные - оказывается, связаны с этим младенческим занятием. Может быть, великие художники, скрипачи, хирурги были когда-то неостановимыми ползунами?..</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Хотя все эти далеко идущие выводы и не связаны напрямую со спортом, важно отметить, насколько серьезное значение могут иметь самые обычные движения наших детей, которым мы порой умиляемся, над которыми можем посмеиваться или попросту  не замечать. Видимо, все происходящее с ребенком в эти годы, существенно.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Итак, что делать, если вам кажется, что ваш уже подросший малыш в свое время "недоползал"? Не заставлять же его забыть о  прямохождении и вернуться к передвижению на карачках? Нет, но можно придумать игры, которые подталкивают к движению на четвереньках, занятия, для которых вы поощряете ребенка ползти.</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сли у вашего ребенка есть младший брат или сестра, предложите ему учить их ползать: пусть он показывает, как это делается.</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Среди упражнений на "любой возраст", пожалуй, главным является хождение на руках по горизонтальной лестнице. Оно имеет колоссальное значение для развития и мануальных навыков, и дыхательной системы, и - как следствие - интеллекта. Доман подробно описывает все этапы подготовки к этому упражнению: висение новорожденного на пальцах родителей, на деревянном штыре, потом на турнике и трапеции в дверном проеме и так далее. Так вот, если ваш ребенок уже в состоянии сам пройти на руках, удерживая собственный вес, вы все равно должны начать с того этапа,когда он проходит лестницу с вашей значительной поддержкой. Таким образом, вам удастся пройти намного большие расстояния и компенсировать упущенное.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Это упражнение должно проводиться много раз в день, ребенок  должен хорошо себя чувствовать, держась за деревянную рейку, испытывать удовольствие от передвижения на руках. Помочь ему полюбить это движение - важная задача, требующая кропотливой работы.  </w:t>
      </w:r>
    </w:p>
    <w:p>
      <w:pPr>
        <w:pStyle w:val="Normal"/>
        <w:tabs>
          <w:tab w:val="clear" w:pos="720"/>
          <w:tab w:val="left" w:pos="-1066" w:leader="none"/>
          <w:tab w:val="left" w:pos="0"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ожно сказать, что это является важным общим пожеланием: нужно обеспечить ребенку ОБЛЕГЧЕННОЕ ДВИЖЕНИЕ. Движение,  которое он осваивает, должно проводиться если не в условиях невесомости, то все же как будто он ходит, ползает, лезет или бежит по Луне. Вы постепенно подводите ребенка к тому, что он выполняет движение в полную силу, до этого - множество раз с вашей поддержкой, в облегченном варианте, до закрепления. Катание на велосипеде, например, может существовать в облегченном варианте, когда к велосипеду прикреплена рукоятка, которой вы поддерживаете движение. Такое занятие укрепляет силу ног и исключительно важно для развития координации. Бег вниз под горку, ползанье с горы, ходьба на склоне - это группа облегченных движений, которые должны быть в вашем арсенале. Постарайтесь как можно больше движений совершать, объединив ваши руки в одну - то есть, вы берете руку ребенка и ею рисуете или отбиваете мяч ракеткой и т.д. Это позволяет сделать много повторов, при этом рука (вернее, мозг)запоминает правильное движение.</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Еще один путь: учиться движению из более высокого этапа. Примером может быть "шагание" новорожденного. Мы используем существующий шагательный рефлекс, но совершаемые ребенком действия прочерчивают и укрепляют в мозгу необходимые связи, которые   помогут в будущем научиться ходить.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понимаем, что любому человеку удобнее вместо общих слов получить готовые рецепты. Часто  сталкиваешься с ситуацией, когда родители чувствуют, что они запустили ребенка, готовы им заниматься, но они не знают, с чего начать аварийный работы.</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попробуем дать примерную схему усиления каждого из этапов.</w:t>
      </w:r>
    </w:p>
    <w:p>
      <w:pPr>
        <w:pStyle w:val="Normal"/>
        <w:tabs>
          <w:tab w:val="clear" w:pos="720"/>
          <w:tab w:val="left" w:pos="-1066" w:leader="none"/>
        </w:tabs>
        <w:jc w:val="both"/>
        <w:rPr/>
      </w:pPr>
      <w:r>
        <w:rPr>
          <w:rFonts w:cs="Arial" w:ascii="Arial" w:hAnsi="Arial"/>
          <w:b/>
          <w:color w:val="000000"/>
          <w:sz w:val="27"/>
          <w:u w:val="single"/>
          <w:lang w:val="ru-RU"/>
        </w:rPr>
        <w:t>1-я стадия</w:t>
      </w:r>
      <w:r>
        <w:rPr>
          <w:rFonts w:cs="Arial" w:ascii="Arial" w:hAnsi="Arial"/>
          <w:color w:val="000000"/>
          <w:sz w:val="27"/>
          <w:lang w:val="ru-RU"/>
        </w:rPr>
        <w:t>. Проблема: ребенок не начинает ползать.</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Горка должна быть такой крутизны, что любой ребенок вынужден начать ползать. Придерживайте его спинку, если вам кажется, что склон слишком отвесный.</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Можно попробовать слезание с крутых подушек на мягкий матрас, когда ребенок вынужден искать выход из неудобной позы.</w:t>
      </w:r>
    </w:p>
    <w:p>
      <w:pPr>
        <w:pStyle w:val="Normal"/>
        <w:tabs>
          <w:tab w:val="clear" w:pos="720"/>
          <w:tab w:val="left" w:pos="-1066" w:leader="none"/>
        </w:tabs>
        <w:jc w:val="both"/>
        <w:rPr/>
      </w:pPr>
      <w:r>
        <w:rPr>
          <w:rFonts w:cs="Arial" w:ascii="Arial" w:hAnsi="Arial"/>
          <w:b/>
          <w:color w:val="000000"/>
          <w:sz w:val="27"/>
          <w:u w:val="single"/>
          <w:lang w:val="ru-RU"/>
        </w:rPr>
        <w:t>2-я стадия</w:t>
      </w:r>
      <w:r>
        <w:rPr>
          <w:rFonts w:cs="Arial" w:ascii="Arial" w:hAnsi="Arial"/>
          <w:color w:val="000000"/>
          <w:sz w:val="27"/>
          <w:lang w:val="ru-RU"/>
        </w:rPr>
        <w:t>. Проблема: ребенок не встает на четвереньки.</w:t>
      </w:r>
    </w:p>
    <w:p>
      <w:pPr>
        <w:pStyle w:val="2"/>
        <w:tabs>
          <w:tab w:val="clear" w:pos="720"/>
          <w:tab w:val="left" w:pos="-1066" w:leader="none"/>
        </w:tabs>
        <w:rPr/>
      </w:pPr>
      <w:r>
        <w:rPr>
          <w:rFonts w:eastAsia="Arial"/>
        </w:rPr>
        <w:t xml:space="preserve">     </w:t>
      </w:r>
      <w:r>
        <w:rPr/>
        <w:t xml:space="preserve">Первый и самый простой совет – ставьте его на четвереньки и сами. 1 этап :ребенок лежит на животе, подогните его ноги под животик, сделайте так несколько раз, научите его занимать такое положение – подтягивать ножки под живот и лежать в этом положении – самостоятельно. 2 этап: после нескольких подгибаний ножек под живот оставьте его в этом положении и,  своей рукой поднимите ему живот, руки при этом распрямляются и ребенок оказывается на четвереньках. Делайте так по несколько раз в день. </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Еще совет: ребенок лежит на животе, ногтями указательного и среднего пальцев правой руки «походите» по спинке малыша вдоль позвоночника, начиная от ягодиц и до шейки и так несколько раз . От такого «массажа», который, кстати, здорово укрепляет мышцы спины,  малыш рефлекторно подтянет под себя ножки. А если он уже умеет поднимать голову и грудь на ручках – то мы получаем малыша, стоящего на четвереньках самостоятельно.</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Что еще можно сделать.</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Укрепите горизонтальные рейки на стенке кроватки на разных уровнях. Многократно укладываете руки ребенка на эти рейки,</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 xml:space="preserve">чтобы он сам начинал подтягивать под живот ноги. Под живот и </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грудь подложите валик (из сложенного одеяла, например). Сократите ширину кровати, чтобы ребенок мог упираться ногами во что-нибудь, когда он будет пытаться подтянуться на руках.</w:t>
      </w:r>
    </w:p>
    <w:p>
      <w:pPr>
        <w:pStyle w:val="Normal"/>
        <w:tabs>
          <w:tab w:val="clear" w:pos="720"/>
          <w:tab w:val="left" w:pos="-1066" w:leader="none"/>
        </w:tabs>
        <w:jc w:val="both"/>
        <w:rPr/>
      </w:pPr>
      <w:r>
        <w:rPr>
          <w:rFonts w:cs="Arial" w:ascii="Arial" w:hAnsi="Arial"/>
          <w:color w:val="000000"/>
          <w:sz w:val="27"/>
          <w:lang w:val="ru-RU"/>
        </w:rPr>
        <w:t xml:space="preserve">Силовое обеспечение: массаж рук, сгибание-разгибание ног, висы </w:t>
      </w:r>
      <w:r>
        <w:rPr>
          <w:rFonts w:cs="Arial" w:ascii="Arial" w:hAnsi="Arial"/>
          <w:i/>
          <w:color w:val="000000"/>
          <w:sz w:val="27"/>
          <w:lang w:val="ru-RU"/>
        </w:rPr>
        <w:t>или комплекс динамической гимнастики</w:t>
      </w:r>
      <w:r>
        <w:rPr>
          <w:rFonts w:cs="Arial" w:ascii="Arial" w:hAnsi="Arial"/>
          <w:color w:val="000000"/>
          <w:sz w:val="27"/>
          <w:lang w:val="ru-RU"/>
        </w:rPr>
        <w:t>. Несколько раз в день укладывайте ребенка на живот и приподнимайте его за руки вперед и вверх для того, чтобы тренировались мышцы спины и он пытался сам вставать на колени.</w:t>
      </w:r>
    </w:p>
    <w:p>
      <w:pPr>
        <w:pStyle w:val="Normal"/>
        <w:tabs>
          <w:tab w:val="clear" w:pos="720"/>
          <w:tab w:val="left" w:pos="-1066" w:leader="none"/>
        </w:tabs>
        <w:jc w:val="both"/>
        <w:rPr/>
      </w:pPr>
      <w:r>
        <w:rPr>
          <w:rFonts w:cs="Arial" w:ascii="Arial" w:hAnsi="Arial"/>
          <w:b/>
          <w:color w:val="000000"/>
          <w:sz w:val="27"/>
          <w:u w:val="single"/>
          <w:lang w:val="ru-RU"/>
        </w:rPr>
        <w:t>3-я стадия</w:t>
      </w:r>
      <w:r>
        <w:rPr>
          <w:rFonts w:cs="Arial" w:ascii="Arial" w:hAnsi="Arial"/>
          <w:color w:val="000000"/>
          <w:sz w:val="27"/>
          <w:lang w:val="ru-RU"/>
        </w:rPr>
        <w:t xml:space="preserve">. Проблема: ребенок не встает в кровати.. </w:t>
      </w:r>
    </w:p>
    <w:p>
      <w:pPr>
        <w:pStyle w:val="TextBody"/>
        <w:tabs>
          <w:tab w:val="clear" w:pos="720"/>
          <w:tab w:val="left" w:pos="-1066" w:leader="none"/>
        </w:tabs>
        <w:rPr/>
      </w:pPr>
      <w:r>
        <w:rPr/>
        <w:t>Горизонтальные бары вдоль всей кровати на разной высоте</w:t>
      </w:r>
      <w:r>
        <w:rPr>
          <w:i/>
        </w:rPr>
        <w:t xml:space="preserve"> или наклонная лесенка около стены или кроватки на полу</w:t>
      </w:r>
      <w:r>
        <w:rPr/>
        <w:t>. Много работать над силой рук. Учить браться за горизонтальную рейку, потом отпускать ее и отползать: многократные повторения этого действия. Своей рукой вы снимаете и снова накладываете руку ребенка на рейку. Можно прикрепить крепкий кожаный ремень так, чтобы он спускался со стены в кроватку. Хватаясь за него, ребенок сможет вставать.</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Желание вставать должно быть поддержано разнообразными интересными "аттракционами", созданными на стене около кровати: радио, которое он может сам включать, колокольчики, зеркало, гитара, игрушки, погремушки, привязанные  детские книжки - все, что вы сможете придумать. Распределите привлекательные предметы вокруг кроватки, чтобы ребенок передвигался по ней.</w:t>
      </w:r>
    </w:p>
    <w:p>
      <w:pPr>
        <w:pStyle w:val="2"/>
        <w:tabs>
          <w:tab w:val="clear" w:pos="720"/>
          <w:tab w:val="left" w:pos="-1066" w:leader="none"/>
        </w:tabs>
        <w:rPr/>
      </w:pPr>
      <w:r>
        <w:rPr>
          <w:rFonts w:eastAsia="Arial"/>
        </w:rPr>
        <w:t xml:space="preserve">     </w:t>
      </w:r>
      <w:r>
        <w:rPr/>
        <w:t xml:space="preserve">Если ваш ребенок проводит свое время на полу, что как отмечают многие авторы (Доман, Никитины, Лупан, другие) является мощным развивающим фактором, так вот если он на полу, то сделайте ему первый спортивный комплекс – небольшая шведская стенка, поставленная под углом (примерно градусов 30-35-40)  к стене и увешанная разнообразными игрушками и интересными вещами (смотри выше). Ребенок должен иметь к ней доступ как с наружной стороны - поверху, так и под лесенкой. </w:t>
      </w:r>
    </w:p>
    <w:p>
      <w:pPr>
        <w:pStyle w:val="2"/>
        <w:tabs>
          <w:tab w:val="clear" w:pos="720"/>
          <w:tab w:val="left" w:pos="-1066" w:leader="none"/>
        </w:tabs>
        <w:rPr/>
      </w:pPr>
      <w:r>
        <w:rPr>
          <w:rFonts w:eastAsia="Arial"/>
        </w:rPr>
        <w:t xml:space="preserve">     </w:t>
      </w:r>
      <w:r>
        <w:rPr/>
        <w:t>Подползая к ней снаружи, он будет продолжать ползти прямо по ней и очень скоро сможет преодолевать несколько ступеней (поднимать свой вес на землей!!!). Катя и Лиза Д. Начали пользоваться лесенкой с двух месяцев, вставали около нее сами  - около четырех, а залезали почти до потолка – с восьми месяцев.</w:t>
      </w:r>
    </w:p>
    <w:p>
      <w:pPr>
        <w:pStyle w:val="2"/>
        <w:tabs>
          <w:tab w:val="clear" w:pos="720"/>
          <w:tab w:val="left" w:pos="-1066" w:leader="none"/>
        </w:tabs>
        <w:rPr/>
      </w:pPr>
      <w:r>
        <w:rPr>
          <w:rFonts w:eastAsia="Arial"/>
        </w:rPr>
        <w:t xml:space="preserve">     </w:t>
      </w:r>
      <w:r>
        <w:rPr/>
        <w:t>Имея доступ к внутренней стороне лестницы малыш получает отличную возможность, хватая поочередно за ступеньки вставать и стоять. Главный секрет – время от времени менять на лесенке игрушки ( а подвешивать их можно на веревках или тугих резинках), а вот самую интересную игрушку рекомендуется повесить на максимально доступной руке ребенка высоте, чтобы было куда тянуться.</w:t>
      </w:r>
    </w:p>
    <w:p>
      <w:pPr>
        <w:pStyle w:val="2"/>
        <w:tabs>
          <w:tab w:val="clear" w:pos="720"/>
          <w:tab w:val="left" w:pos="-1066" w:leader="none"/>
        </w:tabs>
        <w:rPr/>
      </w:pPr>
      <w:r>
        <w:rPr>
          <w:rFonts w:eastAsia="Arial"/>
        </w:rPr>
        <w:t xml:space="preserve">     </w:t>
      </w:r>
      <w:r>
        <w:rPr/>
        <w:t>Есть еще одно простое упражнение «Сели-встали». Берете стоящего ребенка за ручки и, в буквальном смысле заставляете приседать и вставать, приговаривая при этом сели встали. За один раз достаточно сделать 5-10 приседаний и вставаний.</w:t>
      </w:r>
    </w:p>
    <w:p>
      <w:pPr>
        <w:pStyle w:val="Normal"/>
        <w:tabs>
          <w:tab w:val="clear" w:pos="720"/>
          <w:tab w:val="left" w:pos="-1066" w:leader="none"/>
        </w:tabs>
        <w:jc w:val="both"/>
        <w:rPr/>
      </w:pPr>
      <w:r>
        <w:rPr>
          <w:rFonts w:cs="Arial" w:ascii="Arial" w:hAnsi="Arial"/>
          <w:b/>
          <w:color w:val="000000"/>
          <w:sz w:val="27"/>
          <w:u w:val="single"/>
          <w:lang w:val="ru-RU"/>
        </w:rPr>
        <w:t xml:space="preserve">4-я стадия. </w:t>
      </w:r>
      <w:r>
        <w:rPr>
          <w:rFonts w:cs="Arial" w:ascii="Arial" w:hAnsi="Arial"/>
          <w:color w:val="000000"/>
          <w:sz w:val="27"/>
          <w:lang w:val="ru-RU"/>
        </w:rPr>
        <w:t>Проблема: ребенок встает в кровати, начал ходить вдоль бортиков, но самостоятельно не ходит.</w:t>
      </w:r>
    </w:p>
    <w:p>
      <w:pPr>
        <w:pStyle w:val="2"/>
        <w:tabs>
          <w:tab w:val="clear" w:pos="720"/>
          <w:tab w:val="left" w:pos="-1066" w:leader="none"/>
        </w:tabs>
        <w:rPr/>
      </w:pPr>
      <w:r>
        <w:rPr>
          <w:rFonts w:eastAsia="Arial"/>
        </w:rPr>
        <w:t xml:space="preserve">     </w:t>
      </w:r>
      <w:r>
        <w:rPr/>
        <w:t>Умение самостоятельно ходить очень тесно связано с умением уверенно самостоятельно стоять и способностью передвигать ногами в этом положении.  А в этом нам очень помогут…   гимнастические кольца! Да, да!   Около семи-восьми месяцев можно начать ставить малыша к  кольцам. Самое главное, чтобы длинна веревки была небольшой (если это не так, ребенка будет очень сильно болтать во все стороны и он не получит никакого удовольствия). Где лучше всего разместить кольца для грудного младенца?  Конечно, под той самой наклонной лестницей, речь о которой шла выше. ТЕХНИКА БЕЗОПАСНОСТИ – все, что можно вокруг застелите матрацем или одеялами, боковые опоры лестницы как бинтом замотайте старыми шарфами.</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Кольца обязательно должны находится на уровне поднятой руки ребенка – не ниже, не выше. Он должен свободно стоять, а устав, он даже немного повисит. Кольца, для пущего интереса, можно снабдить звучащей игрушкой – погремушкой, колокольчиком, бубенчиком, чтобы ребенок «слышал» каждое свое движение. Если малыш уже пробовал вставать под лесенкой, опираясь на ступеньки, то через день-два он будет сам подползать, подниматься, вставать, перехватываться сначала за одно кольцо, потом дотягиваться до второго и СТОЯТЬ сам. Стоять столько, сколько хочется, уползти оттуда тогда, когда вздумается (в отличии от ходунков, кроваток и так далее). Постояв несколько минут с кольцами в руках малыш получит серьезную  нагрузку на ВСЕ группы мышц. Научившись стоять, а это будет даваться ему каждый раз легче, он будет делать это увереннее, будет свободно перетаптываться с ноги на ногу (это так важно, освободить ноги от напряжения при ходьбе, а  у него такой навык уже будет). Очень скоро, случайно, ваш малыш повернется вокруг себя на пол-оборота или на целый оборот. И, глядишь, через два-три дня он будет уже легко раскручивать на кольцах. Лиза Д. делала это свободно в 8 месяцев, о чем свидетельствуют сохранившиеся видеозаписи.</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Имеющий такую подготовку малыш пойдет легко и непринужденно.</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Вот еще рекомендации на ту же тему.</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Должна быть обеспечена максимальная возможность ползать по квартире и ходить в кровати. Мы использовали круглую палку, которая лежит на бортиках поперек кровати и свободно двигается: ездит вдоль бортов. Ребенок ходит за этой осью, держась за нее, висит на ней, когда ось уезжает вперед.</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С того момента, когда ребенок встал и начал делать первые шаги в кровати, можно использовать ходунок, который активно включает ребенка в жизнь, делая его полноценным членом семьи и стимулируя желание двигаться. </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i/>
          <w:color w:val="000000"/>
          <w:sz w:val="27"/>
          <w:lang w:val="ru-RU"/>
        </w:rPr>
        <w:t>Только желательно не злоупотреблять ходунком, используя его редко, как исключение. И не используя совсем с того момента, как ребенок научился сам стоять. Никитины даже пишут о вреде ходунков, так как привыкнув к ходунку, ребенок не имевший возможности тренировать вестибулярный аппарат (ведь со всех сторон подпорки и нечего беспокоиться о падениях), остается вдруг один, без опоры, без навыка сохранять равновесие. Такому малышу будет сложнее научится не падать, так как навык равновесия должен был формироваться одновременно с навыком передвигания ног  и перемещения посредством этого в пространстве.</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Так что выбор за вами, уважаемые читатели, если вам нравятся ходунки и ваш малыш с удовольствием ходит в них, примите во внимание  предыдущую информацию, а еще лучше, почитайте самих Никитиных и решите, правы ли они.</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Кстати, есть в некотором роде, замена ходункам  - дать ребенку возможность ходить, толкая впереди себя легкий (но устойчивый) стульчик или прогулочную коляску. Надоело, отпустил ручки, шлепнулся на пол и пополз или прилип к маминым ногам – есть свобода выбора, возможность улизнуть, но и возможность потренировать себя в неустойчивом положении.</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Для того, чтобы помочь сделать первые самостоятельные шаги, хорошо бы  сузить ширину кровати дополнительной деревянной рейкой. Отталкиваясь от нее, ребенок сможет сделать только одно крошечное движение, чтобы достичь противоположного "берега". Постепенно по капле это расстояние нужно увеличивать. </w:t>
      </w:r>
      <w:r>
        <w:rPr>
          <w:rFonts w:cs="Arial" w:ascii="Arial" w:hAnsi="Arial"/>
          <w:i/>
          <w:color w:val="000000"/>
          <w:sz w:val="27"/>
          <w:lang w:val="ru-RU"/>
        </w:rPr>
        <w:t>То же самое – переходить от одного предмета мебели к другому, постепенно раздвигая их на более дальнее расстояние. Многим детям нравится игра «Упади к маме(папе) в объятия : ребенка, едва научившегося самостоятельно стоять хотя бы одну секунду родитель, вытянув руки, ставит перед собой и отпускает, руками, как бы, окружая ребенка, но не придерживая. Малышу остается только упасть в нежные объятия. Постепенно ставите ребенка чуть дальше от себя, а впоследствии незаметно отодвигаетесь все дальше и дальше. И, если сначала ему нужно только упасть, то постепенно нужно будет еще и приблизиться к маме, а тут он совершенно непроизвольно сделает первый шаг и, конечно, упадет … прямо к вам в объятия.</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Силовое обеспечение: много висеть на руках, </w:t>
      </w:r>
      <w:r>
        <w:rPr>
          <w:rFonts w:cs="Arial" w:ascii="Arial" w:hAnsi="Arial"/>
          <w:i/>
          <w:color w:val="000000"/>
          <w:sz w:val="27"/>
          <w:lang w:val="ru-RU"/>
        </w:rPr>
        <w:t>динамическая гимнастика, кольца, лазание по лестнице</w:t>
      </w:r>
      <w:r>
        <w:rPr>
          <w:rFonts w:cs="Arial" w:ascii="Arial" w:hAnsi="Arial"/>
          <w:color w:val="000000"/>
          <w:sz w:val="27"/>
          <w:lang w:val="ru-RU"/>
        </w:rPr>
        <w:t>.</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Очень важно создать безопасность падений в кровати </w:t>
      </w:r>
      <w:r>
        <w:rPr>
          <w:rFonts w:cs="Arial" w:ascii="Arial" w:hAnsi="Arial"/>
          <w:i/>
          <w:color w:val="000000"/>
          <w:sz w:val="27"/>
          <w:lang w:val="ru-RU"/>
        </w:rPr>
        <w:t xml:space="preserve">или на полу в том районе, где упражняется ребенок </w:t>
      </w:r>
      <w:r>
        <w:rPr>
          <w:rFonts w:cs="Arial" w:ascii="Arial" w:hAnsi="Arial"/>
          <w:color w:val="000000"/>
          <w:sz w:val="27"/>
          <w:lang w:val="ru-RU"/>
        </w:rPr>
        <w:t xml:space="preserve">(страх удариться тормозит активность). Обмотайте все основные рейки, углы страховочными подушечками, толстыми мягкими жгутами, чтобы борта выглядели, как деревья на трассе мотокросса. На голову можно надевать мягкий обруч, смягчающий удары лбом. </w:t>
      </w:r>
      <w:r>
        <w:rPr>
          <w:rFonts w:cs="Arial" w:ascii="Arial" w:hAnsi="Arial"/>
          <w:i/>
          <w:color w:val="000000"/>
          <w:sz w:val="27"/>
          <w:lang w:val="ru-RU"/>
        </w:rPr>
        <w:t xml:space="preserve">Каждое падение или удар ребенка можно сопровождать неким «ритуальным» словом, например, БАХ. Малыш привыкнет к этому слову очень быстро, и вы всегда в экстренных ситуациях сможете предупредить его без излишних слов – коротко и ясно, предотвратив тем самым массу травм. </w:t>
      </w:r>
    </w:p>
    <w:p>
      <w:pPr>
        <w:pStyle w:val="TextBody"/>
        <w:tabs>
          <w:tab w:val="clear" w:pos="720"/>
          <w:tab w:val="left" w:pos="-1066" w:leader="none"/>
        </w:tabs>
        <w:rPr/>
      </w:pPr>
      <w:r>
        <w:rPr>
          <w:rFonts w:eastAsia="Arial"/>
        </w:rPr>
        <w:t xml:space="preserve">     </w:t>
      </w:r>
      <w:r>
        <w:rPr/>
        <w:t>Не забудьте использовать возможность ходьбы по пляжу, где падать совсем не больно. Хорошо на это время переехать в Бразилию, где очень хороший песок на пляжах.</w:t>
      </w:r>
    </w:p>
    <w:p>
      <w:pPr>
        <w:pStyle w:val="Normal"/>
        <w:tabs>
          <w:tab w:val="clear" w:pos="720"/>
          <w:tab w:val="left" w:pos="-1066" w:leader="none"/>
        </w:tabs>
        <w:jc w:val="both"/>
        <w:rPr/>
      </w:pPr>
      <w:r>
        <w:rPr>
          <w:rFonts w:cs="Arial" w:ascii="Arial" w:hAnsi="Arial"/>
          <w:b/>
          <w:color w:val="000000"/>
          <w:sz w:val="27"/>
          <w:u w:val="single"/>
          <w:lang w:val="ru-RU"/>
        </w:rPr>
        <w:t>5-я стадия</w:t>
      </w:r>
      <w:r>
        <w:rPr>
          <w:rFonts w:cs="Arial" w:ascii="Arial" w:hAnsi="Arial"/>
          <w:color w:val="000000"/>
          <w:sz w:val="27"/>
          <w:lang w:val="ru-RU"/>
        </w:rPr>
        <w:t>. Проблема: ребенок начал ходить, но он не бегает.</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Много ходить по пересеченной местности, по снегу, на песке. На</w:t>
      </w:r>
    </w:p>
    <w:p>
      <w:pPr>
        <w:pStyle w:val="TextBody"/>
        <w:tabs>
          <w:tab w:val="clear" w:pos="720"/>
          <w:tab w:val="left" w:pos="-1066" w:leader="none"/>
        </w:tabs>
        <w:rPr/>
      </w:pPr>
      <w:r>
        <w:rPr/>
        <w:t xml:space="preserve">этом этапе нужно ввести ролики, пусть намного большего размера, в которые он будет влезать в ботинках. </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Отличный способ – ребенок на роликах, а в руках кольца. Только здесь вам понадобятся другие кольца, повыше и с большим рычагом, то есть длинной веревки, чтобы было куда ехать. Самое лучшее место – в коридоре или еще где-то, где гладкий пол, например, линолеум, так как ездить на роликах по ковру не так удобно. Собственно об обучение детей катанию на роликах можно прочитать подробнее в соответствующей главе.</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i/>
          <w:color w:val="000000"/>
          <w:sz w:val="27"/>
          <w:lang w:val="ru-RU"/>
        </w:rPr>
        <w:t>Если нет возможности обустроить катание с кольцами</w:t>
      </w:r>
      <w:r>
        <w:rPr>
          <w:rFonts w:cs="Arial" w:ascii="Arial" w:hAnsi="Arial"/>
          <w:color w:val="000000"/>
          <w:sz w:val="27"/>
          <w:lang w:val="ru-RU"/>
        </w:rPr>
        <w:t>, можно попробовать надевать  ролики, когда ребенок в ходунке или внутри стула, к ножкам которого приделаны колесики (сидение снято), Это необходимо, чтобы подстраховать падения. Лучше, чтобы ребенок на роликах не падал очень долгое время.</w:t>
      </w:r>
    </w:p>
    <w:p>
      <w:pPr>
        <w:pStyle w:val="Normal"/>
        <w:tabs>
          <w:tab w:val="clear" w:pos="720"/>
          <w:tab w:val="left" w:pos="-1066" w:leader="none"/>
        </w:tabs>
        <w:jc w:val="both"/>
        <w:rPr/>
      </w:pPr>
      <w:r>
        <w:rPr>
          <w:rFonts w:eastAsia="Arial" w:cs="Arial" w:ascii="Arial" w:hAnsi="Arial"/>
          <w:i/>
          <w:color w:val="000000"/>
          <w:sz w:val="27"/>
          <w:lang w:val="ru-RU"/>
        </w:rPr>
        <w:t xml:space="preserve">     </w:t>
      </w:r>
      <w:r>
        <w:rPr>
          <w:rFonts w:cs="Arial" w:ascii="Arial" w:hAnsi="Arial"/>
          <w:i/>
          <w:color w:val="000000"/>
          <w:sz w:val="27"/>
          <w:lang w:val="ru-RU"/>
        </w:rPr>
        <w:t>Или же самим надеть ролики и, встав с ребенком около прогулочной коляски и положив его руки на ручки, а свои – сверху, потихоньку кататься по парку, шокируя всех от мала до велика</w:t>
      </w:r>
      <w:r>
        <w:rPr>
          <w:rFonts w:cs="Arial" w:ascii="Arial" w:hAnsi="Arial"/>
          <w:color w:val="000000"/>
          <w:sz w:val="27"/>
          <w:lang w:val="ru-RU"/>
        </w:rPr>
        <w:t xml:space="preserve">.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Дома должна обязательно быть установлена горизонтально  (а еще лучше под небольшим углом) лестница, которую ребенок несколько раз в день проходит на руках. Вы поддерживаете его, приучая двигаться, перебирая руками.</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Лучше всего перестать пользоваться лифтом и коляской, а часто и  автобусом. Постепенно проходить все большие расстояния, бегать вместе с ребенком.</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pPr>
      <w:r>
        <w:rPr>
          <w:rFonts w:cs="Arial" w:ascii="Arial" w:hAnsi="Arial"/>
          <w:b/>
          <w:color w:val="000000"/>
          <w:sz w:val="32"/>
          <w:lang w:val="ru-RU"/>
        </w:rPr>
        <w:t xml:space="preserve">8-9. </w:t>
      </w:r>
      <w:r>
        <w:rPr>
          <w:rFonts w:cs="Arial" w:ascii="Arial" w:hAnsi="Arial"/>
          <w:b/>
          <w:i/>
          <w:color w:val="000000"/>
          <w:sz w:val="32"/>
          <w:lang w:val="ru-RU"/>
        </w:rPr>
        <w:t>КРОВАТЬ-ТРЕК. ПОЛЗАНЬЕ.</w:t>
      </w:r>
    </w:p>
    <w:p>
      <w:pPr>
        <w:pStyle w:val="Normal"/>
        <w:tabs>
          <w:tab w:val="clear" w:pos="720"/>
          <w:tab w:val="left" w:pos="-1066"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Мы надеемся, что вы уже поняли: ползанье - это основа будущих олимпийских успехов. Для того, чтобы ребенок пополз, не нужно предпринимать ничего героического.  Младенец сам готов превратить  хаотические движения рук и ног в движение в одном направлении - дайте ему только справиться с силой земного притяжения! обеспечьте наклонную плоскость, на которой земное притяжение будет, наоборот, помогать. Конечно, идеальным приспособлением является длинная дорожка с бортами, "трек", длиной 3-4 метра </w:t>
      </w:r>
      <w:r>
        <w:rPr>
          <w:rFonts w:cs="Arial" w:ascii="Arial" w:hAnsi="Arial"/>
          <w:i/>
          <w:color w:val="000000"/>
          <w:sz w:val="27"/>
          <w:lang w:val="ru-RU"/>
        </w:rPr>
        <w:t>(хотя хватит и полутора, на худой конец)</w:t>
      </w:r>
      <w:r>
        <w:rPr>
          <w:rFonts w:cs="Arial" w:ascii="Arial" w:hAnsi="Arial"/>
          <w:color w:val="000000"/>
          <w:sz w:val="27"/>
          <w:lang w:val="ru-RU"/>
        </w:rPr>
        <w:t xml:space="preserve">, с не очень скользким покрытием. На этой дорожке ребенок может проводить много времени, постепенно проползая ее целиком. Устанавливая ее под небольшим углом, вы добиваетесь плавного ползанья, а не "соскальзывания" вниз. Но в реальных квартирах такие длинные треки некуда ставить, и первые два-три месяца дорожкой для ползанья может служить обычная детская кроватка с жестким матрасом </w:t>
      </w:r>
      <w:r>
        <w:rPr>
          <w:rFonts w:cs="Arial" w:ascii="Arial" w:hAnsi="Arial"/>
          <w:i/>
          <w:color w:val="000000"/>
          <w:sz w:val="27"/>
          <w:lang w:val="ru-RU"/>
        </w:rPr>
        <w:t>или просто пол</w:t>
      </w:r>
      <w:r>
        <w:rPr>
          <w:rFonts w:cs="Arial" w:ascii="Arial" w:hAnsi="Arial"/>
          <w:color w:val="000000"/>
          <w:sz w:val="27"/>
          <w:lang w:val="ru-RU"/>
        </w:rPr>
        <w:t>.</w:t>
      </w:r>
    </w:p>
    <w:p>
      <w:pPr>
        <w:pStyle w:val="TextBody"/>
        <w:tabs>
          <w:tab w:val="clear" w:pos="720"/>
          <w:tab w:val="left" w:pos="-1066" w:leader="none"/>
        </w:tabs>
        <w:rPr/>
      </w:pPr>
      <w:r>
        <w:rPr>
          <w:rFonts w:eastAsia="Arial"/>
        </w:rPr>
        <w:t xml:space="preserve">     </w:t>
      </w:r>
      <w:r>
        <w:rPr/>
        <w:t xml:space="preserve">Можно менять угол наклона дорожки, подкладывая что-нибудь под матрас </w:t>
      </w:r>
      <w:r>
        <w:rPr>
          <w:i/>
        </w:rPr>
        <w:t>или , подложив что-нибудь плоское, например, детскую столешницу, дверку старого шкафчика прямо под ковер</w:t>
      </w:r>
      <w:r>
        <w:rPr/>
        <w:t xml:space="preserve"> . Постепенно ребенок начнет ползать и по горизонтальной поверхности, но угол наклона можно менять и в течение дня, ориентируясь на силы и настроение ребенка. </w:t>
      </w:r>
      <w:r>
        <w:rPr>
          <w:i/>
        </w:rPr>
        <w:t>Как уже было описано выше, можно обеспечить сползание с подушек, валиков и прочего</w:t>
      </w:r>
      <w:r>
        <w:rPr/>
        <w:t xml:space="preserve">. Угол наклона должен быть таким, чтобы ребенку хотелось двигаться. Дети часто довольно громко кричат во время ползанья, в институте Домана считают, что таким образом они обеспечивают себе глубокое дыхание при нагрузке.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Если крик не перерастает в истерику, на него не нужно обращать особенного внимания. Ведь ребенка ползти никто не заставляет, он в любую минуту может остановиться и просто лежать на животе, так что не нужно думать, что он кричит из-за того, что вы его мучаете.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Ползанье можно попытаться активизировать, дотрагиваясь до верхней губы малыша. Как алеутские собаки бегут за рыбой, которую погонщик держит перед ними на шесте, так и ребенок начинает ползти, стараясь дотянуться ртом до вашего пальца. Обман вполне безобидный. </w:t>
      </w:r>
    </w:p>
    <w:p>
      <w:pPr>
        <w:pStyle w:val="TextBody"/>
        <w:tabs>
          <w:tab w:val="clear" w:pos="720"/>
          <w:tab w:val="left" w:pos="-1066" w:leader="none"/>
        </w:tabs>
        <w:rPr/>
      </w:pPr>
      <w:r>
        <w:rPr>
          <w:rFonts w:eastAsia="Arial"/>
        </w:rPr>
        <w:t xml:space="preserve">     </w:t>
      </w:r>
      <w:r>
        <w:rPr/>
        <w:t>Ребенок должен свое "отползать". Даже если он уже научился ходить, не мешайте ему ползать в свое удовольствие.</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В первые месяцы покрытие должно быть плотным, теплым, сухим, уютным, в нем не должна "увязать" нога, поэтому ватные одеяла, диваны и т.д.не очень подходят. При этом об эту поверхность не  должно быть больно ударяться носом. Например, </w:t>
      </w:r>
      <w:r>
        <w:rPr>
          <w:rFonts w:cs="Arial" w:ascii="Arial" w:hAnsi="Arial"/>
          <w:i/>
          <w:color w:val="000000"/>
          <w:sz w:val="27"/>
          <w:lang w:val="ru-RU"/>
        </w:rPr>
        <w:t>если ребенок ползает просто по ковру и он вам кажется не достаточно мягким, подложите прямо под него, хоть во всей квартире, пенопленовые туристические коврики. Поверхность остается достаточно твердой, чтобы было удобно ползать, но при этом становится достаточно мягкой, чтобы не очень больно шлепнуться в нее носом со всего маху)</w:t>
      </w:r>
      <w:r>
        <w:rPr>
          <w:rFonts w:cs="Arial" w:ascii="Arial" w:hAnsi="Arial"/>
          <w:color w:val="000000"/>
          <w:sz w:val="27"/>
          <w:lang w:val="ru-RU"/>
        </w:rPr>
        <w:t xml:space="preserve">. Уже в три-три с половиной месяца ребенок может начинать ползать по полу, выбираясь из комнаты. Вы, разумеется, будете стараться, чтобы пол все время бы вымытым, но не нужно превращать это в психоз. Сильный трехмесячный ребенок не станет облизывать пол, ведь голова у него будет высоко поднята, а "вытиранием пола" занимается живот. А не будет ли он биться головой о каменный или деревянный пол, </w:t>
      </w:r>
      <w:r>
        <w:rPr>
          <w:rFonts w:cs="Arial" w:ascii="Arial" w:hAnsi="Arial"/>
          <w:i/>
          <w:color w:val="000000"/>
          <w:sz w:val="27"/>
          <w:lang w:val="ru-RU"/>
        </w:rPr>
        <w:t>уползая с мягкого ковра в комнате</w:t>
      </w:r>
      <w:r>
        <w:rPr>
          <w:rFonts w:cs="Arial" w:ascii="Arial" w:hAnsi="Arial"/>
          <w:color w:val="000000"/>
          <w:sz w:val="27"/>
          <w:lang w:val="ru-RU"/>
        </w:rPr>
        <w:t>? Вы воспитываете очень умного ребенка: ударившись один раз, он поймет, что это больно, и постарается всячески таких ударов об пол избегать. Мы считаем, что дистанция, которую ребенок проползает, важнее, чем обязательная горизонтальная поверхность и полная нагрузка.</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Некотрые дети к четырем месяцам начинают преодолевать большие расстояния не ползаньем, а перекатыванием вбок. К этому тоже нужно относиться с большим уважением, ведь это значит, что ребенок понял принцип движения. Создайте пространство для беспрепятственого верчения, не забудьте обеспечить мягкость падений (положите, например, свернутые одеяла, подушки и пр.), если ребенок любит перекатываться по широкой кровати, а не на полу.</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Нужно постоянно следить, чтобы ребенку было легко ползти, чтобы ничто ему не мешало (сковывающая одежда – </w:t>
      </w:r>
      <w:r>
        <w:rPr>
          <w:rFonts w:cs="Arial" w:ascii="Arial" w:hAnsi="Arial"/>
          <w:i/>
          <w:color w:val="000000"/>
          <w:sz w:val="27"/>
          <w:lang w:val="ru-RU"/>
        </w:rPr>
        <w:t>лучше вообще без одежды</w:t>
      </w:r>
      <w:r>
        <w:rPr>
          <w:rFonts w:cs="Arial" w:ascii="Arial" w:hAnsi="Arial"/>
          <w:color w:val="000000"/>
          <w:sz w:val="27"/>
          <w:lang w:val="ru-RU"/>
        </w:rPr>
        <w:t xml:space="preserve">, неровная или слишком мягкая поверхность), иначе младенец потеряет вкус  к этому занятию. </w:t>
      </w:r>
      <w:r>
        <w:rPr>
          <w:rFonts w:cs="Arial" w:ascii="Arial" w:hAnsi="Arial"/>
          <w:i/>
          <w:color w:val="000000"/>
          <w:sz w:val="27"/>
          <w:lang w:val="ru-RU"/>
        </w:rPr>
        <w:t>Постарайтесь заинтересовать его «материально» – разложите в зоне его видимости интересные игрушки, захочет достать – доползет, дотянется. Постепенно увеличивайте расстояние между ним и игрушкой, выкладывайте целые дороги – дополз до одной, взял, потрогал, пожевал, вдруг заметил следующую.</w:t>
      </w:r>
      <w:r>
        <w:rPr>
          <w:rFonts w:cs="Arial" w:ascii="Arial" w:hAnsi="Arial"/>
          <w:color w:val="000000"/>
          <w:sz w:val="27"/>
          <w:lang w:val="ru-RU"/>
        </w:rPr>
        <w:t xml:space="preserve">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Если вы видите, что прогресса в ползанье нет, срочно что-то измените. Может быть, вам придется купить ковер с коротким ворсом или все-таки сколотить трек по Домановскому или собственному образцу. Не поленитесь, если почувствуете необходимость помочь вашему ребенку начать активно ползать.</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pPr>
      <w:r>
        <w:rPr>
          <w:rFonts w:cs="Arial" w:ascii="Arial" w:hAnsi="Arial"/>
          <w:b/>
          <w:color w:val="000000"/>
          <w:sz w:val="32"/>
          <w:lang w:val="ru-RU"/>
        </w:rPr>
        <w:t>10.</w:t>
      </w:r>
      <w:r>
        <w:rPr>
          <w:rFonts w:cs="Arial" w:ascii="Arial" w:hAnsi="Arial"/>
          <w:b/>
          <w:i/>
          <w:color w:val="000000"/>
          <w:sz w:val="32"/>
          <w:lang w:val="ru-RU"/>
        </w:rPr>
        <w:t xml:space="preserve"> МАССАЖ И ЕЖЕДНЕВНЫЙ СПОРТ</w:t>
      </w:r>
    </w:p>
    <w:p>
      <w:pPr>
        <w:pStyle w:val="Normal"/>
        <w:tabs>
          <w:tab w:val="clear" w:pos="720"/>
          <w:tab w:val="left" w:pos="-1066"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В каком-то смысле, все, что вы делаете с ребенком в первые месяцы (физический контакт), является массажем. Это многочисленные  движения, которые мы совершаем его ногами или руками, и весь спектр растираний, сжатий, поколачиваний и все остальное, чем занимаются в турецких банях. И, конечно, лучше всего посмотреть, как работает профессиональный массажист и перенять его подход и  его приемы. Наше занятие с ребенком в первые месяцы обычно начинается со сгибания ног, прижимания коленей к животу (ребенок лежит на спинке). Делайте это, держа в руках его колени, важно, чтобы они были в тепле и фиксированы. "Поборитесь" с ребенком, если он сопротивляется сжатию, очень плавно отводите колени в стороны, чтобы разработать тазобедренный сустав.</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ассируем икры, колени, бедра. Держа ребенка за ноги, переворачиваем его со спины на правый, потом на левый бок. Это упражнение можно делать медленно, давая ему возможность попытаться  перекатиться набок самому, или очень быстро: вертеть его туда-сюда. В упражнении развиваются мышцы живота.</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Ребенок лежит на животе. Очень аккуратно поднимаете его  ноги, оставляя голову на матрасе: упражнение на разгибание позвоночника. Также из положения на животе: стоите перед ним и поднимаете  его за пальцы, оставляя живот и колени прижатыми к мату. Пока ребенок  недостаточно хорошо держит головку, упражнение делается очень медленно и с маленькой амплитудой, Но очень скоро задние группы мышц шеи позволят вам высоко поднимать ребенка, оставляя на мате только стопы.</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висания ("висы") на ваших пальцах. В первый месяц используем хватательный рефлекс, но вскоре ребенок уже умеет освобождать хватку и висит очень недолго. К этому моменту родители уже достаточно опытны, чтобы не уронить младенца, но упражнение приходится повторять часто.</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Берем ребенка в руки и сотню раз "прыгаем" с ним, ударяя его пятками об пол (можно делать это же на стуле, на твердом диване,  у себя на коленях).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Ребенок на животе, массируем ему - как призовому боксеру - плечевой пояс. Плечи можно сжимать довольно сильно (когда это делается маленькому ребенку, выглядит весьма забавно). Перекрестные сжатия: левая рука - правая нога, правая рука - левая нога. Это "подготовка к зрелому перекрестному ползанью, хождению и бегу. Массируем ягодицы. Подкрепляем шагательный рефлекс, вышагивая по мату, но весь вес ребенка остается на ваших руках.</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ри наличии элементов косолапости чуть-чуть подтягиваем пяточки, удлиняя ахиллесово сухожилие (это упражнение - только после  консультации с детским ортопедом). Разрабатываем стопы - мягкие вращения в разные стороны.</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Ребенок лежит на краю дивана, дайте ему прогнуться "над пропастью", как корабельной ростре. Это же упражнение можно делать держа ребенка на вису перед собой так, чтобы он ножками обхватил ваш живот (головой вниз). Вы передвигаете свои руки от груди ребенка к его животу, позволяя ему на короткие моменты удерживать себя самому горизонтально "над обрывом".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ройдитесь пальцами и кулаком по позвоночнику. Ребенок лежит на груди, дотрагиваясь до его верхней губы, дайте ему позадирать голову вверх. Покачайте его вниз головой, держа за икры. Для этого упражнения лучше выбирать комнату, в которой нет бабушки.</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Когда ребенок лежит, положите ему руки назад вдоль туловища или даже подсуньте их ему под живот: пусть он постарается выдернуть ручки из-под живота и научится вытягивать их вперед.</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Довольно рано нужно начинать учить ребенка падать, раз за разом роняя его в подушки. Он сам научится страховать себя руками.</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К полугоду от разминания мышц и суставов мы постепенно отказывались, потому что ребенок сам уже очень много двигался, и на эти  упражнения просто не оставалось времени, но если у вас хватает сил, то, конечно, лучше не прекращать массаж и делать его ежедневно.</w:t>
      </w:r>
    </w:p>
    <w:p>
      <w:pPr>
        <w:pStyle w:val="Normal"/>
        <w:tabs>
          <w:tab w:val="clear" w:pos="720"/>
          <w:tab w:val="left" w:pos="-1066" w:leader="none"/>
        </w:tabs>
        <w:jc w:val="both"/>
        <w:rPr/>
      </w:pPr>
      <w:r>
        <w:rPr>
          <w:rFonts w:eastAsia="Arial" w:cs="Arial" w:ascii="Arial" w:hAnsi="Arial"/>
          <w:i/>
          <w:color w:val="000000"/>
          <w:sz w:val="27"/>
          <w:lang w:val="ru-RU"/>
        </w:rPr>
        <w:t xml:space="preserve">     </w:t>
      </w:r>
      <w:r>
        <w:rPr>
          <w:rFonts w:cs="Arial" w:ascii="Arial" w:hAnsi="Arial"/>
          <w:i/>
          <w:color w:val="000000"/>
          <w:sz w:val="27"/>
          <w:lang w:val="ru-RU"/>
        </w:rPr>
        <w:t xml:space="preserve">Единственное условие, которое с самого рождения дает возможность не делать специальный массаж (читай – экономить  еще немного времени)  - это </w:t>
      </w:r>
      <w:r>
        <w:rPr>
          <w:rFonts w:cs="Arial" w:ascii="Arial" w:hAnsi="Arial"/>
          <w:b/>
          <w:i/>
          <w:color w:val="000000"/>
          <w:sz w:val="27"/>
          <w:lang w:val="ru-RU"/>
        </w:rPr>
        <w:t>динамическая гимнастика</w:t>
      </w:r>
      <w:r>
        <w:rPr>
          <w:rFonts w:cs="Arial" w:ascii="Arial" w:hAnsi="Arial"/>
          <w:i/>
          <w:color w:val="000000"/>
          <w:sz w:val="27"/>
          <w:lang w:val="ru-RU"/>
        </w:rPr>
        <w:t>, которая настолько совершенна, что заменяет массаж, обычную гимнастику, упражнения на развитие вестибулярного аппарата. Если вы владеете ее приемами, то развитию вашего ребенка позавидует любая мать. Главное условие при ее применении – чутко прислушиваться к ребенку, что ему нравится, а что нет, хочет ли он сейчас заниматься или нет. Не делать резких упражнений после и перед сном и едой.</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Полугодовалого ребенка нужно учить слезать с дивана на животе, спуская сначала ноги. Множество раз нужно поворачивать его ногами к краю дивана, это тоже может быть элементом ежедневного спорта. </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Проведя все упражнения, мы даем ребенку ползать, а чуть позже - ходить вдоль бортов кровати или за поперечной перекладиной, которая передвигается вдоль всей кровати, заставляя ребенка повиснуть на ней или быстро идти за ней следом, </w:t>
      </w:r>
      <w:r>
        <w:rPr>
          <w:rFonts w:cs="Arial" w:ascii="Arial" w:hAnsi="Arial"/>
          <w:i/>
          <w:color w:val="000000"/>
          <w:sz w:val="27"/>
          <w:lang w:val="ru-RU"/>
        </w:rPr>
        <w:t>стоять с кольцами в руках, лазить по наклонной лестнице.</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придаем большое значение частым повторениям упражнения. Например, трехмесячного ребенка мы учим браться за деревянную рейку, укрепленную горизонтально к бортику кровати. Мы делаем это по пять-семь раз за занятие, и повторяем пять-десять раз в день. Быстрых результатов ждать не приходится, но проходит неделя, две недели, и можно заметить, что ребенок привык к ощущению дерева, он сам берется за рейку и отпускает ее. Мы сужаем пространство  кровати, чтобы он мог упереться ножками: он отталкивается ногами, встает на четвереньки и сползает с подушки, на которой он лежит грудью. То есть, происходит целая серия движений, которая и составляет занятие. Эта цепь разных мелких скоро приведет к тому, что ребенок подтянется за верхнюю планку и встанет - сначала на колени, а потом и на ноги. Это большое потрясение даже для опытных родителей. Не забудьте,  что пришла пора опустить дно кровати ниже: наш герой становится социально опасен.</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pPr>
      <w:r>
        <w:rPr>
          <w:rFonts w:cs="Arial" w:ascii="Arial" w:hAnsi="Arial"/>
          <w:b/>
          <w:color w:val="000000"/>
          <w:sz w:val="32"/>
          <w:lang w:val="ru-RU"/>
        </w:rPr>
        <w:t>11.</w:t>
      </w:r>
      <w:r>
        <w:rPr>
          <w:rFonts w:cs="Arial" w:ascii="Arial" w:hAnsi="Arial"/>
          <w:b/>
          <w:i/>
          <w:color w:val="000000"/>
          <w:sz w:val="32"/>
          <w:lang w:val="ru-RU"/>
        </w:rPr>
        <w:t>СПОРТИВНЫЕ ДОСТИЖЕНИЯ К ТРЕМ ГОДАМ ЖИЗНИ</w:t>
      </w:r>
    </w:p>
    <w:p>
      <w:pPr>
        <w:pStyle w:val="Normal"/>
        <w:tabs>
          <w:tab w:val="clear" w:pos="720"/>
          <w:tab w:val="left" w:pos="-1066" w:leader="none"/>
        </w:tabs>
        <w:jc w:val="both"/>
        <w:rPr>
          <w:rFonts w:ascii="Arial" w:hAnsi="Arial" w:cs="Arial"/>
          <w:b/>
          <w:b/>
          <w:i/>
          <w:i/>
          <w:color w:val="000000"/>
          <w:sz w:val="27"/>
          <w:lang w:val="ru-RU"/>
        </w:rPr>
      </w:pPr>
      <w:r>
        <w:rPr>
          <w:rFonts w:cs="Arial" w:ascii="Arial" w:hAnsi="Arial"/>
          <w:b/>
          <w:i/>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Нам захотелось прервать монотонный текст и вспомнить, ради чего "городится огород". Каких результатов мы ждем к трехлетнему возрасту? Попробуем нарисовать приблизительную картину, перечислив основные показатели, демонстрирующие развитие ребенка.  На этой базе может быть достигнута любая дальнейшая специализация.</w:t>
      </w:r>
    </w:p>
    <w:p>
      <w:pPr>
        <w:pStyle w:val="TextBody"/>
        <w:tabs>
          <w:tab w:val="clear" w:pos="720"/>
          <w:tab w:val="left" w:pos="-1066" w:leader="none"/>
        </w:tabs>
        <w:rPr/>
      </w:pPr>
      <w:r>
        <w:rPr>
          <w:rFonts w:eastAsia="Arial"/>
        </w:rPr>
        <w:t xml:space="preserve">     </w:t>
      </w:r>
      <w:r>
        <w:rPr/>
        <w:t>К трем годам ребенок должен быть в состоянии пробежать два-три километра. Ездить на двухколесном велосипеде, умея тормозить и останавливаться. Свободно кататься на роликах, умея быстро ехать спиной по кругу, перепрыгивать через порог. Он должен уметь поддерживать двустороннюю игру в легкий мяч, сам уметь подавать мяч, ловить большие мячи и далеко кидать одной и двумя руками.</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 xml:space="preserve">Может выполнять немало сложных упражнений на гимнастических кольцах: раскручивание, кувырки, уголок, стойка в упоре на руки вверх ногами, подтягивание на руках, поджав колени к животу ( у Никитиных такое упражнение называется «колобок»), свободно залезать на высокий шест, лазить по наклонной натянутой веревочной лестнице (описание читайте в книгах Скрипалева). </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Прыгать на батуте по несколько сотен раз подряд (без преувеличения, Лиза Д. в три года могла свободно подпрыгнуть тысячу и более раз подряд и почти не запыхавшись побежать после этого на кольца или турник). Могут, распрыгавшись на батуте, выполнить прыжок, сделав в воздухе полукувырок и благополучно приземлиться на маты.</w:t>
      </w:r>
    </w:p>
    <w:p>
      <w:pPr>
        <w:pStyle w:val="Normal"/>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 xml:space="preserve">Может свободно качаться на любых качелях сам – от раскачивания неподвижных качелей до полной остановки после получения удовольствия( на маму такого малыша с завистью будет смотреть вся площадка, так как им надо стоять и качать часами своих чад, а тут мама спокойно читает или вяжет на лавочке, а ребенок летает перед ее носом)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Он должен хорошо и быстро плавать. Легко проходить на руках по горизонтальной лестнице длиной 4-5 метров. Уметь переворачиваться на перекладине и хорошо кувыркаться. Трехлетний ребенок должен быть в состоянии отбивать ракеткой или палкой быстро брошенные мячики. Он способен точно бить по мелким предметам клюшкой. Ребенку этого возраста по силам горнолыжная техника и относительно крутые склоны. При этом надо постоянно помнить, что фактор безопасности важнее любых результатов!</w:t>
      </w:r>
    </w:p>
    <w:p>
      <w:pPr>
        <w:pStyle w:val="TextBody"/>
        <w:tabs>
          <w:tab w:val="clear" w:pos="720"/>
          <w:tab w:val="left" w:pos="-1066" w:leader="none"/>
        </w:tabs>
        <w:rPr/>
      </w:pPr>
      <w:r>
        <w:rPr>
          <w:rFonts w:eastAsia="Arial"/>
        </w:rPr>
        <w:t xml:space="preserve">     </w:t>
      </w:r>
      <w:r>
        <w:rPr/>
        <w:t xml:space="preserve">В три года дети легко овладевают лыжами и коньками. А если в стране нет снега?! Конечно, мы не хотим сказать, что ребенок может научиться всему, но значительная часть спортивных искусств трехлетке вполне по силам. И конечно, эти умения закладываются с первых месяцев жизни и состоят из таких кирпичей как </w:t>
      </w:r>
    </w:p>
    <w:p>
      <w:pPr>
        <w:pStyle w:val="Normal"/>
        <w:numPr>
          <w:ilvl w:val="0"/>
          <w:numId w:val="3"/>
        </w:numPr>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 xml:space="preserve">ползанье с рожденья, </w:t>
      </w:r>
    </w:p>
    <w:p>
      <w:pPr>
        <w:pStyle w:val="Normal"/>
        <w:numPr>
          <w:ilvl w:val="0"/>
          <w:numId w:val="3"/>
        </w:numPr>
        <w:tabs>
          <w:tab w:val="clear" w:pos="720"/>
          <w:tab w:val="left" w:pos="-1066" w:leader="none"/>
        </w:tabs>
        <w:jc w:val="both"/>
        <w:rPr/>
      </w:pPr>
      <w:r>
        <w:rPr>
          <w:rFonts w:cs="Arial" w:ascii="Arial" w:hAnsi="Arial"/>
          <w:color w:val="000000"/>
          <w:sz w:val="27"/>
          <w:lang w:val="ru-RU"/>
        </w:rPr>
        <w:t xml:space="preserve">умение стоять, </w:t>
      </w:r>
      <w:r>
        <w:rPr>
          <w:rFonts w:cs="Arial" w:ascii="Arial" w:hAnsi="Arial"/>
          <w:i/>
          <w:color w:val="000000"/>
          <w:sz w:val="27"/>
          <w:lang w:val="ru-RU"/>
        </w:rPr>
        <w:t>держась за руки взрослого с полутора-двух месяцев (Лиза и Катя Д.),</w:t>
      </w:r>
      <w:r>
        <w:rPr>
          <w:rFonts w:cs="Arial" w:ascii="Arial" w:hAnsi="Arial"/>
          <w:color w:val="000000"/>
          <w:sz w:val="27"/>
          <w:lang w:val="ru-RU"/>
        </w:rPr>
        <w:t xml:space="preserve"> </w:t>
      </w:r>
    </w:p>
    <w:p>
      <w:pPr>
        <w:pStyle w:val="Normal"/>
        <w:numPr>
          <w:ilvl w:val="0"/>
          <w:numId w:val="3"/>
        </w:numPr>
        <w:tabs>
          <w:tab w:val="clear" w:pos="720"/>
          <w:tab w:val="left" w:pos="-1066" w:leader="none"/>
        </w:tabs>
        <w:jc w:val="both"/>
        <w:rPr/>
      </w:pPr>
      <w:r>
        <w:rPr>
          <w:rFonts w:cs="Arial" w:ascii="Arial" w:hAnsi="Arial"/>
          <w:color w:val="000000"/>
          <w:sz w:val="27"/>
          <w:lang w:val="ru-RU"/>
        </w:rPr>
        <w:t xml:space="preserve">стоять в кровати  </w:t>
      </w:r>
      <w:r>
        <w:rPr>
          <w:rFonts w:cs="Arial" w:ascii="Arial" w:hAnsi="Arial"/>
          <w:i/>
          <w:color w:val="000000"/>
          <w:sz w:val="27"/>
          <w:lang w:val="ru-RU"/>
        </w:rPr>
        <w:t>или у лесенки, поднявшись самостоятельно</w:t>
      </w:r>
      <w:r>
        <w:rPr>
          <w:rFonts w:cs="Arial" w:ascii="Arial" w:hAnsi="Arial"/>
          <w:color w:val="000000"/>
          <w:sz w:val="27"/>
          <w:lang w:val="ru-RU"/>
        </w:rPr>
        <w:t xml:space="preserve">  к четырем-</w:t>
      </w:r>
      <w:r>
        <w:rPr>
          <w:rFonts w:cs="Arial" w:ascii="Arial" w:hAnsi="Arial"/>
          <w:i/>
          <w:color w:val="000000"/>
          <w:sz w:val="27"/>
          <w:lang w:val="ru-RU"/>
        </w:rPr>
        <w:t>пяти</w:t>
      </w:r>
      <w:r>
        <w:rPr>
          <w:rFonts w:cs="Arial" w:ascii="Arial" w:hAnsi="Arial"/>
          <w:color w:val="000000"/>
          <w:sz w:val="27"/>
          <w:lang w:val="ru-RU"/>
        </w:rPr>
        <w:t xml:space="preserve">  месяцам,</w:t>
      </w:r>
    </w:p>
    <w:p>
      <w:pPr>
        <w:pStyle w:val="Normal"/>
        <w:numPr>
          <w:ilvl w:val="0"/>
          <w:numId w:val="3"/>
        </w:numPr>
        <w:tabs>
          <w:tab w:val="clear" w:pos="720"/>
          <w:tab w:val="left" w:pos="-1066" w:leader="none"/>
        </w:tabs>
        <w:jc w:val="both"/>
        <w:rPr>
          <w:rFonts w:ascii="Arial" w:hAnsi="Arial" w:cs="Arial"/>
          <w:i/>
          <w:i/>
          <w:color w:val="000000"/>
          <w:sz w:val="27"/>
          <w:lang w:val="ru-RU"/>
        </w:rPr>
      </w:pPr>
      <w:r>
        <w:rPr>
          <w:rFonts w:eastAsia="Arial" w:cs="Arial" w:ascii="Arial" w:hAnsi="Arial"/>
          <w:i/>
          <w:color w:val="000000"/>
          <w:sz w:val="27"/>
          <w:lang w:val="ru-RU"/>
        </w:rPr>
        <w:t xml:space="preserve"> </w:t>
      </w:r>
      <w:r>
        <w:rPr>
          <w:rFonts w:cs="Arial" w:ascii="Arial" w:hAnsi="Arial"/>
          <w:i/>
          <w:color w:val="000000"/>
          <w:sz w:val="27"/>
          <w:lang w:val="ru-RU"/>
        </w:rPr>
        <w:t>уверенная ходьба на четвереньках в четыре месяца,</w:t>
      </w:r>
    </w:p>
    <w:p>
      <w:pPr>
        <w:pStyle w:val="Normal"/>
        <w:numPr>
          <w:ilvl w:val="0"/>
          <w:numId w:val="3"/>
        </w:numPr>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ходьба вдоль борта к пяти,</w:t>
      </w:r>
    </w:p>
    <w:p>
      <w:pPr>
        <w:pStyle w:val="Normal"/>
        <w:numPr>
          <w:ilvl w:val="0"/>
          <w:numId w:val="3"/>
        </w:numPr>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первые самостоятельные шаги в семь-</w:t>
      </w:r>
      <w:r>
        <w:rPr>
          <w:rFonts w:cs="Arial" w:ascii="Arial" w:hAnsi="Arial"/>
          <w:i/>
          <w:color w:val="000000"/>
          <w:sz w:val="27"/>
          <w:lang w:val="ru-RU"/>
        </w:rPr>
        <w:t>восемь</w:t>
      </w:r>
      <w:r>
        <w:rPr>
          <w:rFonts w:cs="Arial" w:ascii="Arial" w:hAnsi="Arial"/>
          <w:color w:val="000000"/>
          <w:sz w:val="27"/>
          <w:lang w:val="ru-RU"/>
        </w:rPr>
        <w:t xml:space="preserve"> месяцев, </w:t>
      </w:r>
    </w:p>
    <w:p>
      <w:pPr>
        <w:pStyle w:val="Normal"/>
        <w:numPr>
          <w:ilvl w:val="0"/>
          <w:numId w:val="3"/>
        </w:numPr>
        <w:tabs>
          <w:tab w:val="clear" w:pos="720"/>
          <w:tab w:val="left" w:pos="-1066" w:leader="none"/>
        </w:tabs>
        <w:jc w:val="both"/>
        <w:rPr>
          <w:rFonts w:ascii="Arial" w:hAnsi="Arial" w:cs="Arial"/>
          <w:color w:val="000000"/>
          <w:sz w:val="27"/>
          <w:lang w:val="ru-RU"/>
        </w:rPr>
      </w:pPr>
      <w:r>
        <w:rPr>
          <w:rFonts w:cs="Arial" w:ascii="Arial" w:hAnsi="Arial"/>
          <w:i/>
          <w:color w:val="000000"/>
          <w:sz w:val="27"/>
          <w:lang w:val="ru-RU"/>
        </w:rPr>
        <w:t>умение лазить по лестнице до потолка в восемь месяцев,</w:t>
      </w:r>
    </w:p>
    <w:p>
      <w:pPr>
        <w:pStyle w:val="Normal"/>
        <w:numPr>
          <w:ilvl w:val="0"/>
          <w:numId w:val="3"/>
        </w:numPr>
        <w:tabs>
          <w:tab w:val="clear" w:pos="720"/>
          <w:tab w:val="left" w:pos="-1066" w:leader="none"/>
        </w:tabs>
        <w:jc w:val="both"/>
        <w:rPr/>
      </w:pPr>
      <w:r>
        <w:rPr>
          <w:rFonts w:eastAsia="Arial" w:cs="Arial" w:ascii="Arial" w:hAnsi="Arial"/>
          <w:i/>
          <w:color w:val="000000"/>
          <w:sz w:val="27"/>
          <w:lang w:val="ru-RU"/>
        </w:rPr>
        <w:t xml:space="preserve"> </w:t>
      </w:r>
      <w:r>
        <w:rPr>
          <w:rFonts w:cs="Arial" w:ascii="Arial" w:hAnsi="Arial"/>
          <w:i/>
          <w:color w:val="000000"/>
          <w:sz w:val="27"/>
          <w:lang w:val="ru-RU"/>
        </w:rPr>
        <w:t>висеть, стоять и крутиться на кольцах в те же восемь месяцев</w:t>
      </w:r>
      <w:r>
        <w:rPr>
          <w:rFonts w:cs="Arial" w:ascii="Arial" w:hAnsi="Arial"/>
          <w:color w:val="000000"/>
          <w:sz w:val="27"/>
          <w:lang w:val="ru-RU"/>
        </w:rPr>
        <w:t xml:space="preserve">, </w:t>
      </w:r>
    </w:p>
    <w:p>
      <w:pPr>
        <w:pStyle w:val="Normal"/>
        <w:numPr>
          <w:ilvl w:val="0"/>
          <w:numId w:val="3"/>
        </w:numPr>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t xml:space="preserve">умение  выдыхать в воду еще в грудном возрасте. Ребенок может учиться кататься на роликах практически параллельно с тем, что он учится ходить. Умение передвигаться на руках по подвешенной горизонтальной лестнице, чрезвычайно важное для развития физической силы, точности движений и питания головного мозга, закладывается буквально в первые дни жизни, когда ребенок начинает использовать хватательный рефлекс, с которым он родился.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К трем годам ваш ребенок - уже не спортивная крошка, которой умиляются прохожие. Его движения становятся настолько точны и прекрасны, что вы уже не сомневаетесь в том, что свое время вы тратили не зря.</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Разумеется, результаты не появляются на следующий день после начала занятий. Пройдут недели и месяцы, прежде чем вы начнете ощущать сдвиги, Кроме того, в любом возрасте изменения происходят рывками: как вода начинает переливаться через край. Никогда не отчаивайтесь: через день может быть скачок, далеко опережающий ваши ожидания.</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b/>
          <w:b/>
          <w:color w:val="000000"/>
          <w:sz w:val="32"/>
          <w:lang w:val="ru-RU"/>
        </w:rPr>
      </w:pPr>
      <w:r>
        <w:rPr>
          <w:rFonts w:cs="Arial" w:ascii="Arial" w:hAnsi="Arial"/>
          <w:b/>
          <w:color w:val="000000"/>
          <w:sz w:val="32"/>
          <w:lang w:val="ru-RU"/>
        </w:rPr>
        <w:t xml:space="preserve">12. </w:t>
      </w:r>
      <w:r>
        <w:rPr>
          <w:rFonts w:cs="Arial" w:ascii="Arial" w:hAnsi="Arial"/>
          <w:b/>
          <w:i/>
          <w:color w:val="000000"/>
          <w:sz w:val="32"/>
          <w:lang w:val="ru-RU"/>
        </w:rPr>
        <w:t xml:space="preserve">ЕЩЕ РАЗ О ШВЕДСКОЙ СТЕНКЕ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Когда ребенок начинает ползать, есть фаза, в которой его хаотические движения дают ему возможность только крутиться на животе.</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В это время можно установить  </w:t>
      </w:r>
      <w:r>
        <w:rPr>
          <w:rFonts w:cs="Arial" w:ascii="Arial" w:hAnsi="Arial"/>
          <w:i/>
          <w:color w:val="000000"/>
          <w:sz w:val="27"/>
          <w:lang w:val="ru-RU"/>
        </w:rPr>
        <w:t>хотя бы</w:t>
      </w:r>
      <w:r>
        <w:rPr>
          <w:rFonts w:cs="Arial" w:ascii="Arial" w:hAnsi="Arial"/>
          <w:color w:val="000000"/>
          <w:sz w:val="27"/>
          <w:lang w:val="ru-RU"/>
        </w:rPr>
        <w:t xml:space="preserve"> в кроватке маленькую "шведскую стенку": несколько перекладин, который чуть отстоят от плоскости боковой стенки и дают возможность ребенку, лежащему на животе, схватиться за самую нижнюю перекладину, застыть и обнаружить для себя за пределами кровати очень интересный внешний мир.  </w:t>
      </w:r>
      <w:r>
        <w:rPr>
          <w:rFonts w:cs="Arial" w:ascii="Arial" w:hAnsi="Arial"/>
          <w:i/>
          <w:color w:val="000000"/>
          <w:sz w:val="27"/>
          <w:lang w:val="ru-RU"/>
        </w:rPr>
        <w:t>Максимальная польза, конечно, от настоящей шведской стенки на полу.</w:t>
      </w:r>
      <w:r>
        <w:rPr>
          <w:rFonts w:cs="Arial" w:ascii="Arial" w:hAnsi="Arial"/>
          <w:color w:val="000000"/>
          <w:sz w:val="27"/>
          <w:lang w:val="ru-RU"/>
        </w:rPr>
        <w:t xml:space="preserve">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Мы вновь останавливаемся на этом приспособлении, потому что в "переходный период", когда ребенок еще неуверенно ползает и при этом по своим силам готов встать, этот важный спортивный снаряд может эффективно работать.Он полезен для рук, потому что, схватившись за рейку, ребенок может задерживаться в такой позе на несколько минут, это приучает держаться за дерево и не бояться его.</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Держась за перекладину, ребенку легко подтягивать под себя ноги и вставать на четвереньки. Поударявшись лбом, он понимает, как от этой перекладины оттолкнуться и "вывернуть" вбок. Несмотря на очевидную пользу такой практической учебы, лучше все места, где ребенок может стукнуться, каким-нибудь образом смягчить (описание смотри выше). Вообще, правильнее всего знакомство со "шведской стенкой"  совершать вдвоем и страховать его первые движения. Пройдите по  всем перекладинам: держась за нижнюю, он лежит, за следующую - стоит на четвереньках, потом поднимается на колени, наконец встает. Меняйте его руки, пусть они держатся за рейки на разной высоте. Обложите его подушками и пусть он поймет, что отпустить перекладину - значит упасть. </w:t>
      </w:r>
      <w:r>
        <w:rPr>
          <w:rFonts w:cs="Arial" w:ascii="Arial" w:hAnsi="Arial"/>
          <w:i/>
          <w:color w:val="000000"/>
          <w:sz w:val="27"/>
          <w:lang w:val="ru-RU"/>
        </w:rPr>
        <w:t>Ведь очень скоро он начнет пользоваться этой лесенкой, не спрашивая вас.</w:t>
      </w:r>
    </w:p>
    <w:p>
      <w:pPr>
        <w:pStyle w:val="TextBody"/>
        <w:tabs>
          <w:tab w:val="clear" w:pos="720"/>
          <w:tab w:val="left" w:pos="-1066" w:leader="none"/>
        </w:tabs>
        <w:rPr/>
      </w:pPr>
      <w:r>
        <w:rPr>
          <w:rFonts w:eastAsia="Arial"/>
        </w:rPr>
        <w:t xml:space="preserve">     </w:t>
      </w:r>
      <w:r>
        <w:rPr/>
        <w:t>Вот ребенок держится за верхнюю рейку, голова на уровне борта (речь идет о «кроватной»лесенке) . Давайте согнем колени и опустим его пониже: он снова встает на ноги. Делайте это раз за разом, чтобы добиться согласования работы рук и ног.  Руки держатся за верхнюю перекладину; отставьте ноги ближе к центру кровати, чтобы ребенок был вынужден сделать один-два   шага к бортику.</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Ребенок имеет возможность почувствовать свои ноги, оценить свои двигательные возможности. Кроме того, глядя по сторонам, он начнет постепенно понимать, что можно не просто  двигаться ради самого движения, а перемещать тело в пространстве,чтобы лучше было видно жизнь.</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добные мелкие упражнения могут быть материалом нескольких занятий в день, но их нужно и можно проводить, только когда вы полностью уверены, что ребенку не тяжело стоять. Никитины пишут, что их дети легко стояли с трех с половиной месяцев: этот возраст для тренированного ребенка кажется нам очень точным.  Особенно, если речь идет о детях, которых кормят только грудью и у которых нет резкого неуправляемого прибавления веса.</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Мы не думаем, что эти занятия продлятся дольше месяца.  В преддверии пяти месяцев ваш ребенок легко подползет к перекладине, схватится за нее сам и, счастливо повизгивая, встанет. Мы достигли стадии,которая подвластна еще только крупным человекообразным    обезьянам. Осталось отпустить руки, и ваш ребенок станет царем  природы. Об этом - в главе четырнадцать.</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b/>
          <w:b/>
          <w:color w:val="000000"/>
          <w:sz w:val="32"/>
          <w:lang w:val="ru-RU"/>
        </w:rPr>
      </w:pPr>
      <w:r>
        <w:rPr>
          <w:rFonts w:cs="Arial" w:ascii="Arial" w:hAnsi="Arial"/>
          <w:b/>
          <w:i/>
          <w:color w:val="000000"/>
          <w:sz w:val="32"/>
          <w:lang w:val="ru-RU"/>
        </w:rPr>
        <w:t>13.ВЕСТИБУЛЯРНЫЙ АППАРАТ</w:t>
      </w:r>
    </w:p>
    <w:p>
      <w:pPr>
        <w:pStyle w:val="Normal"/>
        <w:tabs>
          <w:tab w:val="clear" w:pos="720"/>
          <w:tab w:val="left" w:pos="-1066" w:leader="none"/>
        </w:tabs>
        <w:jc w:val="both"/>
        <w:rPr>
          <w:rFonts w:ascii="Arial" w:hAnsi="Arial" w:cs="Arial"/>
          <w:b/>
          <w:b/>
          <w:color w:val="000000"/>
          <w:sz w:val="27"/>
          <w:lang w:val="ru-RU"/>
        </w:rPr>
      </w:pPr>
      <w:r>
        <w:rPr>
          <w:rFonts w:cs="Arial" w:ascii="Arial" w:hAnsi="Arial"/>
          <w:b/>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Развитие вестибулярного аппарата - один из важнейших компонентов занятий с ребенком и, пожалуй, самый легкий. </w:t>
      </w:r>
    </w:p>
    <w:p>
      <w:pPr>
        <w:pStyle w:val="2"/>
        <w:tabs>
          <w:tab w:val="clear" w:pos="720"/>
          <w:tab w:val="left" w:pos="-1066" w:leader="none"/>
        </w:tabs>
        <w:rPr/>
      </w:pPr>
      <w:r>
        <w:rPr>
          <w:rFonts w:eastAsia="Arial"/>
        </w:rPr>
        <w:t xml:space="preserve">     </w:t>
      </w:r>
      <w:r>
        <w:rPr/>
        <w:t>Как вы уже, наверно, догадались, самым простым способом и самым эффективным является… правильно, динамическая гимнастика. И упоминание о ней вам, наверно, надоело. Да еще статейка в каком-нибудь плохеньком журнальчике была, что скорее всего это не полезно. А писал ее скорее всего человек, который не видел, как дети пищат от восторга, занимаясь этой самой гимнастикой. И не видел какие это «аполлоны» и «афродиты» – малыши, которые пищат от радости.</w:t>
      </w:r>
    </w:p>
    <w:p>
      <w:pPr>
        <w:pStyle w:val="2"/>
        <w:tabs>
          <w:tab w:val="clear" w:pos="720"/>
          <w:tab w:val="left" w:pos="-1066" w:leader="none"/>
        </w:tabs>
        <w:rPr/>
      </w:pPr>
      <w:r>
        <w:rPr>
          <w:rFonts w:eastAsia="Arial"/>
        </w:rPr>
        <w:t xml:space="preserve">     </w:t>
      </w:r>
      <w:r>
        <w:rPr/>
        <w:t>Кроме радости, которую вы доставляете своему ребенку, есть и еще выгода – вы не тратите дополнительного времени на выполнение упражнений по программе равновесия.</w:t>
      </w:r>
    </w:p>
    <w:p>
      <w:pPr>
        <w:pStyle w:val="2"/>
        <w:tabs>
          <w:tab w:val="clear" w:pos="720"/>
          <w:tab w:val="left" w:pos="-1066" w:leader="none"/>
        </w:tabs>
        <w:rPr/>
      </w:pPr>
      <w:r>
        <w:rPr>
          <w:rFonts w:eastAsia="Arial"/>
        </w:rPr>
        <w:t xml:space="preserve">     </w:t>
      </w:r>
      <w:r>
        <w:rPr/>
        <w:t xml:space="preserve">Если вы с грустью говорите сейчас, что не знаете, что это за чудо-гимнастика такая, тогда читайте дальше и не грустите.     </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Мы постараемся описать важнейшие упражнения, которые вы можете делать, но, в принципе, любые вращения, покачивания, кружения, перевороты очень полезны. Соблюдайте осторожность, но придумывайте как можно больше всевозможных движений. Ребенка можно катать по наклонной плоскости </w:t>
      </w:r>
      <w:r>
        <w:rPr>
          <w:rFonts w:cs="Arial" w:ascii="Arial" w:hAnsi="Arial"/>
          <w:i/>
          <w:color w:val="000000"/>
          <w:sz w:val="27"/>
          <w:lang w:val="ru-RU"/>
        </w:rPr>
        <w:t>или на большом надувном мяче</w:t>
      </w:r>
      <w:r>
        <w:rPr>
          <w:rFonts w:cs="Arial" w:ascii="Arial" w:hAnsi="Arial"/>
          <w:color w:val="000000"/>
          <w:sz w:val="27"/>
          <w:lang w:val="ru-RU"/>
        </w:rPr>
        <w:t xml:space="preserve">, подбрасывать, переворачивать вверх ногами, кружить, вертеть, танцевать с ним, проходить полный курс подготовки летчика-истребителя и космонавта (главная часть их вестибулярной подготовки - это вращения).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Доман выделяет пассивную программу развития равновесия (в ней все движения с ребенком совершают с родителями, а он сам лишь наслаждается их действиями) и активную программу, когда ребенок, становясь старше, самостоятельно выполняет упражнения. Вот несколько вариантов занятий с новорожденным.</w:t>
      </w:r>
    </w:p>
    <w:p>
      <w:pPr>
        <w:pStyle w:val="TextBody"/>
        <w:tabs>
          <w:tab w:val="clear" w:pos="720"/>
          <w:tab w:val="left" w:pos="-1066" w:leader="none"/>
        </w:tabs>
        <w:rPr/>
      </w:pPr>
      <w:r>
        <w:rPr>
          <w:rFonts w:eastAsia="Arial"/>
        </w:rPr>
        <w:t xml:space="preserve">     </w:t>
      </w:r>
      <w:r>
        <w:rPr/>
        <w:t>Носите ребенка по кругу, совершая при этом плавные движения вверх-вниз, вперед-назад, в разные стороны. Положите его животом себе на плечо, осторожно кружитесь с ним вместе по часовой стрелке, потом против. Все  то же самое, только ребенок лежит сначала на правом боку на вашем левом плече, потом - на на левом боку, соответственно, на вашем правом плече. Постарайтесь сами не потерять равновесия, не делайте все кружения подряд.</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Держите ребенка перед собой на коленях, ваши ладони - под его затылком. ”Опрокидывайте” его в ваших руках назад, снова поднимайте до уровня ваших глаз.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рижмите ребенка к себе и попрыгайте, чтобы он почувствовал движения вашего тела. Скачите не только на одном месте, путешествуйте по квартире.</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катывания и покачивания обычно действуют успокаивающе на младенцев, пользуйтесь этим: вы можете утешать плачущего ребенка, одновременно занимаясь с ним. Положите ребенка на подушку и перекатывайте его на ней, поднимая то один край подушки, то другой. Это можно делать бесконечно, не напрягаясь. Покачивайте его на подушке вверх-вниз, тяните большую подушку (или мат) с лежащим ребенком влево, вправо, вперед и назад. Ребенок может лежать на животе или на спине. Вращайте мат вместе с ребенком.</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Лягте на спину и качайте ребенка над собой, можете легонько подбрасывать его. Отцы любят подкидывать своих детей вверх и потом ловить, мамы могут подбрасывать ребенка, сидящего у них на коленях (это можно делать, например, в троллейбусе по дороге в зоопарк).</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степенно увеличивайте продолжительность занятий, скорость и интенсивность. Когда ребенок достиг четырехмесячного возраста можно переходить к более сложным упражнениям. Некоторые из них родители делают вдвоем. Например, папа и мама берут лежащего ребенка за запястья и лодыжки и раскачивают взад-вперед и в стороны. Кроме этого, полезны горизонтальные вращения (вы берете ребенка за запястья или за руку и за ногу и кружите). Доман отмечает, что “вертикальное покачивание вниз головой” вызывает у некоторых родителей неоправданный страх, хотя дети любят его, вероятно привыкнув к такому положению в утробе матери. Итак, вы должны поднять ребенка за ноги и покачивать, как маятник. Помните о безопасности, опускайте ребенка на пол очень осторожно и всегда держите его лицом к себе, чтобы следить за его настроением. Вращения и ускорения делайте достаточно быстро, чтобы доставить ребенку удовольствие от полета.</w:t>
      </w:r>
    </w:p>
    <w:p>
      <w:pPr>
        <w:pStyle w:val="TextBody"/>
        <w:tabs>
          <w:tab w:val="clear" w:pos="720"/>
          <w:tab w:val="left" w:pos="-1066" w:leader="none"/>
        </w:tabs>
        <w:rPr/>
      </w:pPr>
      <w:r>
        <w:rPr>
          <w:rFonts w:eastAsia="Arial"/>
        </w:rPr>
        <w:t xml:space="preserve">     </w:t>
      </w:r>
      <w:r>
        <w:rPr/>
        <w:t xml:space="preserve">К концу пассивной программы возрастает роль отца, так как ребенок становится слишком тяжелым для матери. </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i/>
          <w:color w:val="000000"/>
          <w:sz w:val="27"/>
          <w:lang w:val="ru-RU"/>
        </w:rPr>
        <w:t>Но к счастью для родителей к году  уже кое-что ребенок может делать сам – качаться и крутиться с огромной скоростью вокруг себя на кольцах.</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В нашей брошюре мы находимся еще на этапе до первого дня рожденья, но вестибулярная подготовка после года прекращаться не должна. Нужно только сделать серьезное лицо и катание на каруселях перенести из разряда развлечений в разряд тренировок и найти детскую площадку, где можно кататься ежедневно.</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Первые упражнения активной программы (кроме упражнений на кольцах) : перекатывания вбок и кувырки вперед (с вашей помощью ребенок может начинать это делать уже в полгода) и хождение по бревну. Начинать тренироваться можно просто на полу: нарисуйте полоску шириной 10 см и попробуйте ходить по ней. Следующим этапом может быть балка </w:t>
      </w:r>
      <w:r>
        <w:rPr>
          <w:rFonts w:cs="Arial" w:ascii="Arial" w:hAnsi="Arial"/>
          <w:i/>
          <w:color w:val="000000"/>
          <w:sz w:val="27"/>
          <w:lang w:val="ru-RU"/>
        </w:rPr>
        <w:t>или старая полка из книжного шкафа (ее можно завернуть в материю и зашить края)</w:t>
      </w:r>
      <w:r>
        <w:rPr>
          <w:rFonts w:cs="Arial" w:ascii="Arial" w:hAnsi="Arial"/>
          <w:color w:val="000000"/>
          <w:sz w:val="27"/>
          <w:lang w:val="ru-RU"/>
        </w:rPr>
        <w:t xml:space="preserve">  такой же ширины. Положите ее на пол, потом - подставьте опоры( сначала только с одной стороны и совсем невысоко, а потом постепенно будете поднимать второй конец) и делайте опоры все  выше и выше. На многих детских площадках есть бревно, но не упускайте также возможности походить по паребрикам, барьерчикам вокруг газонов и т.п.</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Когда ребенок научился кувыркаться вперед, покажите ему кувырок назад. Помните, что перекатываться и кувыркаться очень хорошо на склоне.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Все дальнейшие упражнения описать и даже перечислить немыслимо, их слишком много. Качание на качелях, подъемы (по лестнице, веревочной лестнице, канату), прыжки (в длину, в высоту, через скакалку, на одной ноге, на батуте, спрыгивание вниз с высоты), стойка на руках, бег с препятствиями, лазанье по деревьям... Можно выбрать те занятия, которые больше всего нравятся вам и вашим детям, которые под вашим руководством превратятся в ловких гимнастов, фигуристов, горнолыжников, пловцов или прыгунов с шестом.</w:t>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cs="Arial" w:ascii="Arial" w:hAnsi="Arial"/>
          <w:color w:val="000000"/>
          <w:sz w:val="27"/>
          <w:lang w:val="ru-RU"/>
        </w:rPr>
      </w:r>
    </w:p>
    <w:p>
      <w:pPr>
        <w:pStyle w:val="Normal"/>
        <w:tabs>
          <w:tab w:val="clear" w:pos="720"/>
          <w:tab w:val="left" w:pos="-1066" w:leader="none"/>
        </w:tabs>
        <w:jc w:val="both"/>
        <w:rPr>
          <w:rFonts w:ascii="Arial" w:hAnsi="Arial" w:cs="Arial"/>
          <w:b/>
          <w:b/>
          <w:color w:val="000000"/>
          <w:sz w:val="32"/>
          <w:lang w:val="ru-RU"/>
        </w:rPr>
      </w:pPr>
      <w:r>
        <w:rPr>
          <w:rFonts w:cs="Arial" w:ascii="Arial" w:hAnsi="Arial"/>
          <w:b/>
          <w:color w:val="000000"/>
          <w:sz w:val="32"/>
          <w:lang w:val="ru-RU"/>
        </w:rPr>
        <w:t>14.</w:t>
      </w:r>
      <w:r>
        <w:rPr>
          <w:rFonts w:cs="Arial" w:ascii="Arial" w:hAnsi="Arial"/>
          <w:b/>
          <w:i/>
          <w:color w:val="000000"/>
          <w:sz w:val="32"/>
          <w:lang w:val="ru-RU"/>
        </w:rPr>
        <w:t>УПРАЖНЕНИЯ НАЧИНАЮТ МЕНЯТЬСЯ</w:t>
      </w:r>
    </w:p>
    <w:p>
      <w:pPr>
        <w:pStyle w:val="Normal"/>
        <w:tabs>
          <w:tab w:val="clear" w:pos="720"/>
          <w:tab w:val="left" w:pos="-1066" w:leader="none"/>
        </w:tabs>
        <w:jc w:val="both"/>
        <w:rPr>
          <w:rFonts w:ascii="Arial" w:hAnsi="Arial" w:cs="Arial"/>
          <w:b/>
          <w:b/>
          <w:color w:val="000000"/>
          <w:sz w:val="27"/>
          <w:lang w:val="ru-RU"/>
        </w:rPr>
      </w:pPr>
      <w:r>
        <w:rPr>
          <w:rFonts w:cs="Arial" w:ascii="Arial" w:hAnsi="Arial"/>
          <w:b/>
          <w:color w:val="000000"/>
          <w:sz w:val="27"/>
          <w:lang w:val="ru-RU"/>
        </w:rPr>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ервые три  месяца детской жизни - самое легкое время для родителей-тренеров. Но с трехмесячного возраста ребенок выдерживает уже гораздо большие нагрузки, и чтобы провести четыре-пять полноценных занятий,  дня начинает не хватать, В это время уже появляется достаточный контакт, и с ребенком необходимо громко разговаривать, считаться с его настроением, но при этом продолжать делать все упражнения, которые вы к этому возрасту освоили.</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Скорее бы он начал ползать и бегать сам, думаем мы, чтобы уже перестать считать вслух сотни движений. Мы, кстати, все упражнения делаем по сотне раз и ребенок это легко выдерживает. К трем месяцам начинает меняться сила, с которой мы совершаем движения, и амплитуда. Хорошо проводить весь комплекс упражнений на большой тахте </w:t>
      </w:r>
      <w:r>
        <w:rPr>
          <w:rFonts w:cs="Arial" w:ascii="Arial" w:hAnsi="Arial"/>
          <w:i/>
          <w:color w:val="000000"/>
          <w:sz w:val="27"/>
          <w:lang w:val="ru-RU"/>
        </w:rPr>
        <w:t>или на полу</w:t>
      </w:r>
      <w:r>
        <w:rPr>
          <w:rFonts w:cs="Arial" w:ascii="Arial" w:hAnsi="Arial"/>
          <w:color w:val="000000"/>
          <w:sz w:val="27"/>
          <w:lang w:val="ru-RU"/>
        </w:rPr>
        <w:t xml:space="preserve"> , когда перед вами большая площадь, не страшно задеть стенки, ребенок не рискует  свалиться на пол.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Главное упражнение четвертого месяца: ребенок лежит на животе, вы даете ему пальцы и приподнимаете его так, чтобы он оставался на коленях. Первые недели вы не ставите его вертикально, но постепенно начинайте задерживать его в вертикальной позе и давайте ему пытаться встать. Ребенок встал - покачайте его за руки, как подвыпившего матроса в качку, пусть он отпустит ваши руки и упадет в подушки. Это падение можно начинать практиковать, пока ребенок еще стоит на коленях. Трехмесячный уже может уметь выставлять при падении руки. В любом случае, вы обкладываете его подушками, и он учится падать только на мягком. На самом деле, целью пока что является не научить ребенка падать, а показать ему, что, отпуская руки, он падает.</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Эти же упражнения можно проводить и с гладкой рейкой, приучая  его хвататься за дерево, отпускать поочередно руки, повисая на рейке и подтягивая при необходимости ноги. Тренировки с рейкой помогут ребенку научиться вставать в кровати и не биться о перекладины носом.</w:t>
      </w:r>
    </w:p>
    <w:p>
      <w:pPr>
        <w:pStyle w:val="Normal"/>
        <w:tabs>
          <w:tab w:val="clear" w:pos="720"/>
          <w:tab w:val="left" w:pos="-1066" w:leader="none"/>
        </w:tabs>
        <w:jc w:val="both"/>
        <w:rPr/>
      </w:pPr>
      <w:r>
        <w:rPr>
          <w:rFonts w:eastAsia="Arial" w:cs="Arial" w:ascii="Arial" w:hAnsi="Arial"/>
          <w:color w:val="000000"/>
          <w:sz w:val="27"/>
        </w:rPr>
        <w:t xml:space="preserve">     </w:t>
      </w:r>
      <w:r>
        <w:rPr>
          <w:rFonts w:cs="Arial" w:ascii="Arial" w:hAnsi="Arial"/>
          <w:color w:val="000000"/>
          <w:sz w:val="27"/>
        </w:rPr>
        <w:t xml:space="preserve">Nota bene: </w:t>
      </w:r>
      <w:r>
        <w:rPr>
          <w:rFonts w:cs="Arial" w:ascii="Arial" w:hAnsi="Arial"/>
          <w:color w:val="000000"/>
          <w:sz w:val="27"/>
          <w:lang w:val="ru-RU"/>
        </w:rPr>
        <w:t>к вертикальной нагрузке надо привыкнуть, ребенок должен быть готов, не торопитесь нагружать позвоночник. Но при этом,если вы делаете комплекс упражнений с рожденья, к четырем месяцам вам не надо бояться повредить ребенку. Не давайте себя пугать представителям консервативной педиатрии. Показатель, который может помочь вам ориентироваться: ребенок сам встает на ноги с коленей, при том что он крепко держится за ваши пальцы. В этот момент ему уже не вредно стоять, держась за перекладину или пальцы.</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 xml:space="preserve">Развиваете ли вы гибкость вашего ребенка? Не забывайте крошечными шагами двигаться вперед: вы доставали его ножками до подбородка, теперь постучите ими по лбу. Еще упражнения на гибкость: ребенок стоит на коленях, опираясь на ваши руки, попробуйте осторожно опустить его на спину так, чтобы колени остались согнутыми. Только ничего не форсируйте, делайте все легко, весело, для ребенка это должно быть игрой. </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Поднимите за ноги ребенка, лежащего на животе, и дайте ему “постоять” на руках. С трех месяцев он начинает входить во вкус такой стойки, видимо, проходя в своем развитии стадию крокодила.</w:t>
      </w:r>
    </w:p>
    <w:p>
      <w:pPr>
        <w:pStyle w:val="Normal"/>
        <w:tabs>
          <w:tab w:val="clear" w:pos="720"/>
          <w:tab w:val="left" w:pos="-1066" w:leader="none"/>
        </w:tabs>
        <w:jc w:val="both"/>
        <w:rPr>
          <w:rFonts w:ascii="Arial" w:hAnsi="Arial" w:cs="Arial"/>
          <w:color w:val="000000"/>
          <w:sz w:val="27"/>
          <w:lang w:val="ru-RU"/>
        </w:rPr>
      </w:pPr>
      <w:r>
        <w:rPr>
          <w:rFonts w:eastAsia="Arial" w:cs="Arial" w:ascii="Arial" w:hAnsi="Arial"/>
          <w:color w:val="000000"/>
          <w:sz w:val="27"/>
          <w:lang w:val="ru-RU"/>
        </w:rPr>
        <w:t xml:space="preserve">     </w:t>
      </w:r>
      <w:r>
        <w:rPr>
          <w:rFonts w:cs="Arial" w:ascii="Arial" w:hAnsi="Arial"/>
          <w:color w:val="000000"/>
          <w:sz w:val="27"/>
          <w:lang w:val="ru-RU"/>
        </w:rPr>
        <w:t>С тех пор, как ребенок поднялся на ноги, мы начинаем на сотые доли секунды давать ему стоять самостоятельно. В основном, это тренировка вестибулярного аппарата, но в первые недели таких “постановок” не должно быть больше пяти-семи. Мы предпочитаем долгие легкие занятия: ребенок их любит и ждет. В конце зарядки дайте ему хорошо поползать. Бывают периоды, когда ребенок вдруг почти совсем перестал ползти: опять выпускайте его на наклонную плоскость. Если ребенок во время ползанья заваливается набок, делайте узкий “коридор” из подушек, свернутого одеяла, диванных валиков.</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Делайте все новые движения много раз вместе с ним. Мелкая работа: перенос руки с одной рейки на другую, с рейки на кровать.Повторяйте это десятки раз,  помните: он осваивает вертикальную плоскость жизни. Следующим этапом будут </w:t>
      </w:r>
      <w:r>
        <w:rPr>
          <w:rFonts w:cs="Arial" w:ascii="Arial" w:hAnsi="Arial"/>
          <w:i/>
          <w:color w:val="000000"/>
          <w:sz w:val="27"/>
          <w:lang w:val="ru-RU"/>
        </w:rPr>
        <w:t>свободные</w:t>
      </w:r>
      <w:r>
        <w:rPr>
          <w:rFonts w:cs="Arial" w:ascii="Arial" w:hAnsi="Arial"/>
          <w:color w:val="000000"/>
          <w:sz w:val="27"/>
          <w:lang w:val="ru-RU"/>
        </w:rPr>
        <w:t xml:space="preserve"> </w:t>
      </w:r>
      <w:r>
        <w:rPr>
          <w:rFonts w:cs="Arial" w:ascii="Arial" w:hAnsi="Arial"/>
          <w:i/>
          <w:color w:val="000000"/>
          <w:sz w:val="27"/>
          <w:lang w:val="ru-RU"/>
        </w:rPr>
        <w:t>пере</w:t>
      </w:r>
      <w:r>
        <w:rPr>
          <w:rFonts w:cs="Arial" w:ascii="Arial" w:hAnsi="Arial"/>
          <w:color w:val="000000"/>
          <w:sz w:val="27"/>
          <w:lang w:val="ru-RU"/>
        </w:rPr>
        <w:t xml:space="preserve">движения по </w:t>
      </w:r>
      <w:r>
        <w:rPr>
          <w:rFonts w:cs="Arial" w:ascii="Arial" w:hAnsi="Arial"/>
          <w:i/>
          <w:color w:val="000000"/>
          <w:sz w:val="27"/>
          <w:lang w:val="ru-RU"/>
        </w:rPr>
        <w:t>всему</w:t>
      </w:r>
      <w:r>
        <w:rPr>
          <w:rFonts w:cs="Arial" w:ascii="Arial" w:hAnsi="Arial"/>
          <w:color w:val="000000"/>
          <w:sz w:val="27"/>
          <w:lang w:val="ru-RU"/>
        </w:rPr>
        <w:t xml:space="preserve"> дому </w:t>
      </w:r>
      <w:r>
        <w:rPr>
          <w:rFonts w:cs="Arial" w:ascii="Arial" w:hAnsi="Arial"/>
          <w:i/>
          <w:color w:val="000000"/>
          <w:sz w:val="27"/>
          <w:lang w:val="ru-RU"/>
        </w:rPr>
        <w:t>вдоль стенок или</w:t>
      </w:r>
      <w:r>
        <w:rPr>
          <w:rFonts w:cs="Arial" w:ascii="Arial" w:hAnsi="Arial"/>
          <w:color w:val="000000"/>
          <w:sz w:val="27"/>
          <w:lang w:val="ru-RU"/>
        </w:rPr>
        <w:t xml:space="preserve"> в ходунках, </w:t>
      </w:r>
      <w:r>
        <w:rPr>
          <w:rFonts w:cs="Arial" w:ascii="Arial" w:hAnsi="Arial"/>
          <w:i/>
          <w:color w:val="000000"/>
          <w:sz w:val="27"/>
          <w:lang w:val="ru-RU"/>
        </w:rPr>
        <w:t>если вам угодно</w:t>
      </w:r>
      <w:r>
        <w:rPr>
          <w:rFonts w:cs="Arial" w:ascii="Arial" w:hAnsi="Arial"/>
          <w:color w:val="000000"/>
          <w:sz w:val="27"/>
          <w:lang w:val="ru-RU"/>
        </w:rPr>
        <w:t>, к этому надо начинать готовиться, осматривая квартиру снизу вверх, с пола.</w:t>
      </w:r>
    </w:p>
    <w:p>
      <w:pPr>
        <w:pStyle w:val="Normal"/>
        <w:tabs>
          <w:tab w:val="clear" w:pos="720"/>
          <w:tab w:val="left" w:pos="-1066" w:leader="none"/>
        </w:tabs>
        <w:jc w:val="both"/>
        <w:rPr/>
      </w:pPr>
      <w:r>
        <w:rPr>
          <w:rFonts w:eastAsia="Arial" w:cs="Arial" w:ascii="Arial" w:hAnsi="Arial"/>
          <w:color w:val="000000"/>
          <w:sz w:val="27"/>
          <w:lang w:val="ru-RU"/>
        </w:rPr>
        <w:t xml:space="preserve">     </w:t>
      </w:r>
      <w:r>
        <w:rPr>
          <w:rFonts w:cs="Arial" w:ascii="Arial" w:hAnsi="Arial"/>
          <w:color w:val="000000"/>
          <w:sz w:val="27"/>
          <w:lang w:val="ru-RU"/>
        </w:rPr>
        <w:t xml:space="preserve">И, наконец, главный спортивный снаряд, который должен быть установлен к четырехмесячному юбилею, - мяч на веревке, спускающийся посреди кровати или над полом в месте игр ребенка, например, под вашей наклонной шведской стенкой. Мяч можно толкать, он возвращается обратно, и эта борьба может занимать минуты и часы, в которые вы наконец-то сможете отдохнуть и посмотреть телевизор. Обвяжите резиновый мячик веревкой и зафиксируйте ее изоляционной лентой (в готовом виде вы не найдете такой снаряд в спортивных магазинах, а право добиться патента на изобретение мы отдаем безвозмездно читателям). </w:t>
      </w:r>
      <w:r>
        <w:rPr>
          <w:rFonts w:cs="Arial" w:ascii="Arial" w:hAnsi="Arial"/>
          <w:i/>
          <w:color w:val="000000"/>
          <w:sz w:val="27"/>
          <w:lang w:val="ru-RU"/>
        </w:rPr>
        <w:t>Есть еще альтернатива – сшейте тряпочный шарик (описание смотри в приложении), сшивая между собой половинки, вшейте веревочку, а в другой мяч - резиночку и за них и повесьте. А если вы не поленитесь и сошьете несколько таких шариков, из разных тканей, наполните разными наполнителями (и вес будет разный и фактура). Крое того, от наполнителя зависит звук, издаваемый или не издаваемый шариком. Если насыпать вовнутрь горстку пуговиц - мячик будет греметь, положите коробочку от киндер-сюрприза, в нее копейки и обложите все это ватой – будет мягкий, но будет звенеть, положите целлофановые пакеты – будет шуршать. И так далее, как можно более разнообразнее, чтобы привлечь внимание ребенка. Если вы постараетесь, то у ребенка будет много впечатлений, только не нужно вешать больше двух мячей сразу.</w:t>
      </w:r>
      <w:r>
        <w:rPr>
          <w:rFonts w:cs="Arial" w:ascii="Arial" w:hAnsi="Arial"/>
          <w:color w:val="000000"/>
          <w:sz w:val="27"/>
          <w:lang w:val="ru-RU"/>
        </w:rPr>
        <w:t xml:space="preserve"> И не забывайте все же время от времени снимать мячи  и давать ребенку передышку.</w:t>
      </w:r>
    </w:p>
    <w:p>
      <w:pPr>
        <w:pStyle w:val="Normal"/>
        <w:tabs>
          <w:tab w:val="clear" w:pos="720"/>
          <w:tab w:val="left" w:pos="-1066" w:leader="none"/>
        </w:tabs>
        <w:jc w:val="both"/>
        <w:rPr>
          <w:rFonts w:ascii="TimelTCY" w:hAnsi="TimelTCY" w:cs="TimelTCY"/>
          <w:color w:val="000000"/>
          <w:sz w:val="23"/>
          <w:lang w:val="ru-RU"/>
        </w:rPr>
      </w:pPr>
      <w:r>
        <w:rPr>
          <w:rFonts w:eastAsia="Arial" w:cs="Arial" w:ascii="Arial" w:hAnsi="Arial"/>
          <w:color w:val="000000"/>
          <w:sz w:val="27"/>
          <w:lang w:val="ru-RU"/>
        </w:rPr>
        <w:t xml:space="preserve">     </w:t>
      </w:r>
      <w:r>
        <w:rPr>
          <w:rFonts w:cs="Arial" w:ascii="Arial" w:hAnsi="Arial"/>
          <w:color w:val="000000"/>
          <w:sz w:val="27"/>
          <w:lang w:val="ru-RU"/>
        </w:rPr>
        <w:t>Помните: в кровати не должно быть длинных веревок, незакрепленных ремней, в которых ребенок может запутаться.</w:t>
      </w:r>
      <w:r>
        <w:rPr>
          <w:rFonts w:cs="Arial" w:ascii="Arial" w:hAnsi="Arial"/>
          <w:color w:val="000000"/>
          <w:sz w:val="23"/>
          <w:lang w:val="ru-RU"/>
        </w:rPr>
        <w:t xml:space="preserve">                                      </w:t>
      </w:r>
    </w:p>
    <w:p>
      <w:pPr>
        <w:pStyle w:val="Normal"/>
        <w:tabs>
          <w:tab w:val="clear" w:pos="720"/>
          <w:tab w:val="left" w:pos="-1066" w:leader="none"/>
        </w:tabs>
        <w:jc w:val="both"/>
        <w:rPr>
          <w:rFonts w:ascii="TimelTCY" w:hAnsi="TimelTCY" w:cs="TimelTCY"/>
          <w:color w:val="000000"/>
          <w:sz w:val="27"/>
          <w:lang w:val="ru-RU"/>
        </w:rPr>
      </w:pPr>
      <w:r>
        <w:rPr>
          <w:rFonts w:cs="TimelTCY" w:ascii="TimelTCY" w:hAnsi="TimelTCY"/>
          <w:color w:val="000000"/>
          <w:sz w:val="27"/>
          <w:lang w:val="ru-RU"/>
        </w:rPr>
      </w:r>
    </w:p>
    <w:p>
      <w:pPr>
        <w:pStyle w:val="Normal"/>
        <w:tabs>
          <w:tab w:val="clear" w:pos="720"/>
          <w:tab w:val="left" w:pos="-1066" w:leader="none"/>
        </w:tabs>
        <w:jc w:val="both"/>
        <w:rPr>
          <w:rFonts w:ascii="TimelTCY" w:hAnsi="TimelTCY" w:cs="TimelTCY"/>
          <w:color w:val="000000"/>
          <w:sz w:val="19"/>
          <w:lang w:val="ru-RU"/>
        </w:rPr>
      </w:pPr>
      <w:r>
        <w:rPr>
          <w:rFonts w:cs="TimelTCY" w:ascii="TimelTCY" w:hAnsi="TimelTCY"/>
          <w:color w:val="000000"/>
          <w:sz w:val="19"/>
          <w:lang w:val="ru-RU"/>
        </w:rPr>
      </w:r>
    </w:p>
    <w:p>
      <w:pPr>
        <w:pStyle w:val="Normal"/>
        <w:tabs>
          <w:tab w:val="clear" w:pos="720"/>
          <w:tab w:val="left" w:pos="-1066" w:leader="none"/>
        </w:tabs>
        <w:jc w:val="both"/>
        <w:rPr>
          <w:rFonts w:ascii="Arial" w:hAnsi="Arial" w:cs="Arial"/>
          <w:sz w:val="27"/>
          <w:lang w:val="ru-RU"/>
        </w:rPr>
      </w:pPr>
      <w:r>
        <w:rPr>
          <w:rFonts w:cs="Arial" w:ascii="Arial" w:hAnsi="Arial"/>
          <w:sz w:val="27"/>
          <w:lang w:val="ru-RU"/>
        </w:rPr>
        <w:t>Продолжение следует.</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center"/>
      <w:pPr>
        <w:tabs>
          <w:tab w:val="num" w:pos="283"/>
        </w:tabs>
        <w:ind w:left="358" w:hanging="283"/>
      </w:pPr>
      <w:rPr>
        <w:sz w:val="28"/>
        <w:i w:val="false"/>
        <w:u w:val="none"/>
        <w:b w:val="false"/>
        <w:rFonts w:ascii="Arial" w:hAnsi="Arial" w:cs="Arial"/>
      </w:rPr>
    </w:lvl>
  </w:abstractNum>
  <w:abstractNum w:abstractNumId="2">
    <w:lvl w:ilvl="0">
      <w:start w:val="2"/>
      <w:numFmt w:val="decimal"/>
      <w:lvlText w:val="%1. "/>
      <w:lvlJc w:val="center"/>
      <w:pPr>
        <w:tabs>
          <w:tab w:val="num" w:pos="283"/>
        </w:tabs>
        <w:ind w:left="358" w:hanging="283"/>
      </w:pPr>
      <w:rPr>
        <w:sz w:val="28"/>
        <w:i w:val="false"/>
        <w:u w:val="none"/>
        <w:b w:val="false"/>
        <w:rFonts w:ascii="Arial" w:hAnsi="Arial" w:cs="Arial"/>
      </w:rPr>
    </w:lvl>
  </w:abstractNum>
  <w:abstractNum w:abstractNumId="3">
    <w:lvl w:ilvl="0">
      <w:start w:val="1"/>
      <w:numFmt w:val="bullet"/>
      <w:lvlText w:val=""/>
      <w:lvlJc w:val="left"/>
      <w:pPr>
        <w:tabs>
          <w:tab w:val="num" w:pos="757"/>
        </w:tabs>
        <w:ind w:left="454" w:hanging="57"/>
      </w:pPr>
      <w:rPr>
        <w:rFonts w:ascii="Wingdings" w:hAnsi="Wingdings" w:cs="Wingdings" w:hint="default"/>
      </w:rPr>
    </w:lvl>
  </w:abstractNum>
  <w:abstractNum w:abstractNumId="4">
    <w:lvl w:ilvl="0">
      <w:start w:val="10"/>
      <w:numFmt w:val="decimal"/>
      <w:lvlText w:val="%1. "/>
      <w:lvlJc w:val="center"/>
      <w:pPr>
        <w:tabs>
          <w:tab w:val="num" w:pos="283"/>
        </w:tabs>
        <w:ind w:left="283" w:hanging="283"/>
      </w:pPr>
      <w:rPr>
        <w:sz w:val="28"/>
        <w:i w:val="false"/>
        <w:u w:val="non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val="false"/>
      <w:i w:val="false"/>
      <w:sz w:val="28"/>
      <w:u w:val="none"/>
    </w:rPr>
  </w:style>
  <w:style w:type="character" w:styleId="WW8Num3z0">
    <w:name w:val="WW8Num3z0"/>
    <w:qFormat/>
    <w:rPr>
      <w:rFonts w:ascii="TimelTCY" w:hAnsi="TimelTCY" w:cs="TimelTCY"/>
      <w:b w:val="false"/>
      <w:i w:val="false"/>
      <w:color w:val="000000"/>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TimelTCY" w:hAnsi="TimelTCY" w:cs="TimelTCY"/>
      <w:b w:val="false"/>
      <w:i w:val="false"/>
      <w:color w:val="000000"/>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16z0">
    <w:name w:val="WW8Num16z0"/>
    <w:qFormat/>
    <w:rPr>
      <w:rFonts w:ascii="Arial" w:hAnsi="Arial" w:cs="Arial"/>
      <w:b w:val="false"/>
      <w:i w:val="false"/>
      <w:sz w:val="28"/>
      <w:u w:val="none"/>
    </w:rPr>
  </w:style>
  <w:style w:type="character" w:styleId="WW8Num17z0">
    <w:name w:val="WW8Num17z0"/>
    <w:qFormat/>
    <w:rPr>
      <w:rFonts w:ascii="Arial" w:hAnsi="Arial" w:cs="Arial"/>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Arial" w:hAnsi="Arial" w:cs="Arial"/>
      <w:b w:val="false"/>
      <w:i w:val="false"/>
      <w:sz w:val="28"/>
      <w:u w:val="none"/>
    </w:rPr>
  </w:style>
  <w:style w:type="character" w:styleId="WW8Num20z0">
    <w:name w:val="WW8Num20z0"/>
    <w:qFormat/>
    <w:rPr>
      <w:rFonts w:ascii="Arial" w:hAnsi="Arial" w:cs="Arial"/>
      <w:b w:val="false"/>
      <w:i w:val="false"/>
      <w:sz w:val="28"/>
      <w:u w:val="none"/>
    </w:rPr>
  </w:style>
  <w:style w:type="character" w:styleId="WW8Num21z0">
    <w:name w:val="WW8Num21z0"/>
    <w:qFormat/>
    <w:rPr>
      <w:rFonts w:ascii="Arial" w:hAnsi="Arial" w:cs="Arial"/>
      <w:b w:val="false"/>
      <w:i w:val="false"/>
      <w:sz w:val="28"/>
      <w:u w:val="none"/>
    </w:rPr>
  </w:style>
  <w:style w:type="character" w:styleId="WW8Num22z0">
    <w:name w:val="WW8Num22z0"/>
    <w:qFormat/>
    <w:rPr>
      <w:rFonts w:ascii="Arial" w:hAnsi="Arial" w:cs="Arial"/>
      <w:b w:val="false"/>
      <w:i w:val="false"/>
      <w:sz w:val="27"/>
      <w:u w:val="none"/>
    </w:rPr>
  </w:style>
  <w:style w:type="character" w:styleId="WW8Num23z0">
    <w:name w:val="WW8Num23z0"/>
    <w:qFormat/>
    <w:rPr>
      <w:rFonts w:ascii="TimelTCY" w:hAnsi="TimelTCY" w:cs="TimelTCY"/>
      <w:b w:val="false"/>
      <w:i w:val="false"/>
      <w:color w:val="000000"/>
      <w:sz w:val="28"/>
      <w:u w:val="none"/>
    </w:rPr>
  </w:style>
  <w:style w:type="character" w:styleId="WW8Num24z0">
    <w:name w:val="WW8Num24z0"/>
    <w:qFormat/>
    <w:rPr>
      <w:rFonts w:ascii="TimelTCY" w:hAnsi="TimelTCY" w:cs="TimelTCY"/>
      <w:b w:val="false"/>
      <w:i w:val="false"/>
      <w:color w:val="000000"/>
      <w:sz w:val="28"/>
      <w:u w:val="none"/>
    </w:rPr>
  </w:style>
  <w:style w:type="character" w:styleId="WW8Num25z0">
    <w:name w:val="WW8Num25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WW8NumSt4z0">
    <w:name w:val="WW8NumSt4z0"/>
    <w:qFormat/>
    <w:rPr>
      <w:rFonts w:ascii="Arial" w:hAnsi="Arial" w:cs="Arial"/>
      <w:b w:val="false"/>
      <w:i w:val="false"/>
      <w:sz w:val="28"/>
      <w:u w:val="none"/>
    </w:rPr>
  </w:style>
  <w:style w:type="character" w:styleId="WW8NumSt6z0">
    <w:name w:val="WW8NumSt6z0"/>
    <w:qFormat/>
    <w:rPr>
      <w:rFonts w:ascii="Arial" w:hAnsi="Arial" w:cs="Arial"/>
      <w:b w:val="false"/>
      <w:i w:val="false"/>
      <w:sz w:val="28"/>
      <w:u w:val="none"/>
    </w:rPr>
  </w:style>
  <w:style w:type="character" w:styleId="WW8NumSt24z0">
    <w:name w:val="WW8NumSt24z0"/>
    <w:qFormat/>
    <w:rPr>
      <w:rFonts w:ascii="Arial" w:hAnsi="Arial" w:cs="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i/>
      <w:color w:val="000000"/>
      <w:sz w:val="27"/>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5:18:00Z</dcterms:created>
  <dc:creator>Unknown</dc:creator>
  <dc:description/>
  <dc:language>en-US</dc:language>
  <cp:lastModifiedBy>СБ</cp:lastModifiedBy>
  <cp:lastPrinted>1998-05-25T13:30:00Z</cp:lastPrinted>
  <dcterms:modified xsi:type="dcterms:W3CDTF">2001-12-10T15:18:00Z</dcterms:modified>
  <cp:revision>2</cp:revision>
  <dc:subject/>
  <dc:title>ЕВГЕНИЯ  ТРОПП</dc:title>
</cp:coreProperties>
</file>