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before="2360" w:after="360"/>
        <w:ind w:left="567" w:right="567" w:hanging="0"/>
        <w:rPr/>
      </w:pPr>
      <w:r>
        <w:rPr/>
      </w:r>
      <w:r>
        <w:br w:type="page"/>
      </w:r>
    </w:p>
    <w:p>
      <w:pPr>
        <w:pStyle w:val="22"/>
        <w:rPr/>
      </w:pPr>
      <w:r>
        <w:rPr/>
        <w:t>МЕТОДИКА ГРАММАТИЧЕСКОЙ РАБОТЫ С ДЕТЬМИ</w:t>
      </w:r>
    </w:p>
    <w:p>
      <w:pPr>
        <w:pStyle w:val="Text"/>
        <w:rPr/>
      </w:pPr>
      <w:r>
        <w:rPr/>
        <w:t>Своевременное формирование грамматического строя язы</w:t>
        <w:softHyphen/>
        <w:t>ка ребенка является важнейшим условием его полноценного ре</w:t>
        <w:softHyphen/>
        <w:t>чевого и общего психического развития, поскольку язык и речь выполняют ведущую функ</w:t>
        <w:softHyphen/>
        <w:t>цию в развитии мышления и ре</w:t>
        <w:softHyphen/>
        <w:t>чевого общения, в планирова</w:t>
        <w:softHyphen/>
        <w:t>нии и организации деятельности ребенка, самоорганизации по</w:t>
        <w:softHyphen/>
        <w:t>ведения, в формировании соци</w:t>
        <w:softHyphen/>
        <w:t>альных связей. Язык и речь — это основное средство проявления важнейших психических процессов — памяти, восприятия, эмо</w:t>
        <w:softHyphen/>
        <w:t xml:space="preserve">ций. </w:t>
      </w:r>
    </w:p>
    <w:p>
      <w:pPr>
        <w:pStyle w:val="Text"/>
        <w:rPr/>
      </w:pPr>
      <w:r>
        <w:rPr/>
        <w:t>Овладение грамматическим строем языка осуществляется на основе познавательного развития, в связи с освоением предметных действий, игры, труда и других видов детской деятельности, опосредствованных словом, в общении со взрослым и детьми. Источники и факторы развития языка ребенка и его грамматического строя многообразны, и соответственно многообразны педагогические условия, средства и формы педа</w:t>
        <w:softHyphen/>
        <w:t xml:space="preserve">гогического воздействия. </w:t>
      </w:r>
    </w:p>
    <w:p>
      <w:pPr>
        <w:pStyle w:val="Text"/>
        <w:rPr/>
      </w:pPr>
      <w:r>
        <w:rPr/>
        <w:t>Формирование грамматического строя языка ребенка является «спонтанейным» (А. В. Запорожец) процессом; ребенок «из</w:t>
        <w:softHyphen/>
        <w:softHyphen/>
        <w:t>влекает» язык, его грамматическую сис</w:t>
        <w:softHyphen/>
        <w:t>тему из фактов вос</w:t>
        <w:softHyphen/>
        <w:t>при</w:t>
        <w:softHyphen/>
        <w:t xml:space="preserve">нимаемой речи, в которой язык выполняет коммуникативную функцию и представлен несистемно. Педагогическое влияние на этот процесс саморазвития должно учитывать логику и ведущие тенденции естественного (стихийного) овладения языком. </w:t>
      </w:r>
    </w:p>
    <w:p>
      <w:pPr>
        <w:pStyle w:val="Text"/>
        <w:rPr/>
      </w:pPr>
      <w:r>
        <w:rPr/>
        <w:t>Формирование грамматического строя языка протекает в общем русле речевого (языкового) развития, и формы и методы педагогического руководства должны учитывать поэтапный ха</w:t>
        <w:softHyphen/>
        <w:t>рактер общего речевого развития, прежде всего этапы формирования форм речи (диалога и монолога), переход от дословесной смысло-семантической системы к ситуативной фра</w:t>
        <w:softHyphen/>
        <w:t xml:space="preserve">зовой непроизвольной речи (из которой в последующем развивается как диалог, так и монолог), к освоению диалогической формы речи со сверстниками как сферы речевой самодеятельности детей. </w:t>
      </w:r>
    </w:p>
    <w:p>
      <w:pPr>
        <w:pStyle w:val="Text"/>
        <w:rPr/>
      </w:pPr>
      <w:r>
        <w:rPr/>
        <w:t>Формирование разных сторон языка (фонетики, лексики, грамматики) протекает неравномерно и в определенной степени несинхронно, на различных этапах развития на передний план выдвигается та или иная сторона. В зависимости от этого на каждом этапе жизни ребенка формирование грам</w:t>
        <w:softHyphen/>
        <w:t>ма</w:t>
        <w:softHyphen/>
        <w:t>ти</w:t>
        <w:softHyphen/>
        <w:t>чес</w:t>
        <w:softHyphen/>
        <w:t xml:space="preserve">кого строя языка ребенка приобретает специфические тенденции и новые взаимосвязи с развитием сторон языка. </w:t>
      </w:r>
    </w:p>
    <w:p>
      <w:pPr>
        <w:pStyle w:val="Text"/>
        <w:rPr/>
      </w:pPr>
      <w:r>
        <w:rPr>
          <w:b/>
          <w:bCs/>
        </w:rPr>
        <w:t>На третьем году жизни</w:t>
      </w:r>
      <w:r>
        <w:rPr/>
        <w:t xml:space="preserve"> происходит освоение морфологических категорий и форм при активном использовании непроизвольных высказываний, состоящих из одного-двух простых предложений. Центральными нововведениями в этом воз</w:t>
        <w:softHyphen/>
        <w:t xml:space="preserve">расте являются словоизменение и освоение диалогической формы речи со взрослыми, инициативных высказываний. </w:t>
      </w:r>
    </w:p>
    <w:p>
      <w:pPr>
        <w:pStyle w:val="Text"/>
        <w:rPr/>
      </w:pPr>
      <w:r>
        <w:rPr>
          <w:b/>
          <w:bCs/>
          <w:spacing w:val="-2"/>
        </w:rPr>
        <w:t>На четвертом году жизни</w:t>
      </w:r>
      <w:r>
        <w:rPr>
          <w:spacing w:val="-2"/>
        </w:rPr>
        <w:t xml:space="preserve"> зарождается словообразование и словотворчество в тесной связи с расширением словаря. На</w:t>
        <w:softHyphen/>
        <w:t>чи</w:t>
        <w:softHyphen/>
        <w:t>на</w:t>
        <w:softHyphen/>
        <w:t>ется формирование высказываний типа элементарных коротких монологов (рассказов). Активно осваивается звукопроизношение</w:t>
      </w:r>
      <w:r>
        <w:rPr>
          <w:spacing w:val="-2"/>
          <w:lang w:val="en-US"/>
        </w:rPr>
        <w:t>,</w:t>
      </w:r>
      <w:r>
        <w:rPr>
          <w:spacing w:val="-2"/>
        </w:rPr>
        <w:t xml:space="preserve"> главным образом через игры со звукоподражанием. </w:t>
      </w:r>
    </w:p>
    <w:p>
      <w:pPr>
        <w:pStyle w:val="Text"/>
        <w:rPr/>
      </w:pPr>
      <w:r>
        <w:rPr>
          <w:b/>
          <w:bCs/>
        </w:rPr>
        <w:t>Пятый год жизни</w:t>
      </w:r>
      <w:r>
        <w:rPr/>
        <w:t xml:space="preserve"> знаменуется становлением произвольности речи, формированием фонематического восприятия, осознанием простейших языковых закономерностей, что проявля</w:t>
        <w:softHyphen/>
        <w:softHyphen/>
        <w:softHyphen/>
        <w:t>ется, в частности, в изобилии языковых игр с граммати</w:t>
        <w:softHyphen/>
        <w:t>ческим содержанием (словотворчество, «грамматические пе</w:t>
        <w:softHyphen/>
        <w:t>ре</w:t>
        <w:softHyphen/>
        <w:t xml:space="preserve">боры»). </w:t>
      </w:r>
    </w:p>
    <w:p>
      <w:pPr>
        <w:pStyle w:val="Text"/>
        <w:rPr/>
      </w:pPr>
      <w:r>
        <w:rPr>
          <w:b/>
          <w:bCs/>
        </w:rPr>
        <w:t>Шестой и седьмой год жизни</w:t>
      </w:r>
      <w:r>
        <w:rPr/>
        <w:t xml:space="preserve"> — этап овладения способами грамматически правильного построения развернутых связных высказываний, активного освоения сложного синтаксиса при произвольном построении монолога, этап формирования грам</w:t>
        <w:softHyphen/>
        <w:t>ма</w:t>
        <w:softHyphen/>
        <w:t xml:space="preserve">тически и фонетически правильной речи, освоения способов вычленения из речи (осознания) предложения, слова, звука. В старшем дошкольном возрасте происходит также становление скоординированного диалога со сверстниками, развитие субъектности и инициативности в диалоге со взрослым. </w:t>
      </w:r>
    </w:p>
    <w:p>
      <w:pPr>
        <w:pStyle w:val="Text"/>
        <w:rPr/>
      </w:pPr>
      <w:r>
        <w:rPr/>
        <w:t>Управление грамматическим развитием должно осуществляться прежде всего через организацию специальной совместной со взрос</w:t>
        <w:softHyphen/>
        <w:t>лым деятельности, через общение ребенка с педагогом и другими детьми. Такое общение может развора</w:t>
        <w:softHyphen/>
        <w:t>чи</w:t>
        <w:softHyphen/>
        <w:t>ваться в форме речевого взаимодействия двоих собеседников (диалог), но может принимать и групповые формы (по</w:t>
        <w:softHyphen/>
        <w:t>ли</w:t>
        <w:softHyphen/>
        <w:t>лог). В зависимости от возраста формы организации общения меняются. В младшем дошкольном возрасте специально организованные игры-занятия (сеансы активизирующего общения) не дол</w:t>
        <w:softHyphen/>
        <w:t>ж</w:t>
        <w:softHyphen/>
        <w:t>ны иметь учебной мотивации. Такие занятия строятся как естественное взаимодействие взрослого с детьми, имеют свободную организацию (разнообразие поз, расположения в про</w:t>
        <w:softHyphen/>
        <w:t>странстве, двигательная активность, свободное перемещение и т. п.), дети участвуют в них только добровольно, а педагог создает все возможности для проявления субъектности в общении, сти</w:t>
        <w:softHyphen/>
        <w:t>му</w:t>
        <w:softHyphen/>
        <w:t>ли</w:t>
        <w:softHyphen/>
        <w:t>рует и поддерживает инициативные непроизволь</w:t>
        <w:softHyphen/>
        <w:t xml:space="preserve">ные высказывания детей, их разговоры, обращения к педагогу, вопросы, свободный переход к самодеятельным играм и т. д. Поэтому постановка дидактических задач в этом возрасте имеет относительно общий, недифференцированный вид, а сценарии общения нацелены на импровизацию, их планирование осуществляется пошагово. </w:t>
      </w:r>
    </w:p>
    <w:p>
      <w:pPr>
        <w:pStyle w:val="Text"/>
        <w:rPr/>
      </w:pPr>
      <w:r>
        <w:rPr/>
        <w:t xml:space="preserve">На пятом году жизни характер организации коллективных занятий несколько изменяется в связи с тем, что постановка дидактических задач становится более дифференцированной, требует слухового сосредоточения; включается решение проблемных речевых задач, выполнение творческих заданий, игровых упражнений, требующих концентрации внимания, тишины. Взрослый постепенно переводит детей от игр с игрушками, когда язык формируется как побочный продукт общения, к играм со словом, в которых языковые обобщения и произвольное оперирование со словом являются целью и прямым результатом обучения. Хотя такое обучение по-прежнему опирается на игровую и коммуникативную мотивацию, использует косвенные методы воздействия; общение носит демократический характер, сопровождается шутками, перевертышами, смехом детей; включает многообразные пластические упражнения (двигательная активность), разнообразие поз и перемещений в пространстве. </w:t>
      </w:r>
    </w:p>
    <w:p>
      <w:pPr>
        <w:pStyle w:val="Text"/>
        <w:rPr/>
      </w:pPr>
      <w:r>
        <w:rPr/>
        <w:t>Занятия со старшими дошкольниками также широко используют дидактические игры и упражнения, строятся на ком</w:t>
        <w:softHyphen/>
        <w:t>му</w:t>
        <w:softHyphen/>
        <w:t>никативной и игровой мотивации, имеют элементы занимательности, включают пластические упражнения (физ</w:t>
        <w:softHyphen/>
        <w:t>куль</w:t>
        <w:softHyphen/>
        <w:t>т</w:t>
        <w:softHyphen/>
        <w:t>ми</w:t>
        <w:softHyphen/>
        <w:t>нут</w:t>
        <w:softHyphen/>
        <w:t>ки). Но в них явно применяются обучающие при</w:t>
        <w:softHyphen/>
        <w:t>е</w:t>
        <w:softHyphen/>
        <w:t xml:space="preserve">мы, особенно при освоении средств и способов построения связного высказывания. </w:t>
      </w:r>
    </w:p>
    <w:p>
      <w:pPr>
        <w:pStyle w:val="Text"/>
        <w:rPr/>
      </w:pPr>
      <w:r>
        <w:rPr/>
        <w:t>Общение воспитателя с детьми носит при этом демократический характер. Занятие — эффективная форма обучения род</w:t>
        <w:softHyphen/>
        <w:t>ному языку в старшем дошкольном возрасте. Эффективность обучения зависит не столько от формы, сколько от содер</w:t>
        <w:softHyphen/>
        <w:t>жания, применяемых методов и стиля общения педагога с детьми. Систематические занятия приучают детей к работе с язы</w:t>
        <w:softHyphen/>
        <w:t xml:space="preserve">ковой информацией, воспитывают интерес к решению проблемных речевых задач, лингвистическое отношение к слову. </w:t>
      </w:r>
    </w:p>
    <w:p>
      <w:pPr>
        <w:pStyle w:val="Text"/>
        <w:rPr/>
      </w:pPr>
      <w:r>
        <w:rPr/>
        <w:t>Формирование разных сторон грамматического строя (син</w:t>
        <w:softHyphen/>
        <w:t>так</w:t>
        <w:softHyphen/>
        <w:t>си</w:t>
        <w:softHyphen/>
        <w:t>са, морфологии, словообразования) языка дошкольника имеет свою специфику, и для их развития должны применяться различные педагогические средства (приемы, формы организации). Для освоения морфологии и словообразования важны приемы, стимулирующие языковые игры; для формирования синтаксиса первостепенное значение имеет создание положительной мотивации для развернутых высказываний. Формирование разных сторон грамматического строя языка дошкольника происходит несинхронно, соответственно обу</w:t>
        <w:softHyphen/>
        <w:t>че</w:t>
        <w:softHyphen/>
        <w:t>ние должно проходить поэтапно. На начальных этапах активизация речевых высказываний носит общий, неспецифи</w:t>
        <w:softHyphen/>
        <w:t>чес</w:t>
        <w:softHyphen/>
        <w:t>кий характер, в дальнейшем постановка задач становится все более дифференцированной. На пятом году жизни особое внимание уделяется поощрению словообразования, словотвор</w:t>
        <w:softHyphen/>
        <w:t>чес</w:t>
        <w:softHyphen/>
        <w:t>т</w:t>
        <w:softHyphen/>
        <w:t>ва; на шестом году — элементарному анализу структуры предложения, формированию грамматической правильности (в словоизменении); на седьмом году — элементарному осознанию грамматических связей между производными словами, ре</w:t>
        <w:softHyphen/>
        <w:t>чевому творчеству, произвольному построению слож</w:t>
        <w:softHyphen/>
        <w:t>ных син</w:t>
        <w:softHyphen/>
        <w:softHyphen/>
        <w:t xml:space="preserve">таксических конструкций. </w:t>
      </w:r>
    </w:p>
    <w:p>
      <w:pPr>
        <w:pStyle w:val="Text"/>
        <w:rPr/>
      </w:pPr>
      <w:r>
        <w:rPr/>
        <w:t>Дидактические игры и упражнения с грамматическим содержанием являются важным средством стимулирования языковых игр детей, их поисковой активности в сфере грамматики. Но такие игры с узко дидактическим содержанием не могут выполнять роль основной формы обучения с целью развития грамматического строя языка дошкольника. На началь</w:t>
        <w:softHyphen/>
        <w:t>ных этапах (младший дошкольный возраст) ведущее зна</w:t>
        <w:softHyphen/>
        <w:t>че</w:t>
        <w:softHyphen/>
        <w:t>ние имеют совместные со взрослым сюжетно-ото</w:t>
        <w:softHyphen/>
        <w:t>бра</w:t>
        <w:softHyphen/>
        <w:t>зи</w:t>
        <w:softHyphen/>
        <w:t>тель</w:t>
        <w:softHyphen/>
        <w:t>ные игры детей, подвижные, музыкальные игры и пластические упражнения, игры-драматизации (им</w:t>
        <w:softHyphen/>
        <w:t>про</w:t>
        <w:softHyphen/>
        <w:t>ви</w:t>
        <w:softHyphen/>
        <w:t>за</w:t>
        <w:softHyphen/>
        <w:t xml:space="preserve">ции), инсценировки, кукольный театр, элементы игры и драматизации при рассматривании картин, при рисовании, лепке, аппликации — такие виды игровой активности, которые имеют широкий общеразвивающий эффект, возбуждают в детях положительные эмоции, стимулируют игровую и речевую активность и тем самым создают естественные условия для спонтанного возникновения языковых игр, заимствования из произведений фольклора и художественной литературы, из речи педагога форм и структур языка. Эти формы работы не теряют своего значения и в дальнейшем. </w:t>
      </w:r>
    </w:p>
    <w:p>
      <w:pPr>
        <w:pStyle w:val="Text"/>
        <w:rPr/>
      </w:pPr>
      <w:r>
        <w:rPr/>
        <w:t>Уже на четвертом году жизни важнейшим условием (сред</w:t>
        <w:softHyphen/>
        <w:t>с</w:t>
        <w:softHyphen/>
        <w:t>твом) полноценного формирования грамматического строя язы</w:t>
        <w:softHyphen/>
        <w:t>ка дошкольника становится обучение связной речи и рассказыванию, которое опирается на игровой опыт детей и разворачивается в форме сотворчества педагога и ребенка. Стремление к творчеству изначально присуще дошкольнику. Самостоятельное сочинение коротких историй-фантазий встре</w:t>
        <w:softHyphen/>
        <w:t>ча</w:t>
        <w:softHyphen/>
        <w:t>ет</w:t>
        <w:softHyphen/>
        <w:t xml:space="preserve">ся уже у трехлетних детей. Спонтанное усвоение языка и форм речи у них носит творческий характер, проявляется в речевом и словесном творчестве. Подражание, повтор, несомненно, играют определенную роль в овладении языком, но эти процессы не имеют формы слепого повторения, специального зазубривания образцов. Ребенок самопроизвольно, проявляя творчество, начинает обыгрывать понравившееся слово или форму, активно, многократно использовать их в инициативной речи, отыскивая для них новый контекст, «нащупывая» фонетический облик. </w:t>
      </w:r>
    </w:p>
    <w:p>
      <w:pPr>
        <w:pStyle w:val="Text"/>
        <w:rPr/>
      </w:pPr>
      <w:r>
        <w:rPr/>
        <w:t>Заимствование готовых образцов речи (репродукция) у младших дошкольников носит отсроченный характер, проходя через ум и эмоции ребенка. То есть имеются латентные, скрытые периоды развития. Заимствования, репродукция, под</w:t>
        <w:softHyphen/>
        <w:softHyphen/>
        <w:t>ражание осуществляются на основе языковых обобщений и речетворчества. Коммуникативно не мотивированные задания педагога повторить ту или иную форму, конструкцию, текст (насаждение репродуктивной речи) активно отвергаются млад</w:t>
        <w:softHyphen/>
        <w:t>ши</w:t>
        <w:softHyphen/>
        <w:t xml:space="preserve">ми дошкольниками; старшие дети скучают на таких занятиях, выполняют задания из послушания. Этим, на наш взгляд, объясняются выявляемые в процессе аттестации довольно низкие результаты речевой работы в отдельных детских садах и наблюдаемый в них поздний тип формирования связной речи. </w:t>
      </w:r>
    </w:p>
    <w:p>
      <w:pPr>
        <w:pStyle w:val="Text"/>
        <w:rPr/>
      </w:pPr>
      <w:r>
        <w:rPr/>
        <w:t>Аграмматизмы (инновации) в детской речи — естественное явление. Они имеют свою динамику, диалектику возникновения и изживания. Возникают в результате сложно организованной работы развивающегося сознания по обобщению и анализу фактов воспринимаемой и собственной речи, активной ориентировочной поисковой деятельности, экспериментирова</w:t>
        <w:softHyphen/>
        <w:t>ния, игры со словом, а в дальнейшем — и элементарного осо</w:t>
        <w:softHyphen/>
        <w:t>зна</w:t>
        <w:softHyphen/>
        <w:t>ния отдельных фактов грамматики, что приводит к освое</w:t>
        <w:softHyphen/>
        <w:t>нию грамматического строя языка, формированию способнос</w:t>
        <w:softHyphen/>
        <w:t xml:space="preserve">ти к произвольному использованию в речи грамматических средств. </w:t>
      </w:r>
    </w:p>
    <w:p>
      <w:pPr>
        <w:pStyle w:val="Text"/>
        <w:rPr/>
      </w:pPr>
      <w:r>
        <w:rPr/>
        <w:t>Грамматическая работа с детьми-дошкольниками не может и не должна рассматриваться как решение задачи предупреждения и исправления грамматических ошибок, «затвер</w:t>
        <w:softHyphen/>
        <w:t>жи</w:t>
        <w:softHyphen/>
        <w:t>ва</w:t>
        <w:softHyphen/>
        <w:t>ния» отдельных труд</w:t>
        <w:softHyphen/>
        <w:t xml:space="preserve">ных грамматических форм. Речь должна идти о создании условий для полноценного освоения грамматического строя языка, прежде всего его системы, богатства синтаксических, морфологических и словообразовательных средств на основе развития и поощрения самопроизвольной поисковой активности ребенка в сфере грамматики, спонтанных языковых игр, экспериментирования со словом и его формами, на основе речевого (словесного) творчества, использования языковых средств в разных формах общения со взрослыми и детьми. </w:t>
      </w:r>
    </w:p>
    <w:p>
      <w:pPr>
        <w:pStyle w:val="Text"/>
        <w:rPr/>
      </w:pPr>
      <w:r>
        <w:rPr/>
        <w:t xml:space="preserve">Задача формирования грамматически правильной речи актуальна для старшего дошкольного возраста и успешно решается при опоре на развитие лингвистического отношения к слову, возникающего в результате работы на предыдущих этапах речевого развития. </w:t>
      </w:r>
    </w:p>
    <w:p>
      <w:pPr>
        <w:pStyle w:val="Normal"/>
        <w:rPr/>
      </w:pPr>
      <w:r>
        <w:rPr/>
        <w:t xml:space="preserve">Подлинное завоевание грамматики ребенком происходит тогда, когда он начинает свободно использовать весь арсенал грамматических средств в расширяющихся сферах общения со взрослыми и детьми: в детском саду, во дворе, в парке, театре и пр. Особое значение имеет общение ребенка со сверстниками, где наиболее полно раскрываются его потенциальные возможности. Дошкольные годы — особый период, имеющий непреходящее значение для развития коммуникативного и языкового творчества детей, и наиболее продуктивный путь лежит через диалог умного понимающего взрослого с ребенком и детей друг с другом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722" w:right="2722" w:gutter="0" w:header="1588" w:top="1985" w:footer="1848" w:bottom="4593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Латинский">
    <w:altName w:val="NewtonC"/>
    <w:charset w:val="01"/>
    <w:family w:val="auto"/>
    <w:pitch w:val="default"/>
  </w:font>
  <w:font w:name="PragmaticaC">
    <w:charset w:val="01"/>
    <w:family w:val="decorative"/>
    <w:pitch w:val="variable"/>
  </w:font>
  <w:font w:name="SchoolBook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32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6464" w:leader="none"/>
      </w:tabs>
      <w:rPr/>
    </w:pPr>
    <w:r>
      <w:rPr>
        <w:rStyle w:val="PageNumber"/>
        <w:position w:val="2"/>
        <w:sz w:val="16"/>
        <w:szCs w:val="16"/>
      </w:rPr>
      <w:fldChar w:fldCharType="begin"/>
    </w:r>
    <w:r>
      <w:rPr>
        <w:rStyle w:val="PageNumber"/>
        <w:position w:val="2"/>
        <w:sz w:val="16"/>
        <w:szCs w:val="16"/>
      </w:rPr>
      <w:instrText xml:space="preserve"> PAGE </w:instrText>
    </w:r>
    <w:r>
      <w:rPr>
        <w:rStyle w:val="PageNumber"/>
        <w:position w:val="2"/>
        <w:sz w:val="16"/>
        <w:szCs w:val="16"/>
      </w:rPr>
      <w:fldChar w:fldCharType="separate"/>
    </w:r>
    <w:r>
      <w:rPr>
        <w:rStyle w:val="PageNumber"/>
        <w:position w:val="2"/>
        <w:sz w:val="16"/>
        <w:szCs w:val="16"/>
      </w:rPr>
      <w:t>13</w:t>
    </w:r>
    <w:r>
      <w:rPr>
        <w:rStyle w:val="PageNumber"/>
        <w:position w:val="2"/>
        <w:sz w:val="16"/>
        <w:szCs w:val="16"/>
      </w:rPr>
      <w:fldChar w:fldCharType="end"/>
    </w:r>
    <w:r>
      <w:rPr>
        <w:rStyle w:val="PageNumber"/>
        <w:position w:val="2"/>
        <w:sz w:val="16"/>
        <w:szCs w:val="16"/>
      </w:rPr>
      <w:tab/>
      <w:t>Речь и речевое общение дет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6464" w:leader="none"/>
      </w:tabs>
      <w:rPr/>
    </w:pPr>
    <w:r>
      <w:rPr>
        <w:rStyle w:val="PageNumber"/>
        <w:position w:val="2"/>
        <w:sz w:val="16"/>
        <w:szCs w:val="16"/>
        <w:lang w:val="en-US"/>
      </w:rPr>
      <w:t>Ìåòîäèêà ãðàììàòè÷åñêîé ðàáîòû ñ äåòüìè</w:t>
    </w:r>
    <w:r>
      <w:rPr>
        <w:rStyle w:val="PageNumber"/>
        <w:position w:val="2"/>
        <w:sz w:val="16"/>
        <w:szCs w:val="16"/>
      </w:rPr>
      <w:tab/>
    </w:r>
    <w:r>
      <w:rPr>
        <w:rStyle w:val="PageNumber"/>
        <w:position w:val="2"/>
        <w:sz w:val="16"/>
        <w:szCs w:val="16"/>
      </w:rPr>
      <w:fldChar w:fldCharType="begin"/>
    </w:r>
    <w:r>
      <w:rPr>
        <w:rStyle w:val="PageNumber"/>
        <w:position w:val="2"/>
        <w:sz w:val="16"/>
        <w:szCs w:val="16"/>
      </w:rPr>
      <w:instrText xml:space="preserve"> PAGE </w:instrText>
    </w:r>
    <w:r>
      <w:rPr>
        <w:rStyle w:val="PageNumber"/>
        <w:position w:val="2"/>
        <w:sz w:val="16"/>
        <w:szCs w:val="16"/>
      </w:rPr>
      <w:fldChar w:fldCharType="separate"/>
    </w:r>
    <w:r>
      <w:rPr>
        <w:rStyle w:val="PageNumber"/>
        <w:position w:val="2"/>
        <w:sz w:val="16"/>
        <w:szCs w:val="16"/>
      </w:rPr>
      <w:t>12</w:t>
    </w:r>
    <w:r>
      <w:rPr>
        <w:rStyle w:val="PageNumber"/>
        <w:position w:val="2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Латинский;NewtonC" w:hAnsi="Латинский;NewtonC" w:eastAsia="Латинский;NewtonC" w:cs="Латинский;NewtonC"/>
      <w:color w:val="000000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exact" w:line="480" w:before="1480" w:after="720"/>
      <w:jc w:val="center"/>
      <w:outlineLvl w:val="0"/>
    </w:pPr>
    <w:rPr>
      <w:rFonts w:ascii="PragmaticaC" w:hAnsi="PragmaticaC" w:eastAsia="PragmaticaC" w:cs="PragmaticaC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lineRule="exact" w:line="300" w:before="480" w:after="240"/>
      <w:jc w:val="center"/>
      <w:outlineLvl w:val="1"/>
    </w:pPr>
    <w:rPr>
      <w:rFonts w:ascii="PragmaticaC" w:hAnsi="PragmaticaC" w:eastAsia="PragmaticaC" w:cs="PragmaticaC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exact" w:line="300" w:before="360" w:after="240"/>
      <w:ind w:left="567" w:right="567" w:hanging="0"/>
      <w:jc w:val="center"/>
      <w:outlineLvl w:val="2"/>
    </w:pPr>
    <w:rPr>
      <w:rFonts w:ascii="PragmaticaC" w:hAnsi="PragmaticaC" w:eastAsia="PragmaticaC" w:cs="Pragmatica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240" w:before="360" w:after="120"/>
      <w:ind w:left="567" w:right="567" w:hanging="0"/>
      <w:jc w:val="center"/>
      <w:outlineLvl w:val="3"/>
    </w:pPr>
    <w:rPr>
      <w:rFonts w:ascii="PragmaticaC" w:hAnsi="PragmaticaC" w:eastAsia="PragmaticaC" w:cs="PragmaticaC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240" w:before="180" w:after="60"/>
      <w:outlineLvl w:val="4"/>
    </w:pPr>
    <w:rPr>
      <w:rFonts w:ascii="PragmaticaC" w:hAnsi="PragmaticaC" w:eastAsia="PragmaticaC" w:cs="Pragmatica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340" w:leader="none"/>
      </w:tabs>
      <w:spacing w:lineRule="exact" w:line="240"/>
      <w:ind w:firstLine="340"/>
      <w:jc w:val="both"/>
      <w:outlineLvl w:val="5"/>
    </w:pPr>
    <w:rPr>
      <w:rFonts w:ascii="SchoolBookC" w:hAnsi="SchoolBookC" w:eastAsia="SchoolBookC" w:cs="SchoolBookC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/>
      <w:jc w:val="center"/>
      <w:outlineLvl w:val="6"/>
    </w:pPr>
    <w:rPr>
      <w:rFonts w:ascii="PragmaticaC" w:hAnsi="PragmaticaC" w:eastAsia="PragmaticaC" w:cs="PragmaticaC"/>
      <w:i/>
      <w:iCs/>
      <w:caps/>
      <w:sz w:val="20"/>
      <w:szCs w:val="20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>
      <w:rFonts w:ascii="PragmaticaC" w:hAnsi="PragmaticaC" w:eastAsia="PragmaticaC" w:cs="PragmaticaC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PragmaticaC" w:hAnsi="PragmaticaC" w:eastAsia="PragmaticaC" w:cs="PragmaticaC"/>
      <w:sz w:val="18"/>
      <w:szCs w:val="18"/>
    </w:rPr>
  </w:style>
  <w:style w:type="paragraph" w:styleId="Text">
    <w:name w:val="text"/>
    <w:basedOn w:val="Normal"/>
    <w:qFormat/>
    <w:pPr>
      <w:spacing w:lineRule="exact" w:line="240"/>
      <w:ind w:firstLine="340"/>
      <w:jc w:val="both"/>
    </w:pPr>
    <w:rPr>
      <w:rFonts w:ascii="SchoolBookC" w:hAnsi="SchoolBookC" w:eastAsia="SchoolBookC" w:cs="SchoolBookC"/>
      <w:sz w:val="21"/>
      <w:szCs w:val="21"/>
    </w:rPr>
  </w:style>
  <w:style w:type="paragraph" w:styleId="Story">
    <w:name w:val="Story"/>
    <w:basedOn w:val="Text"/>
    <w:qFormat/>
    <w:pPr/>
    <w:rPr>
      <w:i/>
      <w:iCs/>
    </w:rPr>
  </w:style>
  <w:style w:type="paragraph" w:styleId="Stih">
    <w:name w:val="stih"/>
    <w:basedOn w:val="Story"/>
    <w:qFormat/>
    <w:pPr>
      <w:ind w:left="1134" w:right="567" w:hanging="0"/>
    </w:pPr>
    <w:rPr>
      <w:i w:val="false"/>
      <w:iCs w:val="false"/>
    </w:rPr>
  </w:style>
  <w:style w:type="paragraph" w:styleId="31">
    <w:name w:val="Çàãîëîâîê 3/1"/>
    <w:basedOn w:val="Heading4"/>
    <w:qFormat/>
    <w:pPr>
      <w:numPr>
        <w:ilvl w:val="0"/>
        <w:numId w:val="0"/>
      </w:numPr>
      <w:spacing w:lineRule="exact" w:line="240" w:before="360" w:after="120"/>
      <w:ind w:left="567" w:right="567" w:hanging="0"/>
      <w:jc w:val="center"/>
      <w:outlineLvl w:val="9"/>
    </w:pPr>
    <w:rPr>
      <w:rFonts w:ascii="PragmaticaC" w:hAnsi="PragmaticaC" w:eastAsia="PragmaticaC" w:cs="PragmaticaC"/>
      <w:sz w:val="26"/>
      <w:szCs w:val="26"/>
    </w:rPr>
  </w:style>
  <w:style w:type="paragraph" w:styleId="Style8">
    <w:name w:val="îòâåò"/>
    <w:basedOn w:val="Stih"/>
    <w:qFormat/>
    <w:pPr>
      <w:spacing w:before="0" w:after="120"/>
      <w:ind w:left="1134" w:right="2835" w:firstLine="709"/>
      <w:jc w:val="right"/>
    </w:pPr>
    <w:rPr/>
  </w:style>
  <w:style w:type="paragraph" w:styleId="30">
    <w:name w:val="Çàãîëîâîê 3/0"/>
    <w:basedOn w:val="31"/>
    <w:qFormat/>
    <w:pPr>
      <w:spacing w:lineRule="exact" w:line="240" w:before="180" w:after="60"/>
    </w:pPr>
    <w:rPr>
      <w:sz w:val="24"/>
      <w:szCs w:val="24"/>
    </w:rPr>
  </w:style>
  <w:style w:type="paragraph" w:styleId="300">
    <w:name w:val="Çàãîëîâê3/00"/>
    <w:basedOn w:val="30"/>
    <w:qFormat/>
    <w:pPr>
      <w:spacing w:before="180" w:after="0"/>
    </w:pPr>
    <w:rPr/>
  </w:style>
  <w:style w:type="paragraph" w:styleId="Style9">
    <w:name w:val="ïîäïèñü"/>
    <w:basedOn w:val="30"/>
    <w:qFormat/>
    <w:pPr>
      <w:spacing w:before="0" w:after="60"/>
    </w:pPr>
    <w:rPr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0">
    <w:name w:val="text0"/>
    <w:basedOn w:val="Text"/>
    <w:qFormat/>
    <w:pPr>
      <w:ind w:hanging="0"/>
    </w:pPr>
    <w:rPr/>
  </w:style>
  <w:style w:type="paragraph" w:styleId="Style10">
    <w:name w:val="ñòèõ-íà÷àëî"/>
    <w:basedOn w:val="Stih"/>
    <w:qFormat/>
    <w:pPr>
      <w:keepNext w:val="true"/>
      <w:spacing w:before="120" w:after="0"/>
    </w:pPr>
    <w:rPr/>
  </w:style>
  <w:style w:type="paragraph" w:styleId="Style11">
    <w:name w:val="ñòèõ-êîíåö"/>
    <w:basedOn w:val="Stih"/>
    <w:qFormat/>
    <w:pPr>
      <w:spacing w:before="0" w:after="120"/>
    </w:pPr>
    <w:rPr/>
  </w:style>
  <w:style w:type="paragraph" w:styleId="32">
    <w:name w:val="Çàãîëîâîê 3-2ñòð"/>
    <w:basedOn w:val="Heading3"/>
    <w:qFormat/>
    <w:pPr>
      <w:numPr>
        <w:ilvl w:val="0"/>
        <w:numId w:val="0"/>
      </w:numPr>
      <w:spacing w:lineRule="exact" w:line="300" w:before="420" w:after="240"/>
      <w:ind w:left="567" w:right="567" w:hanging="0"/>
      <w:outlineLvl w:val="9"/>
    </w:pPr>
    <w:rPr/>
  </w:style>
  <w:style w:type="paragraph" w:styleId="Style12">
    <w:name w:val="òàáë"/>
    <w:basedOn w:val="30"/>
    <w:qFormat/>
    <w:pPr>
      <w:spacing w:before="60" w:after="60"/>
      <w:ind w:left="0" w:right="0" w:hanging="0"/>
      <w:jc w:val="left"/>
    </w:pPr>
    <w:rPr>
      <w:sz w:val="20"/>
      <w:szCs w:val="20"/>
    </w:rPr>
  </w:style>
  <w:style w:type="paragraph" w:styleId="Text1">
    <w:name w:val="text1"/>
    <w:basedOn w:val="Text"/>
    <w:qFormat/>
    <w:pPr>
      <w:spacing w:lineRule="exact" w:line="220"/>
    </w:pPr>
    <w:rPr>
      <w:sz w:val="18"/>
      <w:szCs w:val="18"/>
    </w:rPr>
  </w:style>
  <w:style w:type="paragraph" w:styleId="311">
    <w:name w:val="Çàãëàâèå 3-1ñòð"/>
    <w:basedOn w:val="Heading3"/>
    <w:qFormat/>
    <w:pPr>
      <w:numPr>
        <w:ilvl w:val="0"/>
        <w:numId w:val="0"/>
      </w:numPr>
      <w:ind w:left="567" w:right="567" w:hanging="0"/>
      <w:outlineLvl w:val="9"/>
    </w:pPr>
    <w:rPr>
      <w:b w:val="false"/>
      <w:bCs w:val="false"/>
    </w:rPr>
  </w:style>
  <w:style w:type="paragraph" w:styleId="321">
    <w:name w:val="Çàãëàâèå 3-2ñòð"/>
    <w:basedOn w:val="Heading3"/>
    <w:qFormat/>
    <w:pPr>
      <w:numPr>
        <w:ilvl w:val="0"/>
        <w:numId w:val="0"/>
      </w:numPr>
      <w:ind w:left="567" w:right="567" w:hanging="0"/>
      <w:outlineLvl w:val="9"/>
    </w:pPr>
    <w:rPr>
      <w:b w:val="false"/>
      <w:bCs w:val="false"/>
    </w:rPr>
  </w:style>
  <w:style w:type="paragraph" w:styleId="22">
    <w:name w:val="Çàãëàâèå 2-2ñòð"/>
    <w:basedOn w:val="Heading2"/>
    <w:qFormat/>
    <w:pPr>
      <w:numPr>
        <w:ilvl w:val="0"/>
        <w:numId w:val="0"/>
      </w:numPr>
      <w:spacing w:lineRule="exact" w:line="320" w:before="2360" w:after="360"/>
      <w:ind w:left="567" w:right="567" w:hanging="0"/>
      <w:outlineLvl w:val="9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9:32:00Z</dcterms:created>
  <dc:creator>Nafikov R.M.</dc:creator>
  <dc:description/>
  <dc:language>en-US</dc:language>
  <cp:lastModifiedBy>Alexandre Katalov</cp:lastModifiedBy>
  <cp:lastPrinted>1999-03-30T12:03:00Z</cp:lastPrinted>
  <dcterms:modified xsi:type="dcterms:W3CDTF">1999-03-30T08:05:00Z</dcterms:modified>
  <cp:revision>7</cp:revision>
  <dc:subject/>
  <dc:title>ЦЕНТР "ДОШКОЛЬНОЕ ДЕТСТВО" ИМЕНИ А.В. ЗАПОРОЖЦА</dc:title>
</cp:coreProperties>
</file>