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Глава третья</w:t>
      </w:r>
    </w:p>
    <w:p>
      <w:pPr>
        <w:pStyle w:val="Heading2"/>
        <w:rPr/>
      </w:pPr>
      <w:r>
        <w:rPr/>
        <w:t>Пристанище</w:t>
      </w:r>
    </w:p>
    <w:p>
      <w:pPr>
        <w:pStyle w:val="Normal"/>
        <w:rPr/>
      </w:pPr>
      <w:r>
        <w:rPr/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Рон! – только и сумел выдохнуть Гарри, подползая по кровати ближе к окну и поднимая вверх раму, чтобы они с Роном смогли поговорить через решетку. – Рон, как ты… откуда ты…</w:t>
      </w:r>
    </w:p>
    <w:p>
      <w:pPr>
        <w:pStyle w:val="Normal"/>
        <w:rPr/>
      </w:pPr>
      <w:r>
        <w:rPr/>
        <w:t>Тут челюсть у него так и отвалилась: его мозг наконец вобрал в себя всю невероятность происходящего. Рон высовывался из окна задней дверцы старого, бирюзового, припаркованного в воздухе автомобиля. С передних сидений приветственно ухмылялись Фред и Джордж, близнецы, старшие братья Рона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Как жизнь, Гарри? – спросил Джордж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Что с тобой случилось? – затараторил Рон. – Почему ты не отвечал на письма? Я тебя раз двенадцать приглашал в гости! А потом папа сказал, что тебе послали официальное предупреждение за колдовство на глазах у муглов…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то не я… А он откуда узнал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н же работает в Министерстве, - объяснил Рон. – И ты же знаешь, что нам нельзя колдовать вне…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Кто бы говорил, - проворчал Гарри, выразительно поглядев на парящую в воздухе машин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Это не считается, - заявил Рон. – Машину мы всего-навсего одолжили. Она папина, это не </w:t>
      </w:r>
      <w:r>
        <w:rPr>
          <w:i/>
        </w:rPr>
        <w:t>мы</w:t>
      </w:r>
      <w:r>
        <w:rPr/>
        <w:t xml:space="preserve"> ее заколдовали. А вот на глазах у изумленных муглов…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а говорю тебе, это не я… но это долго объяснять… слушай, можете вы сказать в «Хогварце», что Дурслеи меня заперли и не разрешают мне идти в школу, а с помощью колдовства я, конечно же, отсюда выбраться не могу, потому что в Министерстве решат, что это второе заклинание за три дня, и тогда…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 стони, - прервал его Рон. – Мы приехали за тобой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о вам же тоже нельзя колдовать…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 нам и не надо, - хмыкнул Рон, мотнув головой в сторону переднего сидения, - забыл, что ли, кого я собой прихватил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бвяжи-ка вот это вокруг прутьев, - велел Фред, бросая Гарри конец веревк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Если проснутся Дурслеи, я покойник, - сказал Гарри, когда крепко обмотал прутья решетки. Фред завел двигател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 бойся, - сказал Фред, - и отойди в сторонку.</w:t>
      </w:r>
    </w:p>
    <w:p>
      <w:pPr>
        <w:pStyle w:val="Normal"/>
        <w:rPr/>
      </w:pPr>
      <w:r>
        <w:rPr/>
        <w:t>Гарри отодвинулся подальше от окна, вглубь комнаты, и встал рядом с Хедвигой, которая, казалось, осознала всю важность момента и вела себя очень тихо. Двигатель взревывал всё громче, и наконец решетка с грохотом оторвалась от оконного проема, а Фред вместе с автомобилем улетел куда-то в небо. Гарри подбежал к окну и увидел, что решетка на веревке болтается в нескольких метрах от земли. Рон, кряхтя от натуги, тащил ее в машину. Гарри напряженно вслушивался, но из спальни Дурслеев не доносилось ни звука.</w:t>
      </w:r>
    </w:p>
    <w:p>
      <w:pPr>
        <w:pStyle w:val="Normal"/>
        <w:rPr/>
      </w:pPr>
      <w:r>
        <w:rPr/>
        <w:t>Когда решетка была наконец надежно водворена на заднее сидение рядом с Роном, Фред задним ходом подал автомобиль к окну, постаравшись придвинуться как можно ближе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Забирайся, - сказал Рон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о… все мои школьные вещи… палочка… метла…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де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Заперты в шкафу под лестницей, а я не могу выйти из комнаты…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 проблема, - беззаботно бросил Джордж с переднего пассажирского сидения. – Ну-ка, Гарри, уйди с дороги.</w:t>
      </w:r>
    </w:p>
    <w:p>
      <w:pPr>
        <w:pStyle w:val="Normal"/>
        <w:rPr/>
      </w:pPr>
      <w:r>
        <w:rPr/>
        <w:t>Фред с Джорджем легко, по-кошачьи, перебрались через окно в комнату. С ними и впрямь не пропадешь, подумал Гарри, увидев, что Джордж достал из кармана шпильку и начал осторожно поворачивать её в замке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ногие колдуны считают, что на разные там мугловые фокусы не стоит тратить времени, - сказал Фред, - а вот нам кажется, что некоторым вещам очень даже стоит поучиться, пусть даже они не так быстро действуют, как колдовство.</w:t>
      </w:r>
    </w:p>
    <w:p>
      <w:pPr>
        <w:pStyle w:val="Normal"/>
        <w:rPr/>
      </w:pPr>
      <w:r>
        <w:rPr/>
        <w:t>Раздался тихий щелчок, и дверь распахнулас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у что – мы притащим твой сундук, а ты собери здесь все, что нужно и передай Рону, - шепотом приказал Джордж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сторожно на нижней ступеньке – она скрипит, - прошептал Гарри вслед уже удаляющимся близнецам.</w:t>
      </w:r>
    </w:p>
    <w:p>
      <w:pPr>
        <w:pStyle w:val="Normal"/>
        <w:rPr/>
      </w:pPr>
      <w:r>
        <w:rPr/>
        <w:t>Потом он заметался по комнате, хватая вещи и передавая их в окно Рону. Потом помог Фреду и Джорджу затащить сундук вверх по лестнице. Дядя Вернон кашлянул в спальне.</w:t>
      </w:r>
    </w:p>
    <w:p>
      <w:pPr>
        <w:pStyle w:val="Normal"/>
        <w:rPr/>
      </w:pPr>
      <w:r>
        <w:rPr/>
        <w:t>Наконец, запыхавшиеся, они достигли площадки второго этажа и отнесли сундук к открытому окну. Фред перелез в машину, чтобы помочь Рону тащить, а Гарри с Джорджем толкали из комнаты.</w:t>
      </w:r>
    </w:p>
    <w:p>
      <w:pPr>
        <w:pStyle w:val="Normal"/>
        <w:rPr/>
      </w:pPr>
      <w:r>
        <w:rPr/>
        <w:t>Дядя Вернон снова кашлянул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Еще чуть-чуть, - напряженно просипел Фред из машины, - еще разок толкните…</w:t>
      </w:r>
    </w:p>
    <w:p>
      <w:pPr>
        <w:pStyle w:val="Normal"/>
        <w:rPr/>
      </w:pPr>
      <w:r>
        <w:rPr/>
        <w:t>Гарри и Джордж навалились плечами, и сундук проскользнул по подоконнику на заднее сидение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у всё, отчаливаем, - шепнул Джордж.</w:t>
      </w:r>
    </w:p>
    <w:p>
      <w:pPr>
        <w:pStyle w:val="Normal"/>
        <w:rPr/>
      </w:pPr>
      <w:r>
        <w:rPr/>
        <w:t>Но, стоило Гарри влезть на подоконник, как из комнаты раздался громкий возмущенный крик совы, а следом за ним – не менее возмущенный рык дяди Вернона: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ЧЕРТОВА СОВА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Я забыл Хедвигу!</w:t>
      </w:r>
    </w:p>
    <w:p>
      <w:pPr>
        <w:pStyle w:val="Normal"/>
        <w:rPr/>
      </w:pPr>
      <w:r>
        <w:rPr/>
        <w:t>Гарри рванулся через всю комнату, выключатель наверху возле лестницы уже щелкнул – мальчик схватил клетку, пулей пронесся к окну и передал сову Рону. Потом он снова влез на комод, а дядя Вернон уже барабанил в незапертую дверь – и дверь с треском распахнулась.</w:t>
      </w:r>
    </w:p>
    <w:p>
      <w:pPr>
        <w:pStyle w:val="Normal"/>
        <w:rPr/>
      </w:pPr>
      <w:r>
        <w:rPr/>
        <w:t>На какую-то долю секунды силуэт дяди Вернона неподвижно застыл в проеме; затем дядя издал утробный рев разъяренного быка, головой вперед ринулся на Гарри и успел ухватить его за лодыжку.</w:t>
      </w:r>
    </w:p>
    <w:p>
      <w:pPr>
        <w:pStyle w:val="Normal"/>
        <w:rPr/>
      </w:pPr>
      <w:r>
        <w:rPr/>
        <w:t>Рон, Фред и Джордж в свою очередь схватили Гарри за руки и стали изо всех сил тянут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етуния! – вопил дядя Вернон. – Он уходит! УХОДИТ!</w:t>
      </w:r>
    </w:p>
    <w:p>
      <w:pPr>
        <w:pStyle w:val="Normal"/>
        <w:rPr/>
      </w:pPr>
      <w:r>
        <w:rPr/>
        <w:t>Тут Уэсли дружно поднажали, и нога Гарри выскользнула из железной лапищи дяди Вернона – Гарри оказался в машине – захлопнул за собой дверь…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Жми на газ, Фред! – проорал Рон, и машина стрелой взметнулась к луне.</w:t>
      </w:r>
    </w:p>
    <w:p>
      <w:pPr>
        <w:pStyle w:val="Normal"/>
        <w:rPr/>
      </w:pPr>
      <w:r>
        <w:rPr/>
        <w:t>Гарри не мог поверить своему счастью – он был свободен! Он высунулся из окна – ночной ветер стал трепать волосы – и посмотрел на быстро уменьшающиеся крыши домов Бирючиновой аллеи. Дядя Вернон, тетя Петуния и Дудли, втроем, остолбеневшие от удивления, вывесились из окна его комнаты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Увидимся следующим летом! – прокричал Гарри.</w:t>
      </w:r>
    </w:p>
    <w:p>
      <w:pPr>
        <w:pStyle w:val="Normal"/>
        <w:rPr/>
      </w:pPr>
      <w:r>
        <w:rPr/>
        <w:t>Мальчишки покатились с хохоту, и Гарри откинулся на спинку сидения, улыбаясь от уха до ух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ыпусти Хедвигу, - попросил он Рона. – Пусть летит за нами. Ей уже тысячу лет не удавалось размять крылья.</w:t>
      </w:r>
    </w:p>
    <w:p>
      <w:pPr>
        <w:pStyle w:val="Normal"/>
        <w:rPr/>
      </w:pPr>
      <w:r>
        <w:rPr/>
        <w:t>Джордж протянул Рону шпильку и, спустя мгновение, Хедвига радостно вырвалась из окна и бесшумно как привидение заскользила рядом с машиной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Итак – что же за история? – начал нетерпеливо расспрашивать Рон. – Что с тобой приключилось?</w:t>
      </w:r>
    </w:p>
    <w:p>
      <w:pPr>
        <w:pStyle w:val="Normal"/>
        <w:rPr/>
      </w:pPr>
      <w:r>
        <w:rPr/>
        <w:t xml:space="preserve">Гарри всё им рассказал: и про Добби, и про его предостережение, и про фиаско, которое потерпел фиалковый пудинг. После того как он закончил свое повествование, наступило долгое, потрясенное молчание. 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Какое-то надувательство, - в конце концов вынес приговор Фред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Точно, что-то подозрительное, - согласился Джордж. – И он тебе даже не сказал, что это там за заговор и кто в нем участвует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не кажется, он не мог, - ответил Гарри. – Говорю вам, всякий раз как он доходил до того, что мог проговориться, он начинал биться головой об стенку.</w:t>
      </w:r>
    </w:p>
    <w:p>
      <w:pPr>
        <w:pStyle w:val="Normal"/>
        <w:rPr/>
      </w:pPr>
      <w:r>
        <w:rPr/>
        <w:t>Фред с Джорджем переглянулис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Что? Думаете, он мне наврал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у-у-у, - протянул Фред, - скажем так: у домовых эльфов у самих с магией всё в порядке, только обычно они не могут ею воспользоваться без разрешения хозяина. Думаю, старину Добби прислали, чтобы ты не возвращался в «Хогварц». Кто-то, так сказать, пошутил. Как ты думаешь, есть у кого-то на тебя зуб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а, - сразу же ответили Рон и Гарри, хоро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рако Малфой, - пояснил Гарри. – Он меня ненавидит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рако Малфой? – переспросил Джордж, оборачиваясь. – Случайно не сын Люциуса Малфоя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аверное, фамилия-то не слишком распространенная, правда ведь? – сказал Гарри. – А что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а я слышал, как папа о нем говорил, - объяснил Джордж. – Он в свое время вовсю поддерживал Сам-Знаешь-Кого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 когда Сам-Знаешь-Кто исчез, - добавил Фред, выгибая шею, чтобы посмотреть на Гарри, - Люциус Малфой вернулся и сказал, что ничего такого не делал и ни в чем не виноват. Но это всё враки – папа уверен, что он принадлежал к самому близкому Сам-Знаешь-Чьему окружению.</w:t>
      </w:r>
    </w:p>
    <w:p>
      <w:pPr>
        <w:pStyle w:val="Normal"/>
        <w:rPr/>
      </w:pPr>
      <w:r>
        <w:rPr/>
        <w:t>Гарри и прежде слышал подобные разговоры о семье Малфоев, и никогда им не удивлялся. По сравнению с Малфоем Дудли выглядел умным, добросердечным и чувствительным мальчико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 знаю, есть ли у Малфоев домовый эльф… - задумался Гарр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Чей бы он ни был, это должен быть старинный колдовской род, к тому же богатый, - сказал Фред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га. Мама всегда говорит, что хотела бы, чтобы у нас был домовый эльф, гладить белье, - добавил Джордж. – А у нас всего лишь паршивый старый упырь на чердаке и гномы в саду. Домовые эльфы живут в особняках, замках, во всяких, знаешь, таких местах; в нашем доме ничего подобного не найдешь…</w:t>
      </w:r>
    </w:p>
    <w:p>
      <w:pPr>
        <w:pStyle w:val="Normal"/>
        <w:rPr/>
      </w:pPr>
      <w:r>
        <w:rPr/>
        <w:t>Гарри промолчал. Учитывая тот факт, что у Драко Малфоя всегда было всё самое лучшее, можно было предположить, что его семья купается в колдовском золоте; Гарри легко мог представить Малфоя разгуливающим по огромному роскошному особняку. Да и такая «шуточка» – послать слугу, чтобы заставить Гарри не возвращаться в «Хогварц» – вполне в духе Малфоя. Как можно было свалять такого дурака и принять Добби всерьез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 любом случае, я рад, что мы за тобой приехали, - сказал Рон. – Я уже начал по-настоящему беспокоиться, почему ты не отвечаешь на письма. Сначала я думал, что во всем виноват Эррол…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Кто это Эррол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аш филин. Ужасно древний. Он уже не раз падал, когда нес почту. Я потом еще хотел одолжить Гермеса…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>
          <w:i/>
        </w:rPr>
        <w:t>Кого</w:t>
      </w:r>
      <w:r>
        <w:rPr/>
        <w:t>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то сова, которую родители подарили Перси, когда он стал старостой, - объяснил Фред с переднего сидени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о Перси мне его не дал, – продолжал Рон, – сказал, что Гермес ему самому нужен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ерси вообще все лето ведет себя странно, - нахмурился Джордж. – И он и вправду пишет очень много писем и подолгу запирается в своей комнате… Я хочу сказать, сколько можно полировать значок «</w:t>
      </w:r>
      <w:r>
        <w:rPr>
          <w:sz w:val="20"/>
        </w:rPr>
        <w:t>СТАРОСТА</w:t>
      </w:r>
      <w:r>
        <w:rPr/>
        <w:t>», ну, десять дней, от силы двадцать… ты забрал слишком далеко на запад, Фред, - прибавил он, ткнув в компас на приборной панели. Фред крутанул рул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 ваш папа знает, что вы взяли машину? – поинтересовался Гарри, догадываясь, впрочем, каков будет ответ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мм, нет, ему пришлось пойти на работу сегодня вечером. Если повезет, мы вернем машину в гараж, и мама даже не заметит, что мы ее брал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 что вообще ваш папа делает в Министерстве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Работает в самом скучном отделе, - сказал Рон. – Отдел неправильного использования мугловых предметов быт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>
          <w:i/>
        </w:rPr>
        <w:t>Чего</w:t>
      </w:r>
      <w:r>
        <w:rPr/>
        <w:t>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та работа связана с заколдованными предметами, которые были произведены муглами, понимаешь, на случай, если они снова попадут в мугловый магазин или к кому-то в дом. Вот, например, в прошлом году умерла одна старая ведьма, и ее чайный сервиз продали в антикварный магазин. Его купила одна женщина, муглянка, принесла домой, пригласила друзей пить чай. Это был такой кошмар – папа несколько недель приходил домой поздно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 что случилось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Чайник взбесился и стал разбрызгивать кипяток во все стороны, а один дядька даже попал в больницу – щипцы для сахара укусили его за нос. Папа совершенно выдохся – у него в отделе только он сам да старый чародей Перкинс – и вот им пришлось налагать заклятия забвения и прочие подобные штучки, чтобы замять эту историю…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о как же… ваш папа… и эта машина…</w:t>
      </w:r>
    </w:p>
    <w:p>
      <w:pPr>
        <w:pStyle w:val="Normal"/>
        <w:rPr/>
      </w:pPr>
      <w:r>
        <w:rPr/>
        <w:t>Фред засмеялся: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, отец в восторге от всего, что имеет отношение к муглам; у нас в сарае всего полно. Он всё разбирает, заколдовывает и собирает обратно. Если бы он устроил обыск у нас дома, ему пришлось бы арестовать самого себя. Мама из-за этого с ума сходит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ы уже на главной дороге, - перебил Джордж. – Через десять минут будем на месте… Ну и хорошо, а то уже светает…</w:t>
      </w:r>
    </w:p>
    <w:p>
      <w:pPr>
        <w:pStyle w:val="Normal"/>
        <w:rPr/>
      </w:pPr>
      <w:r>
        <w:rPr/>
        <w:t>На востоке вдоль линии горизонта появился слабый розоватый отсвет.</w:t>
      </w:r>
    </w:p>
    <w:p>
      <w:pPr>
        <w:pStyle w:val="Normal"/>
        <w:rPr/>
      </w:pPr>
      <w:r>
        <w:rPr/>
        <w:t>Фред немного снизился, и Гарри увидел внизу темное стеганое одеяло возделанных полей и группки деревьев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коро поселок, - сказал Джордж. – Колготтери Сент-Инспекторт.</w:t>
      </w:r>
    </w:p>
    <w:p>
      <w:pPr>
        <w:pStyle w:val="Normal"/>
        <w:rPr/>
      </w:pPr>
      <w:r>
        <w:rPr/>
        <w:t>Машина спускалась все ниже и ниже. Рубиново красный солнечный диск уже виднелся за деревьям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риземлились! – воскликнул Фред, когда, с легким «бум!», колеса коснулись земли. Они сели возле полуразрушенного гаража в небольшом дворике, и Гарри, выглянув в окно, в первый раз увидел дом Рона.</w:t>
      </w:r>
    </w:p>
    <w:p>
      <w:pPr>
        <w:pStyle w:val="Normal"/>
        <w:rPr/>
      </w:pPr>
      <w:r>
        <w:rPr/>
        <w:t>Он был похож на большой каменный хлев, к которому с течением времени там и сям хаотично пристраивали все новые и новые помещения, до тех пор пока хлев не вырос до нескольких этажей и не согнулся так, что, казалось, не разваливался лишь благодаря какому-то волшебству (впрочем, напомнил себе Гарри, так оно, наверное, и было). На красной крыше торчало штук пять-шесть труб. В землю возле двери был воткнут шест с криво прибитой дощечкой с надписью «</w:t>
      </w:r>
      <w:r>
        <w:rPr>
          <w:sz w:val="20"/>
        </w:rPr>
        <w:t>ПРИСТАНИЩЕ</w:t>
      </w:r>
      <w:r>
        <w:rPr/>
        <w:t>». У порога валялось великое множество резиновых сапог и сильно проржавевший котел. Несколько пухлых коричневых цыплят расхаживали по двору и что-то клевал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ичего особенного, - с деланной небрежностью бросил Рон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У вас </w:t>
      </w:r>
      <w:r>
        <w:rPr>
          <w:i/>
        </w:rPr>
        <w:t>здорово</w:t>
      </w:r>
      <w:r>
        <w:rPr/>
        <w:t>! – счастливо воскликнул Гарри, вспомнив Бирючиновую аллею.</w:t>
      </w:r>
    </w:p>
    <w:p>
      <w:pPr>
        <w:pStyle w:val="Normal"/>
        <w:rPr/>
      </w:pPr>
      <w:r>
        <w:rPr/>
        <w:t>Они вышли из машины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лушайте – наверх надо подниматься исключительно осторожно! – предупредил Фред. – А дальше – ждите, пока мама не позовет завтракать. Тогда ты, Рон, сбежишь вниз с криком: «Мам, посмотри, кто к нам приехал ночью!», и она будет так рада видеть Гарри, что никто и не заметит, что мы брали машин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равильно, - согласился Рон. – Пошли, Гарри, я покажу, где я сплю – на самом…</w:t>
      </w:r>
    </w:p>
    <w:p>
      <w:pPr>
        <w:pStyle w:val="Normal"/>
        <w:rPr/>
      </w:pPr>
      <w:r>
        <w:rPr/>
        <w:t>Рон вдруг стал весь зеленый, и глаза его застыли. Остальные трое быстро обернулись.</w:t>
      </w:r>
    </w:p>
    <w:p>
      <w:pPr>
        <w:pStyle w:val="Normal"/>
        <w:rPr/>
      </w:pPr>
      <w:r>
        <w:rPr/>
        <w:t>Миссис Уэсли шагала через двор, распугивая цыплят, и просто поразительно, как ей, низенькой, пухленькой, добродушной женщине, удавалось до такой степени походить на саблезубого тигр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й, – сказал Фред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-мамочки, - сказал Джордж.</w:t>
      </w:r>
    </w:p>
    <w:p>
      <w:pPr>
        <w:pStyle w:val="Normal"/>
        <w:rPr/>
      </w:pPr>
      <w:r>
        <w:rPr/>
        <w:t>Миссис Уэсли резко остановилась перед ними, уперла руки в боки и молча переводила взгляд с одного виноватого лица на другое. На ней был цветастый передник, из кармана которого торчала волшебная палочк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у, - сказала он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оброе утро, мам, - сказал Джордж, и только ему одному показалось, что голос его прозвучал легко и беззаботно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ы себе представляете, как я волновалась? – произнесла миссис Уэсли страшным шепото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Извини, мам, но понимаешь, нам надо было…</w:t>
      </w:r>
    </w:p>
    <w:p>
      <w:pPr>
        <w:pStyle w:val="Normal"/>
        <w:rPr/>
      </w:pPr>
      <w:r>
        <w:rPr/>
        <w:t>Все три сына миссис Уэсли были выше ее ростом, но они заметно скукожились под обрушившимся на них гнево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>
          <w:i/>
        </w:rPr>
        <w:t>Кровати пустые! Записки нет! Машины нет – могли разбиться – чуть с ума не сошла от беспокойства – вам наплевать? – никогда, за всю мою жизнь – вот придет отец, он вам покажет – ни Билл, ни Чарли, ни Перси, никогда ничего подобного</w:t>
      </w:r>
      <w:r>
        <w:rPr/>
        <w:t>…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Безупречный Перси, - пробормотал себе под нос Фред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 ТЕБЕ НЕ МЕШАЛО БЫ ВЗЯТЬ С НЕГО ПРИМЕР! – завопила миссис Уэсли, уперев палец в грудь Фреду. – Вы могли погибнуть, вас могли увидеть, отец мог потерять из-за вас работу…</w:t>
      </w:r>
    </w:p>
    <w:p>
      <w:pPr>
        <w:pStyle w:val="Normal"/>
        <w:rPr/>
      </w:pPr>
      <w:r>
        <w:rPr/>
        <w:t>Казалось, что это продолжалось много часов. Миссис Уэсли успела охрипнуть, прежде чем повернулась к Гарри – и тот попятилс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Я очень рада, что ты приехал, Гарри, дорогой, - сказала миссис Уэсли. – Заходи, съешь чего-нибудь с дороги.</w:t>
      </w:r>
    </w:p>
    <w:p>
      <w:pPr>
        <w:pStyle w:val="Normal"/>
        <w:rPr/>
      </w:pPr>
      <w:r>
        <w:rPr/>
        <w:t>Она повернулась и пошла в дом, а Гарри испуганно посмотрел на Рона и, получив от него ободряющий кивок,  последовал за ней.</w:t>
      </w:r>
    </w:p>
    <w:p>
      <w:pPr>
        <w:pStyle w:val="Normal"/>
        <w:rPr/>
      </w:pPr>
      <w:r>
        <w:rPr/>
        <w:t>Кухня была маленькая и довольно обшарпанная. В середине стояли струганный деревянный стол и стулья. Гарри присел на краешек одного из них и стал оглядываться по сторонам. До этого он никогда еще не был в колдовском доме.</w:t>
      </w:r>
    </w:p>
    <w:p>
      <w:pPr>
        <w:pStyle w:val="Normal"/>
        <w:rPr/>
      </w:pPr>
      <w:r>
        <w:rPr/>
        <w:t>На стене напротив висели часы с одной стрелкой и совсем без цифр. Вместо них по краю шли надписи: «Пора ставить чай», «Пора кормить цыплят», «Опять опоздал». На каминной полке в три ряда толпились книжки, с заглавиями типа «Магическая изюминка для каждого», «Волшебная выпечка», «Пир за одну минуту – чудеса!». И, либо Гарри обманывал его собственный слух, либо по старому радио над раковиной только что объявили, что через пару минут начнется «Ведьмин час», на который приглашена Челестина Уорбек, «певица-чаровница».</w:t>
      </w:r>
    </w:p>
    <w:p>
      <w:pPr>
        <w:pStyle w:val="Normal"/>
        <w:rPr/>
      </w:pPr>
      <w:r>
        <w:rPr/>
        <w:t>Миссис Уэсли хлопотала вокруг. Она ловкими, хотя и несколько небрежными движениями готовила завтрак и после каждой брошенной на сковородку сосиски кидала гневные взгляды на своих сыновей. Через равные промежутки времени с ее стороны доносилось внятное ворчание – «не знаю, где была ваша голова» и «ни за что бы не поверила»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>
          <w:i/>
        </w:rPr>
        <w:t>Тебя</w:t>
      </w:r>
      <w:r>
        <w:rPr/>
        <w:t xml:space="preserve"> я не виню, милый, - уверила она Гарри, навалив ему на тарелку штук восемь-девять сосисок. – Мы с Артуром сами о тебе очень беспокоились. Как раз вчера вечером мы говорили о том, что поедем и заберем тебя сами, если к пятнице Рон не получит от тебя ответа. Но, в самом деле (она добавила к сосискам яичницу из трех яиц), летать на запрещенном виде транспорта через всю страну – вас кто угодно мог увидеть…</w:t>
      </w:r>
    </w:p>
    <w:p>
      <w:pPr>
        <w:pStyle w:val="Normal"/>
        <w:rPr/>
      </w:pPr>
      <w:r>
        <w:rPr/>
        <w:t>Между делом она постучала волшебной палочкой по тарелкам в раковине, и те начали сами собой мыться, тихонько позвякивая друг об друг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Было </w:t>
      </w:r>
      <w:r>
        <w:rPr>
          <w:i/>
        </w:rPr>
        <w:t>облачно</w:t>
      </w:r>
      <w:r>
        <w:rPr/>
        <w:t>, мам! – не выдержал Фред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Когда я ем, я глух и нем! – яростно рыкнула миссис Уэсл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ам, они его не кормили! – сказал Джордж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Ты тоже молчи! – прикрикнула и на него миссис Уэсли, но выражение ее лица чуть-чуть смягчилось, и она начала нарезать для Гарри хлеб и намазывать его маслом.</w:t>
      </w:r>
    </w:p>
    <w:p>
      <w:pPr>
        <w:pStyle w:val="Normal"/>
        <w:rPr/>
      </w:pPr>
      <w:r>
        <w:rPr/>
        <w:t>В этот момент случилось нечто, что отвлекло всеобщее внимание от разбирательств – явилась маленькая, яркоголовая фигурка в длинной ночной рубашке, тихонько взвизгнула и выбежала вон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жинни, - вполголоса сказал Рон, обращаясь к Гарри. – Моя сестра. Она все лето только о тебе и говорил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га, ты потом дай ей автограф, Гарри, она будет счастлива, - ухмыльнулся Фред, но, поймав взгляд матери, замолчал и уткнулся носом в тарелку. Больше ни слова не было сказано до того, как все четыре тарелки не оказались чисто вылизаны – что заняло удивительно мало времен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>
          <w:i/>
        </w:rPr>
        <w:t>Ужас</w:t>
      </w:r>
      <w:r>
        <w:rPr/>
        <w:t>, до чего я устал, - зевнул Фред, откладывая наконец вилку и нож. – Пойду-ка я поспать и…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икуда ты не пойдешь, - заявила миссис Уэсли. – Сам виноват, что не выспался. Ты отправишься в сад, его давно надо разгномить; они опять совершенно отбились от рук…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й, мам…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И вы двое тоже, - сказала она Рону и Фреду, пылая глазами. – А ты, мой дорогой, иди поспи, - добавила она, обращаясь к Гарри. -–Ты же не виноват, что они решили прилететь за тобой на этой идиотской машине…</w:t>
      </w:r>
    </w:p>
    <w:p>
      <w:pPr>
        <w:pStyle w:val="Normal"/>
        <w:rPr/>
      </w:pPr>
      <w:r>
        <w:rPr/>
        <w:t>Но Гарри, который совершенно не хотел спать, быстро сказал: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Я помогу Рону. Мне еще никогда не приходилось разгномливать…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чень мило с твоей стороны, дорогой, но это ужасно скучная работа, - сказала миссис Уэсли, - дайте-ка я посмотрю, что по этому поводу говорится у Чаруальда…</w:t>
      </w:r>
    </w:p>
    <w:p>
      <w:pPr>
        <w:pStyle w:val="Normal"/>
        <w:rPr/>
      </w:pPr>
      <w:r>
        <w:rPr/>
        <w:t>И она вытащила толстую книгу из стопки на камине. Джордж застонал: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ам, ну что мы, не знаем, как разгномить сад…</w:t>
      </w:r>
    </w:p>
    <w:p>
      <w:pPr>
        <w:pStyle w:val="Normal"/>
        <w:rPr/>
      </w:pPr>
      <w:r>
        <w:rPr/>
        <w:t>Гарри взглянул на обложку. Поперек шла надпись витыми золотыми буквами: «Сверкароль Чаруальд «Бытовые и сельскохозяйственные вредители. Справочник». Там же была помещена большая фотография очень привлекательного колдуна с вьющимися светлыми волосами и сияющими голубыми глазами. Как всегда на колдовских фотографиях, фигура двигалась; колдун, который, как догадался Гарри, и был Сверкароль Чаруальд, весело подмигивал всем присутствующим. Миссис Уэсли засияла в ответ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н такой очаровательный, - сказала она, - уж он-то всё знает про домашних вредителей, такая полезная книга…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Мама </w:t>
      </w:r>
      <w:r>
        <w:rPr>
          <w:i/>
        </w:rPr>
        <w:t>влюблена</w:t>
      </w:r>
      <w:r>
        <w:rPr/>
        <w:t xml:space="preserve"> в него, - очень громким шепотом сообщил Фред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 болтай глупости, Фред, - оборвала сына миссис Уэсли, но щеки ее заметно порозовели. – Ну хорошо, если вы считаете, что знаете все лучше Чаруальда, отправляйтесь и приступайте, но берегитесь: если я потом найду хоть одного гнома…</w:t>
      </w:r>
    </w:p>
    <w:p>
      <w:pPr>
        <w:pStyle w:val="Normal"/>
        <w:rPr/>
      </w:pPr>
      <w:r>
        <w:rPr/>
        <w:t>Зевая и ворча, братья поплелись в сад, и Гарри отправился вслед за ними. Сад был большой и, на взгляд Гарри, как раз такой, каким и должен быть настоящий сад. Дурслеи пришли бы от него в ужас – кругом было полно сорняков, и траву по всем канонам следовало бы постричь – но повсюду вдоль забора росли удивительные сучковатые деревья, на клумбах буйствовали какие-то неведомые растения, а посередине зеленел ряской большой пруд, полный лягушек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Знаешь, у муглов тоже есть садовые гномики, - поведал Гарри Рону, когда они шли по лужайке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, я видел – они думают, это гномы, - ответил Рон и согнулся пополам над пионовым кустом, - такие жирные Санта-Кляузы с удочками…</w:t>
      </w:r>
    </w:p>
    <w:p>
      <w:pPr>
        <w:pStyle w:val="Normal"/>
        <w:rPr/>
      </w:pPr>
      <w:r>
        <w:rPr/>
        <w:t>Что-то шумно юркнуло, куст пиона содрогнулся, и Рон выпрямилс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Вот </w:t>
      </w:r>
      <w:r>
        <w:rPr>
          <w:i/>
        </w:rPr>
        <w:t>это</w:t>
      </w:r>
      <w:r>
        <w:rPr/>
        <w:t xml:space="preserve"> гном, - мрачно пробурчал он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ссстань от меня! Ассстань от меня! – визжал гном.</w:t>
      </w:r>
    </w:p>
    <w:p>
      <w:pPr>
        <w:pStyle w:val="Normal"/>
        <w:rPr/>
      </w:pPr>
      <w:r>
        <w:rPr/>
        <w:t>Вне всякого сомнения, он не имел ничего общего с Санта-Клаусом. Он был маленький, кожистый, с большой, шишковатой, лысой головой – вылитая картошка. Рон держал его на расстоянии вытянутой руки, а гном отчаянно брыкался маленькими, однако снабженными острыми шпорами ножонками; в конце концов Рону удалось ухватить гнома за лодыжки и перевернуть вниз головой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от что с ними надо делать, - принялся объяснять Рон. Он поднял гнома над головой («Ассстань!») и начал раскручивать его широкими кругами, как лассо. Увидев, что Гарри шокирован подобной жестокостью, Рон добавил: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Ему совершенно не больно – просто надо, чтобы у него как следует закружилась голова, и он не смог бы найти дорогу обратно.</w:t>
      </w:r>
    </w:p>
    <w:p>
      <w:pPr>
        <w:pStyle w:val="Normal"/>
        <w:rPr/>
      </w:pPr>
      <w:r>
        <w:rPr/>
        <w:t>Он внезапно отпустил гномовы лодыжки, и тот пролетел метров десять по воздуху и шмякнулся где-то за забором, в поле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лабак, - сказал Фред. – Спорим, мой улетит вон за тот столб.</w:t>
      </w:r>
    </w:p>
    <w:p>
      <w:pPr>
        <w:pStyle w:val="Normal"/>
        <w:rPr/>
      </w:pPr>
      <w:r>
        <w:rPr/>
        <w:t>Гарри очень скоро перестал жалеть гномов. Самого первого из них он хотел аккуратно высадить за забор, но гном, почувствовав слабину, вонзил острые как бритва зубки в палец мальчику и тот долго мучился и тряс рукой, до тех пор пока…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У-у-ух ты, Гарри – метров двадцать, не меньше…</w:t>
      </w:r>
    </w:p>
    <w:p>
      <w:pPr>
        <w:pStyle w:val="Normal"/>
        <w:rPr/>
      </w:pPr>
      <w:r>
        <w:rPr/>
        <w:t>Вскоре небо чуть ли не потемнело от летающих гномов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онимаешь, они не слишком сообразительные, - сказал Джордж, удерживая в руке целую охапку, - как только до них доходит, что кто-то решил разгномить сад, так и лезут наверх, чтобы поглазеть. Казалось бы, давно пора понять, что лучше бы не высовываться.</w:t>
      </w:r>
    </w:p>
    <w:p>
      <w:pPr>
        <w:pStyle w:val="Normal"/>
        <w:rPr/>
      </w:pPr>
      <w:r>
        <w:rPr/>
        <w:t>Вскоре стало видно, как по полю неровным строем, понурив плечики, тащатся гномы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ни скоро вернутся, - сказал Рон, наблюдая, как гномы исчезают за оградой на противоположной стороне поля. – Им у нас нравится… Папа с ними чересчур добр, они ему кажутся забавными...</w:t>
      </w:r>
    </w:p>
    <w:p>
      <w:pPr>
        <w:pStyle w:val="Normal"/>
        <w:rPr/>
      </w:pPr>
      <w:r>
        <w:rPr/>
        <w:t>Тут хлопнула входная двер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н пришел! – крикнул Джордж. – Папа пришел!</w:t>
      </w:r>
    </w:p>
    <w:p>
      <w:pPr>
        <w:pStyle w:val="Normal"/>
        <w:rPr/>
      </w:pPr>
      <w:r>
        <w:rPr/>
        <w:t>Ребята поспешили в дом.</w:t>
      </w:r>
    </w:p>
    <w:p>
      <w:pPr>
        <w:pStyle w:val="Normal"/>
        <w:rPr/>
      </w:pPr>
      <w:r>
        <w:rPr/>
        <w:t>Мистер Уэсли повалился на стул в кухне, сняв очки и закрыв глаза. Это был худой, лысеющий человек, но те волосы, которые еще оставались у него на голове, имели тот же ярко-рыжий цвет, что и у всех его детей. Он был одет в длинную зеленую робу, запылившуюся и потрепанную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у и ночка, - пробормотал он и в поисках чайника захлопал рукой по столу, в то время как дети рассаживались возле него. – Девять рейдов. Девять! К тому же старик Мундугнус Флетчер попытался меня заколдовать, стоило повернуться к нему спиной…</w:t>
      </w:r>
    </w:p>
    <w:p>
      <w:pPr>
        <w:pStyle w:val="Normal"/>
        <w:rPr/>
      </w:pPr>
      <w:r>
        <w:rPr/>
        <w:t>Мистер Уэсли громко отхлебнул из чайника и вздохнул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ашел чего-нибудь, пап? – с энтузиазмом спросил Фред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а не особенно, парочка усаживающихся ключей и кусающийся чайник, - зевнул мистер Уэсли. – Там, правда, нашлась кое-какая мерзость, но не по нашему департаменту. Мертвоморриса забрали, у него обнаружились весьма и весьма подозрительные жучки, но, хвала небесам, это дела комитета магической безопасности…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Кому это было настолько нечего делать, что он наваял усаживающихся ключей? – недоуменно спросил Джордж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росто ловушка для муглов, - вздохнул мистер Уэсли. – Представьте, ключ от двери делается все меньше и меньше, пока окончательно не исчезает в тот самый момент, когда он больше всего нужен… Конечно, в этом случае очень трудно что-либо доказать, ни один мугл ни за что не признается, что у него исчезают ключи – они утверждают, что просто вечно теряют их. Бедняжки, они готовы на что угодно, лишь бы не замечать волшебства, даже когда оно у них под самым носом… Но – вы не поверите, чего только не заколдовывают наши с вами сородичи…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АШИНЫ, НАПРИМЕР?</w:t>
      </w:r>
    </w:p>
    <w:p>
      <w:pPr>
        <w:pStyle w:val="Normal"/>
        <w:rPr/>
      </w:pPr>
      <w:r>
        <w:rPr/>
        <w:t>Явилась миссис Уэсли, как меч держа в руке длинную кочергу. Мистер Уэсли широко раскрыл глаза и виновато уставился на жен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-машины, Молли, дорогая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Да-да, Артур, машины, - подтвердила миссис Уэсли, сверкая глазами. – Представь себе, один колдун купил старую ржавую машину, сказал жене, что всего-навсего хочет разобрать ее на части и посмотреть, как она работает, а </w:t>
      </w:r>
      <w:r>
        <w:rPr>
          <w:i/>
        </w:rPr>
        <w:t>на самом деле</w:t>
      </w:r>
      <w:r>
        <w:rPr/>
        <w:t xml:space="preserve"> заколдовал ее так, чтобы она могла </w:t>
      </w:r>
      <w:r>
        <w:rPr>
          <w:i/>
        </w:rPr>
        <w:t>летать</w:t>
      </w:r>
      <w:r>
        <w:rPr/>
        <w:t>.</w:t>
      </w:r>
    </w:p>
    <w:p>
      <w:pPr>
        <w:pStyle w:val="Normal"/>
        <w:rPr/>
      </w:pPr>
      <w:r>
        <w:rPr/>
        <w:t>Мистер Уэсли моргнул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Знаешь, дорогая, мне кажется, ты согласишься, что этот колдун действовал вполне в рамках закона, хотя, разумеется, ему… ммм… пожалуй, следовало бы сказать жене правду… Если бы ты изучила законодательство, то сама увидела бы, что оно оставляет… ммм… лазейки… Поскольку у него не было </w:t>
      </w:r>
      <w:r>
        <w:rPr>
          <w:i/>
        </w:rPr>
        <w:t>намерений</w:t>
      </w:r>
      <w:r>
        <w:rPr/>
        <w:t xml:space="preserve"> летать на этой машине, тот факт, что машина </w:t>
      </w:r>
      <w:r>
        <w:rPr>
          <w:i/>
        </w:rPr>
        <w:t>может</w:t>
      </w:r>
      <w:r>
        <w:rPr/>
        <w:t xml:space="preserve"> летать, не означает…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Артур Уэсли, ты сам постарался, чтобы в законе была такая лазейка! – закричала миссис Уэсли. – Чтобы и дальше спокойно возиться в сарае со всем своим мугловым хламом! Кроме того – к твоему сведению – Гарри прибыл сегодня утром в той самой машине, на которой у тебя не было </w:t>
      </w:r>
      <w:r>
        <w:rPr>
          <w:i/>
        </w:rPr>
        <w:t>намерений</w:t>
      </w:r>
      <w:r>
        <w:rPr/>
        <w:t xml:space="preserve"> летать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арри? – тупо спросил мистер Уэсли. – Какой Гарри?</w:t>
      </w:r>
    </w:p>
    <w:p>
      <w:pPr>
        <w:pStyle w:val="Normal"/>
        <w:rPr/>
      </w:pPr>
      <w:r>
        <w:rPr/>
        <w:t>Он посмотрел по сторонам, увидел Гарри и подпрыгнул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Батюшки мои! Гарри Поттер! Я так рад, Рон столько о тебе рассказывал…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>
          <w:i/>
        </w:rPr>
        <w:t>Твои сыновья летали сегодня ночью на этой мерзкой машине за Гарри и обратно!</w:t>
      </w:r>
      <w:r>
        <w:rPr/>
        <w:t xml:space="preserve"> – прогремела миссис Уэсли. – Что ты на </w:t>
      </w:r>
      <w:r>
        <w:rPr>
          <w:i/>
        </w:rPr>
        <w:t>это</w:t>
      </w:r>
      <w:r>
        <w:rPr/>
        <w:t xml:space="preserve"> скажешь, а?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ужели? – с восторгом спросил мистер Уэсли. – Ну и как она, нормально? То.. то есть…, - он срочно переменил тон, потому что из глаз миссис Уэсли полетели молнии, - это было… очень неосмотрительно с вашей стороны, дети… ужасно неосмотрительно…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ойдем-ка отсюда, - понизив голос, сказал Рон на ухо Гарри, видя, что миссис Уэсли уже раздувается как жаба. – Я тебе покажу мою комнату.</w:t>
      </w:r>
    </w:p>
    <w:p>
      <w:pPr>
        <w:pStyle w:val="Normal"/>
        <w:rPr/>
      </w:pPr>
      <w:r>
        <w:rPr/>
        <w:t>Они тихонько выскользнули из кухни и по узенькому коридорчику прошли к кривоватой лестнице, которая замысловатыми зигзагами вилась куда-то вверх. На третьем этаже дверь была открыта. Гарри едва успел заметить за нею два блестящих карих глаза, как дверь тут же с грохотом захлопнулас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жинни, - сказал Рон. – Ты не представляешь, до чего странно, что она так стесняется. Она вообще никогда не закрывается…</w:t>
      </w:r>
    </w:p>
    <w:p>
      <w:pPr>
        <w:pStyle w:val="Normal"/>
        <w:rPr/>
      </w:pPr>
      <w:r>
        <w:rPr/>
        <w:t>Вскарабкавшись еще на пару пролетов вверх, они подошли к двери с облупившейся краской, на которой висела маленькая табличка «</w:t>
      </w:r>
      <w:r>
        <w:rPr>
          <w:sz w:val="20"/>
        </w:rPr>
        <w:t>КОМНАТА РОНА</w:t>
      </w:r>
      <w:r>
        <w:rPr/>
        <w:t>».</w:t>
      </w:r>
    </w:p>
    <w:p>
      <w:pPr>
        <w:pStyle w:val="Normal"/>
        <w:rPr/>
      </w:pPr>
      <w:r>
        <w:rPr/>
        <w:t>Гарри вошел, почти касаясь головой наклонного потолка, и заморгал. Он как будто вошел в печку: почти всё в комнате Рона было безумного оранжевого цвета – покрывало на кровати, стены, даже потолок. Гарри не сразу понял, что его друг закрыл выцветшие обои плакатами, в разных видах изображавшими команду из семи колдунов и ведьм. Все они были в ярко-оранжевой форме, с метлами в руках, и энергично махали вошедши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Твоя любимая квидишная команда? – догадался Гарр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«Пуляющие пушки», - подтвердил Рон, показывая на оранжевое покрывало с вышитыми на нем двумя огромными черными буквами «П» и летящим пушечным ядром. – Девятые в лиге.</w:t>
      </w:r>
    </w:p>
    <w:p>
      <w:pPr>
        <w:pStyle w:val="Normal"/>
        <w:rPr/>
      </w:pPr>
      <w:r>
        <w:rPr/>
        <w:t>Школьные учебники Рона были свалены в кучу в углу, рядом валялись комиксы, повествующие о «Приключениях Мартина Миггса, чокнутого мугла». Волшебная палочка лежала поверх полного лягушачьей икры аквариума, который стоял на подоконнике, рядом с толстой серой крысой по кличке Струпик. Струпик дремал на солнышке.</w:t>
      </w:r>
    </w:p>
    <w:p>
      <w:pPr>
        <w:pStyle w:val="Normal"/>
        <w:rPr/>
      </w:pPr>
      <w:r>
        <w:rPr/>
        <w:t>Гарри перешагнул через валявшуюся на полу колоду самотасующихся карт и выглянул в окно. Далеко в поле он увидел целый батальон гномов, потихоньку пробирающихся на участок к Уэсли. Потом он повернулся к Рону, который настороженно наблюдал за ним, как будто ожидая приговор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Тут тесновато, - быстро заговорил Рон. – Совсем не то, к чему ты привык у муглов. И еще прямо надо мной – чердак с упырем, он по ночам стонет и бьет по трубам…</w:t>
      </w:r>
    </w:p>
    <w:p>
      <w:pPr>
        <w:pStyle w:val="Normal"/>
        <w:rPr/>
      </w:pPr>
      <w:r>
        <w:rPr/>
        <w:t>Но Гарри, во весь рот улыбнувшись, перебил: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то самый лучший дом на свете!</w:t>
      </w:r>
    </w:p>
    <w:p>
      <w:pPr>
        <w:pStyle w:val="Normal"/>
        <w:rPr/>
      </w:pPr>
      <w:r>
        <w:rPr/>
        <w:t>У Рона порозовели уши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851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GaramondCTT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center"/>
      <w:rPr/>
    </w:pPr>
    <w:r>
      <w:fldChar w:fldCharType="begin"/>
    </w:r>
    <w:r>
      <w:rPr>
        <w:rFonts w:cs="Garamond" w:ascii="Garamond" w:hAnsi="Garamond"/>
        <w:lang w:val="en-US" w:eastAsia="en-US"/>
      </w:rPr>
      <w:instrText xml:space="preserve"> STYLEREF "Heading 3" </w:instrTex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separate"/>
    </w:r>
    <w:r>
      <w:rPr>
        <w:rFonts w:cs="Garamond" w:ascii="Garamond" w:hAnsi="Garamond"/>
        <w:lang w:val="en-US" w:eastAsia="en-US"/>
      </w:rPr>
      <w:t>Глава третья</w: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end"/>
    </w:r>
    <w:r>
      <w:rPr>
        <w:rFonts w:cs="Garamond" w:ascii="Garamond" w:hAnsi="Garamond"/>
      </w:rPr>
      <w:t xml:space="preserve"> </w:t>
    </w:r>
    <w:r>
      <w:rPr/>
      <w:t xml:space="preserve"> </w:t>
    </w:r>
    <w:r>
      <w:rPr>
        <w:lang w:val="en-US"/>
      </w:rPr>
      <w:t>“</w:t>
    </w:r>
    <w:r>
      <w:fldChar w:fldCharType="begin"/>
    </w:r>
    <w:r>
      <w:rPr>
        <w:rFonts w:cs="Garamond" w:ascii="Garamond" w:hAnsi="Garamond"/>
        <w:lang w:val="en-US" w:eastAsia="en-US"/>
      </w:rPr>
      <w:instrText xml:space="preserve"> STYLEREF "Heading 2" </w:instrTex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separate"/>
    </w:r>
    <w:r>
      <w:rPr>
        <w:rFonts w:cs="Garamond" w:ascii="Garamond" w:hAnsi="Garamond"/>
        <w:lang w:val="en-US" w:eastAsia="en-US"/>
      </w:rPr>
      <w:t>Пристанище</w: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end"/>
    </w:r>
    <w:r>
      <w:rPr>
        <w:rFonts w:cs="Garamond" w:ascii="Garamond" w:hAnsi="Garamond"/>
      </w:rPr>
      <w:t>”,</w:t>
    </w:r>
    <w:r>
      <w:rPr/>
      <w:t xml:space="preserve"> </w:t>
    </w:r>
    <w:r>
      <w:rPr>
        <w:rStyle w:val="PageNumber"/>
        <w:rFonts w:cs="Garamond" w:ascii="Garamond" w:hAnsi="Garamond"/>
      </w:rPr>
      <w:t xml:space="preserve">стр.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14</w:t>
    </w:r>
    <w:r>
      <w:rPr>
        <w:rStyle w:val="PageNumber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center"/>
      <w:rPr/>
    </w:pPr>
    <w:r>
      <w:fldChar w:fldCharType="begin"/>
    </w:r>
    <w:r>
      <w:rPr>
        <w:rFonts w:cs="Garamond" w:ascii="Garamond" w:hAnsi="Garamond"/>
        <w:lang w:val="en-US" w:eastAsia="en-US"/>
      </w:rPr>
      <w:instrText xml:space="preserve"> STYLEREF "Heading 3" </w:instrTex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separate"/>
    </w:r>
    <w:r>
      <w:rPr>
        <w:rFonts w:cs="Garamond" w:ascii="Garamond" w:hAnsi="Garamond"/>
        <w:lang w:val="en-US" w:eastAsia="en-US"/>
      </w:rPr>
      <w:t>Глава третья</w: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end"/>
    </w:r>
    <w:r>
      <w:rPr>
        <w:rFonts w:cs="Garamond" w:ascii="Garamond" w:hAnsi="Garamond"/>
      </w:rPr>
      <w:t xml:space="preserve"> </w:t>
    </w:r>
    <w:r>
      <w:rPr/>
      <w:t xml:space="preserve"> </w:t>
    </w:r>
    <w:r>
      <w:rPr>
        <w:lang w:val="en-US"/>
      </w:rPr>
      <w:t>“</w:t>
    </w:r>
    <w:r>
      <w:fldChar w:fldCharType="begin"/>
    </w:r>
    <w:r>
      <w:rPr>
        <w:rFonts w:cs="Garamond" w:ascii="Garamond" w:hAnsi="Garamond"/>
        <w:lang w:val="en-US" w:eastAsia="en-US"/>
      </w:rPr>
      <w:instrText xml:space="preserve"> STYLEREF "Heading 2" </w:instrTex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separate"/>
    </w:r>
    <w:r>
      <w:rPr>
        <w:rFonts w:cs="Garamond" w:ascii="Garamond" w:hAnsi="Garamond"/>
        <w:lang w:val="en-US" w:eastAsia="en-US"/>
      </w:rPr>
      <w:t>Пристанище</w: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end"/>
    </w:r>
    <w:r>
      <w:rPr>
        <w:rFonts w:cs="Garamond" w:ascii="Garamond" w:hAnsi="Garamond"/>
      </w:rPr>
      <w:t>”,</w:t>
    </w:r>
    <w:r>
      <w:rPr/>
      <w:t xml:space="preserve"> </w:t>
    </w:r>
    <w:r>
      <w:rPr>
        <w:rStyle w:val="PageNumber"/>
        <w:rFonts w:cs="Garamond" w:ascii="Garamond" w:hAnsi="Garamond"/>
      </w:rPr>
      <w:t xml:space="preserve">стр.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13</w:t>
    </w:r>
    <w:r>
      <w:rPr>
        <w:rStyle w:val="PageNumber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419" w:hRule="atLeast"/>
      </w:trPr>
      <w:tc>
        <w:tcPr>
          <w:tcW w:w="10421" w:type="dxa"/>
          <w:tcBorders>
            <w:bottom w:val="single" w:sz="4" w:space="0" w:color="000000"/>
          </w:tcBorders>
        </w:tcPr>
        <w:p>
          <w:pPr>
            <w:pStyle w:val="Header"/>
            <w:rPr>
              <w:lang w:val="en-US"/>
            </w:rPr>
          </w:pPr>
          <w:r>
            <w:rPr/>
            <w:t>Дж. К. Роулинг “Гарри Поттер и Комната Секретов”</w:t>
          </w:r>
        </w:p>
      </w:tc>
    </w:tr>
  </w:tbl>
  <w:p>
    <w:pPr>
      <w:pStyle w:val="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419" w:hRule="atLeast"/>
      </w:trPr>
      <w:tc>
        <w:tcPr>
          <w:tcW w:w="10421" w:type="dxa"/>
          <w:tcBorders>
            <w:bottom w:val="single" w:sz="4" w:space="0" w:color="000000"/>
          </w:tcBorders>
        </w:tcPr>
        <w:p>
          <w:pPr>
            <w:pStyle w:val="Header"/>
            <w:rPr>
              <w:lang w:val="en-US"/>
            </w:rPr>
          </w:pPr>
          <w:r>
            <w:rPr/>
            <w:t>Дж. К. Роулинг “Гарри Поттер и Комната Секретов”</w:t>
          </w:r>
        </w:p>
      </w:tc>
    </w:tr>
  </w:tbl>
  <w:p>
    <w:pPr>
      <w:pStyle w:val="Header"/>
      <w:jc w:val="both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84" w:leader="none"/>
        <w:tab w:val="left" w:pos="5670" w:leader="none"/>
      </w:tabs>
      <w:bidi w:val="0"/>
      <w:spacing w:lineRule="auto" w:line="312"/>
      <w:ind w:firstLine="284"/>
      <w:jc w:val="both"/>
    </w:pPr>
    <w:rPr>
      <w:rFonts w:ascii="Garamond" w:hAnsi="Garamond" w:eastAsia="Times New Roman" w:cs="Garamond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GaramondCTT;Times New Roman" w:hAnsi="GaramondCTT;Times New Roman" w:cs="GaramondCTT;Times New Roman"/>
      <w:b/>
      <w:caps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center"/>
      <w:outlineLvl w:val="2"/>
    </w:pPr>
    <w:rPr>
      <w:rFonts w:ascii="Garamond" w:hAnsi="Garamond" w:cs="Garamond"/>
      <w:b/>
      <w:smallCaps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360" w:after="0"/>
      <w:ind w:left="567" w:right="1558" w:firstLine="284"/>
      <w:jc w:val="both"/>
    </w:pPr>
    <w:rPr>
      <w:rFonts w:ascii="Arial" w:hAnsi="Arial" w:cs="Arial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rFonts w:ascii="Arial" w:hAnsi="Arial" w:cs="Arial"/>
      <w:lang w:val="ru-RU"/>
    </w:rPr>
  </w:style>
  <w:style w:type="paragraph" w:styleId="Header">
    <w:name w:val="Header"/>
    <w:basedOn w:val="Normal"/>
    <w:pPr>
      <w:tabs>
        <w:tab w:val="left" w:pos="284" w:leader="none"/>
        <w:tab w:val="center" w:pos="4320" w:leader="none"/>
        <w:tab w:val="left" w:pos="5670" w:leader="none"/>
        <w:tab w:val="right" w:pos="8640" w:leader="none"/>
      </w:tabs>
      <w:ind w:hanging="0"/>
      <w:jc w:val="center"/>
    </w:pPr>
    <w:rPr/>
  </w:style>
  <w:style w:type="paragraph" w:styleId="BodyText2">
    <w:name w:val="Body Text 2"/>
    <w:basedOn w:val="Normal"/>
    <w:qFormat/>
    <w:pPr/>
    <w:rPr>
      <w:rFonts w:ascii="Garamond" w:hAnsi="Garamond" w:cs="Garamond"/>
      <w:sz w:val="24"/>
      <w:lang w:val="ru-RU"/>
    </w:rPr>
  </w:style>
  <w:style w:type="paragraph" w:styleId="PICT">
    <w:name w:val="PICT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TextBodyIndent">
    <w:name w:val="Body Text Indent"/>
    <w:basedOn w:val="Normal"/>
    <w:pPr/>
    <w:rPr/>
  </w:style>
  <w:style w:type="paragraph" w:styleId="NormalDial">
    <w:name w:val="Normal Dial"/>
    <w:basedOn w:val="Normal"/>
    <w:qFormat/>
    <w:pPr>
      <w:numPr>
        <w:ilvl w:val="0"/>
        <w:numId w:val="12"/>
      </w:numPr>
    </w:pPr>
    <w:rPr/>
  </w:style>
  <w:style w:type="paragraph" w:styleId="NormalCent">
    <w:name w:val="Normal Cent"/>
    <w:basedOn w:val="Normal"/>
    <w:qFormat/>
    <w:pPr>
      <w:jc w:val="center"/>
    </w:pPr>
    <w:rPr/>
  </w:style>
  <w:style w:type="paragraph" w:styleId="BodyTextIndent2">
    <w:name w:val="Body Text Indent 2"/>
    <w:basedOn w:val="Normal"/>
    <w:qFormat/>
    <w:pPr/>
    <w:rPr>
      <w:i/>
      <w:sz w:val="28"/>
    </w:rPr>
  </w:style>
  <w:style w:type="paragraph" w:styleId="NormalIt14">
    <w:name w:val="Normal It14"/>
    <w:basedOn w:val="Normal"/>
    <w:qFormat/>
    <w:pPr/>
    <w:rPr>
      <w:i/>
      <w:sz w:val="28"/>
    </w:rPr>
  </w:style>
  <w:style w:type="paragraph" w:styleId="NormalCen14">
    <w:name w:val="Normal Cen14"/>
    <w:basedOn w:val="NormalIt14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284"/>
        <w:tab w:val="clear" w:pos="5670"/>
      </w:tabs>
    </w:pPr>
    <w:rPr/>
  </w:style>
  <w:style w:type="paragraph" w:styleId="Contents2">
    <w:name w:val="TOC 2"/>
    <w:basedOn w:val="Normal"/>
    <w:next w:val="Normal"/>
    <w:pPr>
      <w:tabs>
        <w:tab w:val="clear" w:pos="284"/>
        <w:tab w:val="clear" w:pos="5670"/>
      </w:tabs>
      <w:ind w:left="240" w:firstLine="284"/>
    </w:pPr>
    <w:rPr/>
  </w:style>
  <w:style w:type="paragraph" w:styleId="Contents3">
    <w:name w:val="TOC 3"/>
    <w:basedOn w:val="Normal"/>
    <w:next w:val="Normal"/>
    <w:pPr>
      <w:tabs>
        <w:tab w:val="clear" w:pos="284"/>
        <w:tab w:val="clear" w:pos="5670"/>
      </w:tabs>
      <w:ind w:left="480" w:firstLine="284"/>
    </w:pPr>
    <w:rPr/>
  </w:style>
  <w:style w:type="paragraph" w:styleId="Contents4">
    <w:name w:val="TOC 4"/>
    <w:basedOn w:val="Normal"/>
    <w:next w:val="Normal"/>
    <w:pPr>
      <w:tabs>
        <w:tab w:val="clear" w:pos="284"/>
        <w:tab w:val="clear" w:pos="5670"/>
      </w:tabs>
      <w:ind w:left="720" w:firstLine="284"/>
    </w:pPr>
    <w:rPr/>
  </w:style>
  <w:style w:type="paragraph" w:styleId="Contents5">
    <w:name w:val="TOC 5"/>
    <w:basedOn w:val="Normal"/>
    <w:next w:val="Normal"/>
    <w:pPr>
      <w:tabs>
        <w:tab w:val="clear" w:pos="284"/>
        <w:tab w:val="clear" w:pos="5670"/>
      </w:tabs>
      <w:ind w:left="960" w:firstLine="284"/>
    </w:pPr>
    <w:rPr/>
  </w:style>
  <w:style w:type="paragraph" w:styleId="Contents6">
    <w:name w:val="TOC 6"/>
    <w:basedOn w:val="Normal"/>
    <w:next w:val="Normal"/>
    <w:pPr>
      <w:tabs>
        <w:tab w:val="clear" w:pos="284"/>
        <w:tab w:val="clear" w:pos="5670"/>
      </w:tabs>
      <w:ind w:left="1200" w:firstLine="284"/>
    </w:pPr>
    <w:rPr/>
  </w:style>
  <w:style w:type="paragraph" w:styleId="Contents7">
    <w:name w:val="TOC 7"/>
    <w:basedOn w:val="Normal"/>
    <w:next w:val="Normal"/>
    <w:pPr>
      <w:tabs>
        <w:tab w:val="clear" w:pos="284"/>
        <w:tab w:val="clear" w:pos="5670"/>
      </w:tabs>
      <w:ind w:left="1440" w:firstLine="284"/>
    </w:pPr>
    <w:rPr/>
  </w:style>
  <w:style w:type="paragraph" w:styleId="Contents8">
    <w:name w:val="TOC 8"/>
    <w:basedOn w:val="Normal"/>
    <w:next w:val="Normal"/>
    <w:pPr>
      <w:tabs>
        <w:tab w:val="clear" w:pos="284"/>
        <w:tab w:val="clear" w:pos="5670"/>
      </w:tabs>
      <w:ind w:left="1680" w:firstLine="284"/>
    </w:pPr>
    <w:rPr/>
  </w:style>
  <w:style w:type="paragraph" w:styleId="Contents9">
    <w:name w:val="TOC 9"/>
    <w:basedOn w:val="Normal"/>
    <w:next w:val="Normal"/>
    <w:pPr>
      <w:tabs>
        <w:tab w:val="clear" w:pos="284"/>
        <w:tab w:val="clear" w:pos="5670"/>
      </w:tabs>
      <w:ind w:left="1920" w:firstLine="284"/>
    </w:pPr>
    <w:rPr/>
  </w:style>
  <w:style w:type="paragraph" w:styleId="BodyTextIndent3">
    <w:name w:val="Body Text Indent 3"/>
    <w:basedOn w:val="Normal"/>
    <w:qFormat/>
    <w:pPr>
      <w:jc w:val="center"/>
    </w:pPr>
    <w:rPr>
      <w:b/>
      <w:bCs/>
      <w:sz w:val="7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Garamond" w:hAnsi="Garamond" w:cs="Garamond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/>
  </w:style>
  <w:style w:type="paragraph" w:styleId="Closing">
    <w:name w:val="Closing"/>
    <w:basedOn w:val="Normal"/>
    <w:qFormat/>
    <w:pPr>
      <w:ind w:left="4252" w:firstLine="284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firstLine="284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tabs>
        <w:tab w:val="clear" w:pos="284"/>
        <w:tab w:val="clear" w:pos="5670"/>
      </w:tabs>
      <w:ind w:left="240" w:hanging="240"/>
    </w:pPr>
    <w:rPr/>
  </w:style>
  <w:style w:type="paragraph" w:styleId="Index2">
    <w:name w:val="Index 2"/>
    <w:basedOn w:val="Normal"/>
    <w:next w:val="Normal"/>
    <w:pPr>
      <w:tabs>
        <w:tab w:val="clear" w:pos="284"/>
        <w:tab w:val="clear" w:pos="5670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284"/>
        <w:tab w:val="clear" w:pos="5670"/>
      </w:tabs>
      <w:ind w:left="720" w:hanging="240"/>
    </w:pPr>
    <w:rPr/>
  </w:style>
  <w:style w:type="paragraph" w:styleId="Index4">
    <w:name w:val="Index 4"/>
    <w:basedOn w:val="Normal"/>
    <w:next w:val="Normal"/>
    <w:qFormat/>
    <w:pPr>
      <w:tabs>
        <w:tab w:val="clear" w:pos="284"/>
        <w:tab w:val="clear" w:pos="5670"/>
      </w:tabs>
      <w:ind w:left="960" w:hanging="240"/>
    </w:pPr>
    <w:rPr/>
  </w:style>
  <w:style w:type="paragraph" w:styleId="Index5">
    <w:name w:val="Index 5"/>
    <w:basedOn w:val="Normal"/>
    <w:next w:val="Normal"/>
    <w:qFormat/>
    <w:pPr>
      <w:tabs>
        <w:tab w:val="clear" w:pos="284"/>
        <w:tab w:val="clear" w:pos="5670"/>
      </w:tabs>
      <w:ind w:left="1200" w:hanging="240"/>
    </w:pPr>
    <w:rPr/>
  </w:style>
  <w:style w:type="paragraph" w:styleId="Index6">
    <w:name w:val="Index 6"/>
    <w:basedOn w:val="Normal"/>
    <w:next w:val="Normal"/>
    <w:qFormat/>
    <w:pPr>
      <w:tabs>
        <w:tab w:val="clear" w:pos="284"/>
        <w:tab w:val="clear" w:pos="5670"/>
      </w:tabs>
      <w:ind w:left="1440" w:hanging="240"/>
    </w:pPr>
    <w:rPr/>
  </w:style>
  <w:style w:type="paragraph" w:styleId="Index7">
    <w:name w:val="Index 7"/>
    <w:basedOn w:val="Normal"/>
    <w:next w:val="Normal"/>
    <w:qFormat/>
    <w:pPr>
      <w:tabs>
        <w:tab w:val="clear" w:pos="284"/>
        <w:tab w:val="clear" w:pos="5670"/>
      </w:tabs>
      <w:ind w:left="1680" w:hanging="240"/>
    </w:pPr>
    <w:rPr/>
  </w:style>
  <w:style w:type="paragraph" w:styleId="Index8">
    <w:name w:val="Index 8"/>
    <w:basedOn w:val="Normal"/>
    <w:next w:val="Normal"/>
    <w:qFormat/>
    <w:pPr>
      <w:tabs>
        <w:tab w:val="clear" w:pos="284"/>
        <w:tab w:val="clear" w:pos="5670"/>
      </w:tabs>
      <w:ind w:left="1920" w:hanging="240"/>
    </w:pPr>
    <w:rPr/>
  </w:style>
  <w:style w:type="paragraph" w:styleId="Index9">
    <w:name w:val="Index 9"/>
    <w:basedOn w:val="Normal"/>
    <w:next w:val="Normal"/>
    <w:qFormat/>
    <w:pPr>
      <w:tabs>
        <w:tab w:val="clear" w:pos="284"/>
        <w:tab w:val="clear" w:pos="5670"/>
      </w:tabs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firstLine="284"/>
    </w:pPr>
    <w:rPr/>
  </w:style>
  <w:style w:type="paragraph" w:styleId="ListContinue2">
    <w:name w:val="List Continue 2"/>
    <w:basedOn w:val="Normal"/>
    <w:qFormat/>
    <w:pPr>
      <w:spacing w:before="0" w:after="120"/>
      <w:ind w:left="566" w:firstLine="284"/>
    </w:pPr>
    <w:rPr/>
  </w:style>
  <w:style w:type="paragraph" w:styleId="ListContinue3">
    <w:name w:val="List Continue 3"/>
    <w:basedOn w:val="Normal"/>
    <w:qFormat/>
    <w:pPr>
      <w:spacing w:before="0" w:after="120"/>
      <w:ind w:left="849" w:firstLine="284"/>
    </w:pPr>
    <w:rPr/>
  </w:style>
  <w:style w:type="paragraph" w:styleId="ListContinue4">
    <w:name w:val="List Continue 4"/>
    <w:basedOn w:val="Normal"/>
    <w:qFormat/>
    <w:pPr>
      <w:spacing w:before="0" w:after="120"/>
      <w:ind w:left="1132" w:firstLine="284"/>
    </w:pPr>
    <w:rPr/>
  </w:style>
  <w:style w:type="paragraph" w:styleId="ListContinue5">
    <w:name w:val="List Continue 5"/>
    <w:basedOn w:val="Normal"/>
    <w:qFormat/>
    <w:pPr>
      <w:spacing w:before="0" w:after="120"/>
      <w:ind w:left="1415" w:firstLine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12"/>
      <w:ind w:firstLine="284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firstLine="284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firstLine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284"/>
        <w:tab w:val="clear" w:pos="5670"/>
      </w:tabs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284"/>
        <w:tab w:val="clear" w:pos="5670"/>
      </w:tabs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7:39:00Z</dcterms:created>
  <dc:creator>М. Спивак</dc:creator>
  <dc:description/>
  <dc:language>en-US</dc:language>
  <cp:lastModifiedBy>Ilya Lebedev</cp:lastModifiedBy>
  <cp:lastPrinted>2001-07-28T00:29:00Z</cp:lastPrinted>
  <dcterms:modified xsi:type="dcterms:W3CDTF">2001-07-27T20:37:00Z</dcterms:modified>
  <cp:revision>8</cp:revision>
  <dc:subject/>
  <dc:title>Дж. К. Роулинг "Гарри Поттер и Комната Секретов", перевод М. Спивак, 2001 г.  (НИИ "Гарри Поттер")</dc:title>
</cp:coreProperties>
</file>